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.06.2021</w:t>
        <w:tab/>
        <w:tab/>
        <w:tab/>
        <w:tab/>
        <w:t>п. Абан</w:t>
        <w:tab/>
        <w:tab/>
        <w:tab/>
        <w:tab/>
        <w:t>№ 325-п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8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 Устава Абанского района Красноярского края,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 утвержденного Постановлением администрации Абанского района от 19.09.2013 № 1161-п (далее Положение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1.1. Приложения № 2 Положения изложить в новой редакции согласно приложению 1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2. Контроль за выполнением Постановления возложить на  заместителя Главы администрации Абанского района О.В.Кортелев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Опубликовать Постановление в газете «Красное знамя» и разместить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bannet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u w:val="none"/>
          </w:rPr>
          <w:t>/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о дня опубликования и распространяется на правоотношения, возникшие с 01 июня  2021 года 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Абанского района</w:t>
        <w:tab/>
        <w:tab/>
        <w:tab/>
        <w:tab/>
        <w:tab/>
        <w:tab/>
        <w:t>Г.В.Иванченко</w:t>
      </w:r>
      <w:r>
        <w:br w:type="page"/>
      </w:r>
    </w:p>
    <w:p>
      <w:pPr>
        <w:pStyle w:val="Normal"/>
        <w:autoSpaceDE w:val="false"/>
        <w:ind w:left="424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autoSpaceDE w:val="false"/>
        <w:ind w:left="4247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№  -п от 17.06.2021 года</w:t>
      </w:r>
    </w:p>
    <w:p>
      <w:pPr>
        <w:pStyle w:val="Normal"/>
        <w:autoSpaceDE w:val="false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4247" w:hanging="0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</w:t>
      </w:r>
    </w:p>
    <w:p>
      <w:pPr>
        <w:pStyle w:val="Normal"/>
        <w:autoSpaceDE w:val="false"/>
        <w:ind w:left="424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3"/>
        <w:gridCol w:w="2267"/>
        <w:gridCol w:w="1842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хгалтер*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3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Выполнение в срок и в полном объ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полнительные объ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кументов отсутствие возвратов документов на дора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*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экономист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-вление ежемесяч-ных и ежеквар-тальных отчетов, конкурсной доку-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Выполнение в срок и в полном объ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основание пре-тензии налоговых органов,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полнительные объ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269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-кументов,отсутст-вие возвратов до-кументов на дора-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Выполнение в срок и в полном объ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полнительные объ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174"/>
        <w:gridCol w:w="2268"/>
        <w:gridCol w:w="1843"/>
        <w:gridCol w:w="1488"/>
      </w:tblGrid>
      <w:tr>
        <w:trPr>
          <w:trHeight w:val="556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-машинистка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тсутствие замечаний администрации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онсультаций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людение регламенто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174"/>
        <w:gridCol w:w="2268"/>
        <w:gridCol w:w="1843"/>
        <w:gridCol w:w="1488"/>
      </w:tblGrid>
      <w:tr>
        <w:trPr>
          <w:trHeight w:val="556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лопроизво-дитель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тсутствие замечаний администрации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31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людение регламенто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10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556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ед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тсутствие замечаний администрации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юридических консультаций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людение регламенто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10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3"/>
        <w:gridCol w:w="2267"/>
        <w:gridCol w:w="1842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****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Выполнение в срок и в полном объ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полнительные объ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3"/>
        <w:gridCol w:w="2267"/>
        <w:gridCol w:w="1842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Выполнение в срок и в полном объ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полнительные объ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* бухгалтер расчетно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** бухгалтер материальной группы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*** бухгалтер материальной группы (касса)</w:t>
      </w:r>
    </w:p>
    <w:p>
      <w:pPr>
        <w:pStyle w:val="Normal"/>
        <w:autoSpaceDE w:val="false"/>
        <w:ind w:firstLine="708"/>
        <w:jc w:val="both"/>
        <w:rPr>
          <w:vanish/>
          <w:sz w:val="28"/>
          <w:szCs w:val="28"/>
        </w:rPr>
      </w:pPr>
      <w:r>
        <w:rPr>
          <w:rFonts w:cs="Arial" w:ascii="Arial" w:hAnsi="Arial"/>
        </w:rPr>
        <w:t>**** экономист (44 ФЗ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09:00Z</dcterms:created>
  <dc:creator>Admin</dc:creator>
  <dc:description/>
  <cp:keywords/>
  <dc:language>en-US</dc:language>
  <cp:lastModifiedBy>user</cp:lastModifiedBy>
  <cp:lastPrinted>2021-06-17T16:28:00Z</cp:lastPrinted>
  <dcterms:modified xsi:type="dcterms:W3CDTF">2021-06-29T08:06:00Z</dcterms:modified>
  <cp:revision>111</cp:revision>
  <dc:subject/>
  <dc:title>СОВЕТ АДМИНИСТРАЦИИ КРАСНОЯРСКОГО КРАЯ</dc:title>
</cp:coreProperties>
</file>