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5730</wp:posOffset>
            </wp:positionH>
            <wp:positionV relativeFrom="paragraph">
              <wp:posOffset>-116840</wp:posOffset>
            </wp:positionV>
            <wp:extent cx="672465" cy="8375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left="426" w:right="282" w:hanging="4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4.06.2021                                          п. Абан                                      № 331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27.12.2012 № 16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рамках взаимодействия между налоговыми органами, органами местного самоуправления, внебюджетными фондами и в связи с кадровыми изменениями, руководствуясь ст. 43,44 Устава Аба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27.12.2012 № 1611-п «О межведомственной комиссии по легализации налоговой базы и базы по страховым взносам, обеспечению поступления доходов в районный бюджет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 изложить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банского района О.В. Кортел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тить Постановление на официальном сайте муниципального образования Абанский район в сети интернет и опубликовать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Г.В. Иванченко</w:t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8"/>
          <w:szCs w:val="28"/>
        </w:rPr>
        <w:t>от 24.06.2021 № 331-п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2.2012 № 1611-п</w:t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0" w:right="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48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легализации налоговой базы и базы по страховым взносам, обеспечению поступления доходов в районный бюджет</w:t>
      </w:r>
    </w:p>
    <w:p>
      <w:pPr>
        <w:pStyle w:val="Normal"/>
        <w:ind w:left="48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6627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телева О.В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банского района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цева О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-экономического развития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якова К.К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социально-экономического развития администрации Абанского района, секретарь комиссии.</w:t>
            </w:r>
          </w:p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  <w:t>Демская И.В.</w:t>
            </w:r>
          </w:p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ва О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>руководитель финансового управления администрации Абанского района;</w:t>
            </w:r>
          </w:p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оциально-экономического развития администрации Абанск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  <w:t>Кизилов Р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- старший судебный пристав ОСП по Абанскому району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  <w:t>Гончарова С.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РО ФСС РФ по Абанскому району</w:t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 xml:space="preserve">(по согласованию);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  <w:t>Лукьянова Ю.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color w:val="000000"/>
                <w:sz w:val="28"/>
                <w:szCs w:val="15"/>
                <w:shd w:fill="FFFFFF" w:val="clear"/>
              </w:rPr>
              <w:t>территориального отделения краевого государственного казенного учреждения «Управление социальной защиты населения» по  Абанскому району Красноярского края (по согласовани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rPr>
                <w:szCs w:val="28"/>
              </w:rPr>
            </w:pPr>
            <w:r>
              <w:rPr>
                <w:szCs w:val="28"/>
              </w:rPr>
              <w:t>Болгов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регулирования задолженности и обеспечения процедур банкротства (по согласовани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/>
      <w:autoSpaceDE w:val="true"/>
      <w:ind w:left="360" w:right="-1044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3:00Z</dcterms:created>
  <dc:creator>Пользователь</dc:creator>
  <dc:description/>
  <cp:keywords/>
  <dc:language>en-US</dc:language>
  <cp:lastModifiedBy>user</cp:lastModifiedBy>
  <cp:lastPrinted>2021-07-28T13:26:00Z</cp:lastPrinted>
  <dcterms:modified xsi:type="dcterms:W3CDTF">2021-07-28T06:30:00Z</dcterms:modified>
  <cp:revision>12</cp:revision>
  <dc:subject/>
  <dc:title> </dc:title>
</cp:coreProperties>
</file>