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30.06.2021                                          п. Абан                                             № 336 - 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  <w:tab/>
        <w:t xml:space="preserve">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 (далее – муниципальная программа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</w:t>
        <w:tab/>
        <w:t>В разделе 1 Паспорта муниципальной программы строку «</w:t>
      </w:r>
      <w:r>
        <w:rPr>
          <w:iCs/>
          <w:sz w:val="28"/>
          <w:szCs w:val="28"/>
        </w:rPr>
        <w:t>Информация по ресурсному обеспечению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6096"/>
        <w:gridCol w:w="425"/>
      </w:tblGrid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5 516 719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2 419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6 814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2 85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5 33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37 435,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3 30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13 77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55 613,6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15 089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14 173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1 774 822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7 293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60 78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9 02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5 03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7 676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74 47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2 22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2 612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6 54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89 142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3 536 531,5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82 97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59 7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26 0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38 64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65 4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15 1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96 72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1 60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76 74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83 528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161 587,2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6 97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 43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 2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 5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2 603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 73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0 21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9 83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43 778,1 тыс. рублей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 1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 83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 73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 45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 83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 69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–  2 22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 558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 58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 663,5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Абзац 3 раздела 7 «Информация о ресурсном обеспечени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5 516 719,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62 419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36 81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82 85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5 33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537 435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593 30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613 77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655 613,6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615 08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614 17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– 1 774 822,8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7 293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60 78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49 02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5 03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7 67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74 47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02 22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2 61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6 54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89 14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3 536 531,5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82 97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59 75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326 01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338 64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365 40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415 13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396 72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91 60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76 74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383 52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161 587,2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6 97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9 43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7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 20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 51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-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12 603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9 73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50 21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39 839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– 43 778,1 тыс. рублей, в том числе по г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 5 18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6 83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 73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 45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83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 69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2 22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 55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 58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1 663,5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В Приложении 1 к муниципальной программе в паспорте подпрограммы 1 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2"/>
        <w:gridCol w:w="6625"/>
        <w:gridCol w:w="326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5 142 903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 650,9 тыс. рублей, в том числе за счет районного бюджета 148 874,6 тыс. рублей, за счет средств краевого бюджета − 258 688,1 тыс. рублей, за счет средств федерального бюджета 2 08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3 646,7 тыс. рублей, в том числе за счет районного бюджета 144 271,6 тыс. рублей, за счет средств краевого бюджета – 247 243,1 тыс. рублей, за счет средств федерального бюджета 2 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2 147,4 тыс. рублей, в том числе за счет средств районного бюджета 129 656,4 тыс. рублей, за счет средств краевого бюджета – 312 414,1 тыс. рублей, за счет средств федерального бюджета 7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5 480,2 тыс. рублей, в том числе за счет районного бюджета 135 641,8 тыс. рублей, за счет средств краевого бюджета – 329 83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06 486,6 тыс. рублей, в том числе за счет районного бюджета 147 219,6 тыс. рублей, за счет средств краевого бюджета – 359 26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62 907,9 тыс. рублей, в том числе за счет районного бюджета 154 581,6 тыс. рублей, за счет средств краевого бюджета – 408 32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78 842,8 тыс. рублей, в том числе за счет районного бюджета 180 287,2 тыс. рублей, за счет средств краевого бюджета – 385 951,7 тыс. рублей, за счет средств федерального бюджета 12 603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22 855,4 тыс. рублей, в том числе за счет средств районного бюджета 199 021,1 тыс. рублей, за счет средств краевого бюджета 385 874,1 тыс. рублей,  за счет средств федерального бюджета 37 96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80 350,2 тыс. рублей, в том числе за счет средств районного бюджета 166 447,1 тыс. рублей, за счет средств краевого бюджета 369 353,2 тыс. рублей,  за счет средств федерального бюджета 44 54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80 535,6 тыс. рублей, в том числе за счет средств районного бюджета 168 845,7 тыс. рублей, за счет средств краевого бюджета 372 631,5 тыс. рублей,  за счет средств федерального бюджета 39 058,4 тыс. рублей.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ab/>
        <w:t xml:space="preserve">1.4. </w:t>
        <w:tab/>
        <w:t xml:space="preserve">Приложение 2 к подпрограмме 1 </w:t>
      </w:r>
      <w:r>
        <w:rPr>
          <w:sz w:val="28"/>
          <w:szCs w:val="28"/>
        </w:rPr>
        <w:t>изложить в новой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</w:t>
        <w:tab/>
      </w:r>
      <w:r>
        <w:rPr>
          <w:bCs/>
          <w:kern w:val="2"/>
          <w:sz w:val="28"/>
          <w:szCs w:val="28"/>
        </w:rPr>
        <w:t xml:space="preserve">Приложение 7 к муниципальной программе </w:t>
      </w:r>
      <w:r>
        <w:rPr>
          <w:sz w:val="28"/>
          <w:szCs w:val="28"/>
        </w:rPr>
        <w:t>изложить в новой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</w:t>
        <w:tab/>
      </w:r>
      <w:r>
        <w:rPr>
          <w:bCs/>
          <w:kern w:val="2"/>
          <w:sz w:val="28"/>
          <w:szCs w:val="28"/>
        </w:rPr>
        <w:t xml:space="preserve">Приложение 8 к муниципальной программе </w:t>
      </w:r>
      <w:r>
        <w:rPr>
          <w:sz w:val="28"/>
          <w:szCs w:val="28"/>
        </w:rPr>
        <w:t>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</w:r>
      <w:r>
        <w:rPr>
          <w:bCs/>
          <w:kern w:val="2"/>
          <w:sz w:val="28"/>
          <w:szCs w:val="28"/>
        </w:rPr>
        <w:t xml:space="preserve">Приложение 9 к муниципальной программе </w:t>
      </w:r>
      <w:r>
        <w:rPr>
          <w:sz w:val="28"/>
          <w:szCs w:val="28"/>
        </w:rPr>
        <w:t xml:space="preserve"> изложить в новой редакции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  <w:tab/>
        <w:t>Постановление опубликовать в  газете «Красное знамя» и разместить на официальном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  <w:tab/>
        <w:t>Контроль за выполнением Постановления возложить на заместителя Главы Абанского района Л.А. Харисову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4:00Z</dcterms:created>
  <dc:creator>Администратор</dc:creator>
  <dc:description/>
  <cp:keywords/>
  <dc:language>en-US</dc:language>
  <cp:lastModifiedBy>Пользователь</cp:lastModifiedBy>
  <cp:lastPrinted>2021-07-05T09:34:00Z</cp:lastPrinted>
  <dcterms:modified xsi:type="dcterms:W3CDTF">2021-07-05T08:12:00Z</dcterms:modified>
  <cp:revision>3</cp:revision>
  <dc:subject/>
  <dc:title> </dc:title>
</cp:coreProperties>
</file>