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86685</wp:posOffset>
            </wp:positionH>
            <wp:positionV relativeFrom="paragraph">
              <wp:posOffset>-169545</wp:posOffset>
            </wp:positionV>
            <wp:extent cx="612140" cy="720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>30.06.2021</w:t>
        <w:tab/>
        <w:t xml:space="preserve">                                         п. Абан</w:t>
        <w:tab/>
        <w:tab/>
        <w:tab/>
        <w:t xml:space="preserve">                   №335-п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правлении проекта Решения о внесении изменений в Правила землепользования и застройки муниципального образования Новоуспенский сельсовет Абанского района Красноя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 и 33 Градостроительного кодекса Российской Федерации, статьей 14 Федерального закона от 06.10.2003 №131-ФЗ «Об общих принципах организации местного самоуправления в Российской Федерации», правилами землепользования и застройки муниципального образования Новоуспенский сельсовет Абанского района Красноярского края, утвержденными решением Новоуспенского сельского Совета депутатов от 18.03.2013 № 34-85Р, с учетом заключения комиссии по подготовке проекта Правил землепользования и застройки Новоуспенского сельсовета Абанского района Красноярского края от 23.03.2021, руководствуясь </w:t>
      </w:r>
      <w:r>
        <w:rPr>
          <w:rFonts w:cs="Times New Roman CYR" w:ascii="Times New Roman CYR" w:hAnsi="Times New Roman CYR"/>
          <w:sz w:val="28"/>
          <w:szCs w:val="28"/>
        </w:rPr>
        <w:t>ст.</w:t>
      </w:r>
      <w:r>
        <w:rPr>
          <w:sz w:val="28"/>
          <w:szCs w:val="28"/>
        </w:rPr>
        <w:t xml:space="preserve"> 42 Устава Абан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править проект Решения об утверждении внесения изменений в Правила землепользования и застройки муниципального образования Новоуспенский сельсовет Абанского района Красноярского края, утвержденные решением Новоуспенского сельского Совета депутатов от 18.03.2013 № 34-85Р в Абанский районный Совет депутатов Абанского района Красноярского края.</w:t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 xml:space="preserve">3. Разместить Постановление на официальном сайте муниципального образования Абанский район </w:t>
      </w:r>
      <w:hyperlink r:id="rId3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данного постановления возложить на первого заместителя главы администрации Абанского района – С.Д. Горнак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момента его подпис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  Г.В. Иван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sz w:val="32"/>
    </w:rPr>
  </w:style>
  <w:style w:type="character" w:styleId="Style14">
    <w:name w:val="Название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21-06-30T08:45:00Z</cp:lastPrinted>
  <dcterms:modified xsi:type="dcterms:W3CDTF">2021-06-30T08:25:00Z</dcterms:modified>
  <cp:revision>235</cp:revision>
  <dc:subject/>
  <dc:title> </dc:title>
</cp:coreProperties>
</file>