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Аб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4.2021                                           п.Абан                                           № 20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внесении изменений в Положение об оплате труда работников районных муниципальных учреждений Абанского района, утвержденное  Постановлением администрации Абанского района от 24.06.2011 № 583-п «Об оплате труда работников районных муниципальных учреждений Абанского район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135,144 Трудового Кодекса Российской Федерации,  статьями 43, 44 Устава Абанского района Красноярского края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Положение об оплате труда работников районных муниципальных учреждений Абанского района, утвержденное Постановлением администрации Абанского района от 24.06.2011 № 583-п (далее Положение), следующе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ах втором и третьем пункта 4.2. раздела 4 Положения слова «компенсационного и» исключить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Контроль за выполнением настоящего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Г.В.Иванченко</w:t>
      </w:r>
      <w:r>
        <w:rPr/>
        <w:tab/>
      </w:r>
      <w:bookmarkStart w:id="0" w:name="_Приложение_1"/>
      <w:bookmarkEnd w:id="0"/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4:25:00Z</dcterms:created>
  <dc:creator>Марина</dc:creator>
  <dc:description/>
  <cp:keywords/>
  <dc:language>en-US</dc:language>
  <cp:lastModifiedBy>Марина Владимировна</cp:lastModifiedBy>
  <cp:lastPrinted>2015-03-03T14:02:00Z</cp:lastPrinted>
  <dcterms:modified xsi:type="dcterms:W3CDTF">2021-04-12T02:35:00Z</dcterms:modified>
  <cp:revision>10</cp:revision>
  <dc:subject/>
  <dc:title> </dc:title>
</cp:coreProperties>
</file>