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19.04.2021</w:t>
        <w:tab/>
        <w:t xml:space="preserve">                                         п. Абан</w:t>
        <w:tab/>
        <w:tab/>
        <w:tab/>
        <w:t xml:space="preserve">                  № 220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лонении предложений о внесении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оступившие заявления о внесении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, утвержденные решением Абанского сельского Совета депутатов от 27.03.2013 №37-128Р (далее – Правила землепользования и застройки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 землепользования и застройки, с учетом заключения комиссии по подготовке проекта Правил землепользования и застройки поселения Абанского сельсовета от 13.04.202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1"/>
        <w:ind w:firstLine="709"/>
        <w:jc w:val="both"/>
        <w:rPr/>
      </w:pPr>
      <w:r>
        <w:rPr>
          <w:b w:val="false"/>
        </w:rPr>
        <w:t>1. Отклонить поступившие предложение Крутенкова Владимира Геннадьевича о внесении изменений в Правила землепользования и застройки, в части изменения территориальных зон Ж1-1 «Жилой усадебной застройки» и Т.1. «Автомобильный транспорт» с целью включения части фактического использования собственником земельного участка расположенного по адресу:</w:t>
      </w:r>
      <w:r>
        <w:rPr>
          <w:b w:val="false"/>
          <w:lang w:val="ru-RU"/>
        </w:rPr>
        <w:t xml:space="preserve"> - Красноярский край, Абанский район, п. Абан, ул. Геологическая, д.11, кв.2 с кадастровым номером 24:01:2101067:15</w:t>
      </w:r>
      <w:r>
        <w:rPr>
          <w:b w:val="false"/>
        </w:rPr>
        <w:t xml:space="preserve"> в состав территориальной зоны Ж1-1 «Жилой усадебной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о подготовке проекта Правил землепользования и застройки поселения Абанского сельсовета направить разъяснения Крутенкову В.Г.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1-04-15T10:58:00Z</cp:lastPrinted>
  <dcterms:modified xsi:type="dcterms:W3CDTF">2021-04-19T08:57:00Z</dcterms:modified>
  <cp:revision>237</cp:revision>
  <dc:subject/>
  <dc:title> </dc:title>
</cp:coreProperties>
</file>