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19070</wp:posOffset>
            </wp:positionH>
            <wp:positionV relativeFrom="paragraph">
              <wp:posOffset>2540</wp:posOffset>
            </wp:positionV>
            <wp:extent cx="619125" cy="8953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9280" cy="913130"/>
            <wp:effectExtent l="0" t="0" r="0" b="0"/>
            <wp:docPr id="2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20.04.2021                                           п. Абан</w:t>
        <w:tab/>
        <w:t xml:space="preserve">                                   № 223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от 04.03.2021 № 141-п «Об утверждении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ы перевозки пассажиров и багажа внутренним водным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транспортом в местном сообщении и на переправах в Абанском районе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на 2021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Водным кодексом Российской Федерации от 03.06.2006 №74-ФЗ, Законом Красноярского края от 16.03.2017 № 3-502 "Об организации транспортного обслуживания населения в Красноярском крае",  ст.15 Федерального Закона от 06.10.2003 № 131-ФЗ «Об общих принципах организации местного самоуправления в Российской Федерации», руководствуясь ст.ст. 43,44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постановление администрации Абанского района от 04.03.2021 № 141-п «Об утверждении программы перевозки пассажиров и багажа внутренним водным транспортом в местном сообщении и на переправах в Абанском районе на 2021 год» следующие изменения:                                    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изложить в новой редакции согласн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муниципального образования  Абан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 Контроль за выполнением данно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администрации  Абанского района</w:t>
        <w:tab/>
        <w:tab/>
        <w:t xml:space="preserve">                                    С.Д. Горнаков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user</cp:lastModifiedBy>
  <cp:lastPrinted>2017-02-10T13:12:00Z</cp:lastPrinted>
  <dcterms:modified xsi:type="dcterms:W3CDTF">2021-04-20T07:29:00Z</dcterms:modified>
  <cp:revision>47</cp:revision>
  <dc:subject/>
  <dc:title> </dc:title>
</cp:coreProperties>
</file>