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19.04.2021</w:t>
        <w:tab/>
        <w:t xml:space="preserve">                                         п. Абан</w:t>
        <w:tab/>
        <w:tab/>
        <w:tab/>
        <w:t xml:space="preserve">                   №221-п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Новоуспен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заявления ООО «ТПТУС «Енисейнефтегаз» о внесении изменений в Правила землепользования и застройки муниципального образования Новоуспенский сельсовет Абанского района Красноярского края, утвержденные Решением Новоуспенского сельского Совета депутатов Абанского района Красноярского края от 18.03.2013 №34-85р, (далее - Правила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статьями 43,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муниципального образования Новоуспенский сельсовет Абанского района Красноярского края от 23.03.202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Новоуспенский сельсовет Абанского района Красноярского края подготовить проект решения о внесении изменений в Прави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решения о внесении изменений в Правила согласно приложению к настоящему постановлению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заместителя главы администрации Абанского района – С.Д. 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Аба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9.04.2019 №221-п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успен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4961"/>
        <w:gridCol w:w="27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рави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рави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о внесении изменений в Правила в течение 15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назначении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0 дней со дня получения проек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оведении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аты проведения публичных слуша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убличных слушаний на территории Абанского сельсовета по проекту о внесении изменений в Правила, подготовка заключений о результатах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месяца с даты опубликования проекта Прави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протокола публичных слушан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дневный срок со дня принят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Правил главе Абанского района с приложением протоколов публичных слушаний и за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опубликования протокола публичных слуша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решения о направлении проекта Правил в районный Совет депута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1-04-19T10:16:00Z</cp:lastPrinted>
  <dcterms:modified xsi:type="dcterms:W3CDTF">2021-04-19T07:09:00Z</dcterms:modified>
  <cp:revision>233</cp:revision>
  <dc:subject/>
  <dc:title> </dc:title>
</cp:coreProperties>
</file>