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20" w:leader="none"/>
          <w:tab w:val="left" w:pos="900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77465</wp:posOffset>
            </wp:positionH>
            <wp:positionV relativeFrom="paragraph">
              <wp:posOffset>-358140</wp:posOffset>
            </wp:positionV>
            <wp:extent cx="752475" cy="9715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31 марта 2021 года  </w:t>
        <w:tab/>
        <w:t xml:space="preserve">           </w:t>
        <w:tab/>
        <w:t>п. Абан</w:t>
        <w:tab/>
        <w:tab/>
        <w:t xml:space="preserve">                            № 193-п    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284" w:hanging="0"/>
        <w:rPr/>
      </w:pPr>
      <w:r>
        <w:rPr>
          <w:sz w:val="28"/>
          <w:szCs w:val="28"/>
        </w:rPr>
        <w:t xml:space="preserve">О закрытии ледовой переправы через реку </w:t>
      </w:r>
    </w:p>
    <w:p>
      <w:pPr>
        <w:pStyle w:val="Normal"/>
        <w:spacing w:lineRule="auto" w:line="192"/>
        <w:ind w:left="284" w:hanging="0"/>
        <w:rPr/>
      </w:pPr>
      <w:r>
        <w:rPr>
          <w:sz w:val="28"/>
          <w:szCs w:val="28"/>
        </w:rPr>
        <w:t xml:space="preserve">«Бирюса» на автозимнике «Покатеево-Хиндичет»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повышением температуры воздуха, интенсивным таянием снега и началом разрушения проезжей части ледовой переправы, на основании акта комиссионного освидетельствования ледовой переправы от № 02/31/03, в соответствии со ст. 7, 43, 44 Устава Абанского района Красноярского края;</w:t>
      </w:r>
    </w:p>
    <w:p>
      <w:pPr>
        <w:pStyle w:val="Normal"/>
        <w:tabs>
          <w:tab w:val="clear" w:pos="708"/>
          <w:tab w:val="left" w:pos="54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екратить проезд транспортных средств по ледовой переправе через реку «Бирюса» на автозимнике «Покатеево-Хиндичет» с 31.03.2021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комендовать Абанскому филиалу АО «КрайДЭО» (Васильев В.М.)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ять ранее установленные знаки и установить знаки, запрещающие движение транспортных средств по ледовой переправе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чистить ледовый покров, подходы к переправе и затопленные пойменные участки от мусора, строительных и горюче-смазочных материалов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остановление администрации Абанского района № 1-п от 11.01.2021 «Об открытии ледовой переправы через реку «Бирюса» на автозимнике «Покатеево-Хиндичет» считать утратившим силу. 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со дня подписания и подлежит опубликованию на официальном сайте муниципального образования «Абанский район» в сети Интернет и в общественно-политической газете «Красное знамя».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Абанского района                                                       Г.В.Иванченко                              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43:00Z</dcterms:created>
  <dc:creator>Admin</dc:creator>
  <dc:description/>
  <cp:keywords/>
  <dc:language>en-US</dc:language>
  <cp:lastModifiedBy>user</cp:lastModifiedBy>
  <cp:lastPrinted>2021-03-31T09:28:00Z</cp:lastPrinted>
  <dcterms:modified xsi:type="dcterms:W3CDTF">2021-03-31T02:28:00Z</dcterms:modified>
  <cp:revision>53</cp:revision>
  <dc:subject/>
  <dc:title/>
</cp:coreProperties>
</file>