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9070</wp:posOffset>
            </wp:positionH>
            <wp:positionV relativeFrom="paragraph">
              <wp:posOffset>2540</wp:posOffset>
            </wp:positionV>
            <wp:extent cx="619125" cy="8953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9280" cy="913130"/>
            <wp:effectExtent l="0" t="0" r="0" b="0"/>
            <wp:docPr id="2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04.03.2021                                           п. Абан</w:t>
        <w:tab/>
        <w:t xml:space="preserve">                                   № 142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аршрутов перевозки пассажиров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багажа внутренним водным транспортом в местном сообщении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на переправах в Абанском район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 от 03.06.2006 №74-ФЗ, Законом Красноярского края от 16.03.2017 № 3-502 "Об организации транспортного обслуживания населения в Красноярском крае",  ст.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аршрутов перевозки пассажиров и багажа внутренним водным транспортом в местном сообщении и на переправах в Абанском районе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муниципального образования  Абан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банского района</w:t>
        <w:tab/>
        <w:tab/>
        <w:t xml:space="preserve">                                               Г.В.Иванченко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tbl>
      <w:tblPr>
        <w:tblW w:w="154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2489"/>
        <w:gridCol w:w="1920"/>
        <w:gridCol w:w="3765"/>
        <w:gridCol w:w="5682"/>
      </w:tblGrid>
      <w:tr>
        <w:trPr>
          <w:trHeight w:val="245" w:hRule="atLeast"/>
        </w:trPr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</w:tr>
      <w:tr>
        <w:trPr>
          <w:trHeight w:val="245" w:hRule="atLeast"/>
        </w:trPr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245" w:hRule="atLeast"/>
        </w:trPr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ого района</w:t>
            </w:r>
          </w:p>
        </w:tc>
      </w:tr>
      <w:tr>
        <w:trPr>
          <w:trHeight w:val="245" w:hRule="atLeast"/>
        </w:trPr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4.03.2021 № 142-п</w:t>
            </w:r>
          </w:p>
        </w:tc>
      </w:tr>
      <w:tr>
        <w:trPr>
          <w:trHeight w:val="245" w:hRule="atLeast"/>
        </w:trPr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48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естр маршрутов  перевозки пассажиров и багажа внутренним водным транспортом в местном сообщении и на переправах в Абанском район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естровый номер маршру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аршру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, к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общени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тановочных пунктов по пути следования</w:t>
            </w:r>
          </w:p>
        </w:tc>
      </w:tr>
      <w:tr>
        <w:trPr>
          <w:trHeight w:val="24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окатеево - п.Хиндич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ый внутрирайонный маршрут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. "с.Покатеево" - ост. "п.Хиндичет"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21-03-05T10:35:00Z</cp:lastPrinted>
  <dcterms:modified xsi:type="dcterms:W3CDTF">2021-03-05T03:36:00Z</dcterms:modified>
  <cp:revision>48</cp:revision>
  <dc:subject/>
  <dc:title> </dc:title>
</cp:coreProperties>
</file>