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4930</wp:posOffset>
            </wp:positionH>
            <wp:positionV relativeFrom="paragraph">
              <wp:posOffset>7620</wp:posOffset>
            </wp:positionV>
            <wp:extent cx="51371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03.2021                                       п. Абан                                         № 185-п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Об обеспечении пожарной безопасности</w:t>
      </w:r>
    </w:p>
    <w:p>
      <w:pPr>
        <w:pStyle w:val="Heading1"/>
        <w:rPr/>
      </w:pPr>
      <w:r>
        <w:rPr/>
        <w:t>в весенне-летний пожароопасный период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 руководствуясь Федеральным законом от 21.12.1994 № 69-ФЗ «О пожарной безопасности», Постановлением Правительства РФ от 16.09.2020 № 1479 «Об утверждении правил  противопожарного режима в Российской Федеоации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в целях обеспечения пожарной безопасности на территории Абанского района в весенне-летний пожароопасный период 2021 года, предупреждения  и ликвидации чрезвычайных ситуаций, обусловленных лесными пожарами, руководствуясь ст. 43, 44  Устава Абанского района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лан мероприятий по обеспечению пожарной безопасности в весенне-летний пожароопасный период 2021 года согласно приложению 1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Ответственным исполнителям Плана мероприятий по обеспечению пожарной безопасности в весенне-летний пожароопасный период 2021 года обеспечить  исполнение мероприятий  к установленному с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сельсоветов Абан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рганизовать работу старост, патрульных и патрульно-маневренных групп на подведомственных территориях в пожароопасный период 2021 го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ить выполнение первичных мер пожарной безопасности и мероприятий по противопожарному обустройству населённых пункт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Рекомендовать руководителям учреждений, предприятий и организаций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или их структурных подразделений, независимо от их организационно-правовой формы и вида собственности в ходе пожароопасного периода 2021 год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ть личный состав, снаряжение и технику  для работы в составе патрульно-контрольной, патрульных, патрульно-маневренных и маневренных групп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органам местного самоуправления в организации противопожарного обустройства населенных пунктов,  тушении ландшафтных пожаров и пожаров в населенных пункт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еспечить очистку  от мусора и сухой травы подведомственных объектов и прилегающих территор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екомендовать юридическим лицам, индивидуальным предпринимателям без образования юридического лица и гражданам обеспечить выполнение постановления Правительства Красноярского края от 14.05.2012 № 192-п «О запрете сельскохозяйственных палов на территории Красноярского края», Правил противопожарного режима,  утвержденных постановлением Правительства РФ от</w:t>
      </w:r>
      <w:r>
        <w:rPr>
          <w:rFonts w:cs="Arial" w:ascii="Arial" w:hAnsi="Arial"/>
          <w:color w:val="020C22"/>
          <w:sz w:val="27"/>
          <w:szCs w:val="27"/>
          <w:shd w:fill="FFFFFF" w:val="clear"/>
        </w:rPr>
        <w:t xml:space="preserve"> </w:t>
      </w:r>
      <w:r>
        <w:rPr>
          <w:color w:val="020C22"/>
          <w:sz w:val="28"/>
          <w:szCs w:val="28"/>
          <w:shd w:fill="FFFFFF" w:val="clear"/>
        </w:rPr>
        <w:t xml:space="preserve">16.09.2020 № 1479 </w:t>
      </w:r>
      <w:r>
        <w:rPr>
          <w:sz w:val="28"/>
          <w:szCs w:val="28"/>
        </w:rPr>
        <w:t>и Правил пожарной безопасности в лесах утвержденных постановлением Правительства РФ от 07.10.2020 № 1614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Рекомендовать собственникам (арендаторам) объектов недвижимости обеспеч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 от мусора и сухой травы объектов недвижимости и прилегающих территор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блюдение правил благоустройства населенных пунктов, утвержденных органами местного самоуправле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    Г.В.Иванченко          </w:t>
      </w:r>
    </w:p>
    <w:p>
      <w:pPr>
        <w:pStyle w:val="Heading2"/>
        <w:keepNext w:val="false"/>
        <w:ind w:left="9639" w:hanging="0"/>
        <w:rPr/>
      </w:pPr>
      <w:r>
        <w:rPr/>
        <w:t>Приложение 1</w:t>
      </w:r>
    </w:p>
    <w:p>
      <w:pPr>
        <w:pStyle w:val="Heading2"/>
        <w:keepNext w:val="false"/>
        <w:ind w:left="9639" w:hanging="0"/>
        <w:rPr/>
      </w:pPr>
      <w:r>
        <w:rPr/>
        <w:t>к Постановлению администрации</w:t>
      </w:r>
    </w:p>
    <w:p>
      <w:pPr>
        <w:pStyle w:val="Heading2"/>
        <w:keepNext w:val="false"/>
        <w:ind w:left="9639" w:hanging="0"/>
        <w:rPr/>
      </w:pPr>
      <w:r>
        <w:rPr/>
        <w:t xml:space="preserve">Абанского района от 24.03.2021 № 18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jc w:val="center"/>
        <w:rPr/>
      </w:pPr>
      <w:r>
        <w:rPr/>
        <w:t xml:space="preserve">План </w:t>
      </w:r>
    </w:p>
    <w:p>
      <w:pPr>
        <w:pStyle w:val="Heading2"/>
        <w:keepNext w:val="false"/>
        <w:jc w:val="center"/>
        <w:rPr/>
      </w:pPr>
      <w:r>
        <w:rPr/>
        <w:t>мероприятий по обеспечению пожарной безопасности в весенне-летний пожароопасный период 2021 года</w:t>
      </w:r>
    </w:p>
    <w:p>
      <w:pPr>
        <w:pStyle w:val="Normal"/>
        <w:rPr/>
      </w:pPr>
      <w:r>
        <w:rPr/>
      </w:r>
    </w:p>
    <w:tbl>
      <w:tblPr>
        <w:tblW w:w="142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983"/>
        <w:gridCol w:w="3261"/>
        <w:gridCol w:w="2835"/>
        <w:gridCol w:w="1513"/>
      </w:tblGrid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лекаетс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Издание и доведение до сведения предприятий, учреждений, организаций всех форм собственности и населения нормативного акта муниципальных образований «Об обеспечении пожарной безопасности в весенне-летний пожароопасный период 2021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Кисл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ЧС и ПБ, главы сельсовет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4.2021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айонной КЧС и ПБ с повесткой дня «О мерах по повышению уровня противопожарной защиты населенных пунктов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Кислов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ЧС и ПБ, главы сельсов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списков социально незащищенных жителей района, проживающих в частном жилом секторе, в домах, оборудованных печным отопле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социальной защиты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помощи социально незащищенным слоям населения в ремонте печного отопления, ремонте и замене электрос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социальной защиты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25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района через СМИ об обстановке с пожарами, об основных причинах загорания, соблюдении мер пожарной безопасности по месту прожи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Кисл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Абанского рай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25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работы с населением по соблюдению правил пожарной безопасности в лесах и населенных пункт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Кисл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Д и 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В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ПС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работы маневренных и патрульно-контрольных групп Абан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ЧС и ПБ Абанского района, зам.начальника отдела ЖКХ и АСТ администрации Абанского района Кислов А.А. Руководители организаций и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, организации, учреждения района не зависимо от их организационно-правовой формы и вида собственности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с учащимися школ о правилах пользования открытым огнем в лесном массив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О администрации Абанского района Арискин В.Ф., КГБУ Абанское лесничество, КГБУ Долгомостовское лесн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О администрации Абан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ГБУ Абанское лесничество, КГБУ Долгомостовское лесниче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трульных и патрульно-маневренных групп на территориях сельсов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, добровольные пожарные, населе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преля 2021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лирование населенных пунктов района патрульными и патрульно-маневренными группами, с целью выявления и ликвидации очагов горения, пропаганды соблюдения правил пожарной безопас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, добровольные пожарные, населе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к восстановлению, при необходимости, созданию минерализованных полос (проведение опашки) в местах возможного перехода лесных и ландшафтных пожаров на населенные пунк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 Абанского района, 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и лесозаготовители района, правообладатели земельных участ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1 года, далее 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территории общего пользования, первичными средствами тушения пожаров и противопожарным инвентар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сельсов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преля 2021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систем звукового оповещения населения, рабочих и служащих о пожар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сельсов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преля 2021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визий, осуществление ремонта источников наружного противопожарного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сельсов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ремонт подъездных путей к источникам противопожарного вод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общественного контроля за соблюдением мер пожарной безопас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, населе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чистки подведомственных и прилегающих территорий от сухой травы, опавших листьев и мусора,  опашки земельных участков прилегающих к лесным массивам и (или) населенным пункт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, правообладатели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, учреждения района независимо от их организационно-правовой формы и вида собственности, правообладатели земельных участ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преля 2021 год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03:00Z</dcterms:created>
  <dc:creator>Admin</dc:creator>
  <dc:description/>
  <cp:keywords/>
  <dc:language>en-US</dc:language>
  <cp:lastModifiedBy>user</cp:lastModifiedBy>
  <cp:lastPrinted>2020-04-13T14:25:00Z</cp:lastPrinted>
  <dcterms:modified xsi:type="dcterms:W3CDTF">2021-04-09T02:18:00Z</dcterms:modified>
  <cp:revision>26</cp:revision>
  <dc:subject/>
  <dc:title/>
</cp:coreProperties>
</file>