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1050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Style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Абанского района        </w:t>
      </w:r>
    </w:p>
    <w:p>
      <w:pPr>
        <w:pStyle w:val="Style36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5.03.2021                                                 п. Абан                                    № 143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б утверждении Программы</w:t>
      </w:r>
      <w:r>
        <w:rPr>
          <w:bCs/>
          <w:sz w:val="28"/>
          <w:szCs w:val="28"/>
          <w:lang w:eastAsia="en-US"/>
        </w:rPr>
        <w:t xml:space="preserve"> муниципального образования Абанский район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>на 2021 - 2023 годы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комплексного программно-целевого подхода к управлению и координации деятельности субъектов системы профилактики, укрепления межведомственного взаимодействия, в соответствии с законом Российской Федерации от 24.06.1999 № 120-ФЗ «Об основах системы профилактики безнадзорности и правонарушений несовершеннолетних» законом Красноярского края от 31.10.2002 № 4-608 «О системе профилактики безнадзорности и правонарушений несовершеннолетних», постановлением Комиссии по делам несовершеннолетних и защите их прав Красноярского края от 25.06.2020 № 72-кдн «О состоянии межведомственного взаимодействия органов и учреждений системы профилактики безнадзорности и правонарушений</w:t>
      </w:r>
      <w:r>
        <w:rPr>
          <w:bCs/>
          <w:sz w:val="28"/>
          <w:szCs w:val="28"/>
        </w:rPr>
        <w:t xml:space="preserve"> несовершеннолетних и мерах по повышению координирующей функции муниципальных комиссий по делам несовершеннолетних и защите их прав», </w:t>
      </w:r>
      <w:r>
        <w:rPr>
          <w:sz w:val="28"/>
          <w:szCs w:val="28"/>
        </w:rPr>
        <w:t xml:space="preserve">руководствуясь статьями 43,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Программу</w:t>
      </w:r>
      <w:r>
        <w:rPr>
          <w:bCs/>
          <w:sz w:val="28"/>
          <w:szCs w:val="28"/>
          <w:lang w:eastAsia="en-US"/>
        </w:rPr>
        <w:t xml:space="preserve"> муниципального образования Абанский район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 xml:space="preserve">на 2021 - 2023 годы (далее – программа), </w:t>
      </w:r>
      <w:r>
        <w:rPr>
          <w:bCs/>
          <w:sz w:val="28"/>
          <w:szCs w:val="28"/>
        </w:rPr>
        <w:t>согласно приложению.</w:t>
      </w:r>
    </w:p>
    <w:p>
      <w:pPr>
        <w:pStyle w:val="Style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интернет-сайте муниципального образования Абанский район (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</w:t>
        </w:r>
      </w:hyperlink>
      <w:r>
        <w:rPr>
          <w:sz w:val="28"/>
          <w:szCs w:val="28"/>
        </w:rPr>
        <w:t>).</w:t>
      </w:r>
    </w:p>
    <w:p>
      <w:pPr>
        <w:pStyle w:val="52"/>
        <w:shd w:fill="auto" w:val="clear"/>
        <w:spacing w:lineRule="auto" w:line="240" w:before="0" w:after="0"/>
        <w:ind w:firstLine="720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заместителя Главы Абанского района Л.А. Харисову.</w:t>
      </w:r>
    </w:p>
    <w:p>
      <w:pPr>
        <w:pStyle w:val="Style36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  <w:tab/>
        <w:tab/>
        <w:t xml:space="preserve">                                           Г.В. Иванченко</w:t>
      </w:r>
    </w:p>
    <w:p>
      <w:pPr>
        <w:pStyle w:val="Normal"/>
        <w:suppressAutoHyphens w:val="true"/>
        <w:autoSpaceDE w:val="false"/>
        <w:snapToGrid w:val="fals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к постановлению администрации Абанского района </w:t>
      </w:r>
    </w:p>
    <w:p>
      <w:pPr>
        <w:pStyle w:val="Normal"/>
        <w:suppressAutoHyphens w:val="true"/>
        <w:autoSpaceDE w:val="false"/>
        <w:ind w:left="5529" w:hanging="0"/>
        <w:rPr>
          <w:b/>
          <w:b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05.03.2021 № 143-п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192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 </w:t>
      </w:r>
    </w:p>
    <w:p>
      <w:pPr>
        <w:pStyle w:val="Normal"/>
        <w:autoSpaceDE w:val="false"/>
        <w:spacing w:lineRule="auto" w:line="192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 xml:space="preserve">муниципального образования Абанский район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>на 2021 - 2023 годы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34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Style3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457"/>
      </w:tblGrid>
      <w:tr>
        <w:trPr>
          <w:trHeight w:val="787" w:hRule="atLeast"/>
        </w:trPr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грамма муниципального образования Абанский район </w:t>
            </w:r>
            <w:r>
              <w:rPr>
                <w:bCs/>
                <w:sz w:val="28"/>
                <w:szCs w:val="28"/>
              </w:rPr>
      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      </w:r>
          </w:p>
        </w:tc>
      </w:tr>
      <w:tr>
        <w:trPr>
          <w:trHeight w:val="885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</w:t>
              <w:br/>
              <w:t xml:space="preserve">для разработки 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Комиссии по делам несовершеннолетних и защите их прав Красноярского края от 25.06.2020 № 72-кдн «О состоянии межведомственного взаимодействия органов и учреждений системы профилактики безнадзорности и правонарушений несовершеннолетних и мерах по повышению координирующей функции муниципальных комиссий по делам несовершеннолетних и защите их прав»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</w:t>
              <w:br/>
              <w:t xml:space="preserve">исполнитель 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ба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ДН и ЗП Аба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 учреждения системы профилактики Абанск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Аба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Абанская районная боль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Центр занятости населения Абан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 СО «Комплексный центр социального обслуживания населения «Абанск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Абанс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КУ «Многопрофильный молодежный центр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ализации мероприятий Программы могут принимать участие иные органы и организации, в порядке и пределах, установленных Федеральным законом № 120-ФЗ, Законом края о системе профилактики.</w:t>
            </w:r>
          </w:p>
        </w:tc>
      </w:tr>
      <w:tr>
        <w:trPr>
          <w:trHeight w:val="983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ководитель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банского района – председатель КДН и ЗП  Л. А. Харисова</w:t>
            </w:r>
          </w:p>
        </w:tc>
      </w:tr>
      <w:tr>
        <w:trPr>
          <w:trHeight w:val="947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Главы Абанского района – председатель КДН и ЗП  Л. А. Харисова</w:t>
            </w:r>
          </w:p>
        </w:tc>
      </w:tr>
      <w:tr>
        <w:trPr>
          <w:trHeight w:val="1415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rPr>
                <w:sz w:val="28"/>
              </w:rPr>
            </w:pPr>
            <w:r>
              <w:rPr>
                <w:sz w:val="28"/>
              </w:rPr>
              <w:t xml:space="preserve">координация и контроль в области профилактики; принятие мер, направленных на объединение усилий всех заинтересованных органов и учреждений в решении вопросов предупреждения правонарушений и преступлений с участием несовершеннолетних; </w:t>
            </w:r>
          </w:p>
          <w:p>
            <w:pPr>
              <w:pStyle w:val="Style36"/>
              <w:rPr/>
            </w:pPr>
            <w:r>
              <w:rPr>
                <w:sz w:val="28"/>
              </w:rPr>
              <w:t>создание условий, необходимых для формирования в их среде позитивных ценностей и интересов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формирования у подростков правосознания, позитивных жизненных установок, здорового образа жизни, вовлечения  их в продуктивную, социально значимую деятельность;</w:t>
            </w:r>
          </w:p>
          <w:p>
            <w:pPr>
              <w:pStyle w:val="Style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ршенствование механизмов управления в системе профилактики безнадзорности и правонарушений несовершеннолетних, </w:t>
            </w:r>
            <w:r>
              <w:rPr>
                <w:sz w:val="28"/>
                <w:szCs w:val="28"/>
              </w:rPr>
              <w:t>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профилактика правонарушений несовершеннолетних, в том числе повторных и групповых; укрепление системы по противодействию распространения алкоголизма, токсикомании и наркомании в подростковой среде;</w:t>
            </w:r>
          </w:p>
          <w:p>
            <w:pPr>
              <w:pStyle w:val="Style3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сихологической профилактике личностных тенденций правонарушений несовершеннолетних;</w:t>
            </w:r>
          </w:p>
          <w:p>
            <w:pPr>
              <w:pStyle w:val="Style3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вершенствование имеющихся и внедрение новых технологий и методов профилактической работы с несовершеннолетними, направленных </w:t>
              <w:br/>
              <w:t xml:space="preserve">на профилактику их противоправного поведения; обеспечение безопасности,  в том числе информационной, социальную реабилитацию, адаптацию; </w:t>
            </w:r>
          </w:p>
          <w:p>
            <w:pPr>
              <w:pStyle w:val="Style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методической поддержки органов и учреждений системы профилактики безнадзорности и правонарушений несовершеннолетних.</w:t>
            </w:r>
          </w:p>
        </w:tc>
      </w:tr>
      <w:tr>
        <w:trPr>
          <w:trHeight w:val="420" w:hRule="atLeast"/>
        </w:trPr>
        <w:tc>
          <w:tcPr>
            <w:tcW w:w="2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- 2023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ители, соисполнители мероприятий Программы по итогам полугодия до 10-го числа месяца, следующего за отчётным периодом, и по итогам года до 1 февраля очередного года направляют в комиссию по делам несовершеннолетних и защите их прав Абанского района информацию о выполнении программных мероприятий, исполнителями, соисполнителями которых они являются, а также о достигнутых в соответствии с установленными показателями результативности реализации мероприятий Программы результатах </w:t>
            </w:r>
          </w:p>
        </w:tc>
      </w:tr>
      <w:tr>
        <w:trPr>
          <w:trHeight w:val="2726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ядок разработки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создание рабочей группы по разработке Программы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 xml:space="preserve">анализ структуры  и причин правонарушений и преступлений среди несовершеннолетних; 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формирование справки о состоянии профилактики безнадзорности и правонарушений несовершеннолетних; рассмотрение на заседании КДН и ЗП приоритетов и конкретных мероприятий для включения в Программу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граммы Главой Абанского раойна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формирования у подростков правосознания, позитивных жизненных установок, здорового образа жизни, вовлечения их в продуктивную, социально значимую деятельность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2. Совершенствование механизмов управления в системе профилактики безнадзорности и правонарушений несовершеннолетних, 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3.Профилактика правонарушений несовершеннолетних, в том числе повторных и групповых, укрепление системы по противодействию распространения алкоголизма, токсикомании и наркомании в подростковой среде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4. Организация работы по психологической профилактике личностных тенденций правонарушений несовершеннолетних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5. Совершенствование имеющихся и внедрение новых технологий и методов профилактической работы с несовершеннолетними, направленных на профилактику их противоправного поведения, обеспечение безопасности, в том числе информационной, социальную реабилитацию, адаптацию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и обеспечение методической поддержки органов и учреждений системы профилактики безнадзорности и правонарушений несовершеннолетних.</w:t>
            </w:r>
          </w:p>
        </w:tc>
      </w:tr>
      <w:tr>
        <w:trPr>
          <w:trHeight w:val="2250" w:hRule="atLeast"/>
        </w:trPr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</w:t>
              <w:br/>
              <w:t xml:space="preserve">обеспечение 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рограммы реализуются за счет средств муниципальных программ: </w:t>
            </w:r>
            <w:r>
              <w:rPr>
                <w:sz w:val="28"/>
                <w:szCs w:val="28"/>
              </w:rPr>
              <w:t xml:space="preserve">«Молодежь Абанского района в XXI веке», «Содействие развитию культуры в Абанском районе», «Содействие развитию физической культуры и спорта в Абанском районе»,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 в Абанском районе», планов и проектов профилактической направленности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жидаемый социальный эффект от реализаци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межведомственных взаимоотношений, способствующей уменьшению количества правонарушений и преступлений среди несовершеннолетних в муниципальном образовании Абанский район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ординации всех участников процесса в организации профилактической работы по предупреждению безнадзорности и правонарушений несовершеннолетних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усиление системы информирования населения муниципального образования Абанский район о факторах риска и профилактике правонарушений, преступлений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инициатив граждан, общественных объединений, организаций, связанных с профилактикой правонарушений, информированием здорового образа жизни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тско – родительских отношений, увеличения семей, ведущих здоровый образ жизни; распространения лучших практик по работе с несовершеннолетними и их семьями.</w:t>
            </w:r>
          </w:p>
        </w:tc>
      </w:tr>
      <w:tr>
        <w:trPr>
          <w:trHeight w:val="2400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</w:t>
              <w:br/>
              <w:t>целевых показателей результативности программы к 2023 г. (%)</w:t>
            </w:r>
          </w:p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14 до 17 лет, совершивших преступления, в общей численности несовершеннолетних в возрасте от 14 до 17 лет  - не более 0,9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уждённых несовершеннолетних, совершивших повторные преступления, в общей численности несовершеннолетних, состоящих на учёте в уголовно-исполнительных инспекциях  - 0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ильственных преступлений, совершенных в отношении несовершеннолетних, в общем количестве преступлений против детей - 36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поставленных на учет за употребление психоактивных веществ в общей численности несовершеннолетних, состоящих на учете - 33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состоящих на учёте в комиссии по делам несовершеннолетних и защите их прав и органах внутренних дел, систематически пропускающих учебные занятия - не более 3,5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14 до 18 лет, временно трудоустроенных в свободное от учёбы время, находящихся  в социально опасном положении, к общему числу граждан данной категории, обратившихся в государственную службу занятости населения в целях поиска подходящей работы - 100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состоящих на учёте в комиссиях по делам несовершеннолетних и защите их прав и органах внутренних дел, в возрасте от 10 до 17 лет, занятых организованными формами досуга, занятости, дополнительным образованием, от общего числа несовершеннолетних, состоящих на учёте - не менее 60.</w:t>
            </w:r>
          </w:p>
        </w:tc>
      </w:tr>
      <w:tr>
        <w:trPr>
          <w:trHeight w:val="1386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эффективности реализации мероприятий Программы</w:t>
            </w:r>
          </w:p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ной системы социальной профилактики безнадзорности и правонарушений несовершеннолетних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безнадзорности и правонарушений несовершеннолетними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тенденции роста числа правонарушений несовершеннолетних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защиты их прав, социальной реабилитации и адаптации в обществе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числа безнадзорных детей и подростков; появление у подростков устойчивых положительных личностных тенденций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изменения количества подростков, ведущих ЗОЖ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ричин, по которым несовершеннолетние попадают под негативное влияние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степени добровольной вовлеченности родителей и детей в мероприятиях.</w:t>
            </w:r>
          </w:p>
        </w:tc>
      </w:tr>
      <w:tr>
        <w:trPr>
          <w:trHeight w:val="1010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 xml:space="preserve">Комиссия по делам несовершеннолетних по итогам года готовит сводный отчёт по исполнению мероприятий Программы в целях оценки эффективности и достижения установленных показателей результативности и, при необходимости, принимает дополнительные меры координации в сфере профилактики безнадзорности и правонарушений несовершеннолетних. 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Достижение показателей результативности Программы оценивается на основе данных мониторинга по итогам полугодия и года, проводимого комиссией по делам несовершеннолетних и защите их прав Абанского района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и ответственность за выполнением мероприятий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банского района – председатель КДН и ЗП  Л. А. Харис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Cs/>
          <w:sz w:val="28"/>
          <w:szCs w:val="28"/>
        </w:rPr>
      </w:pPr>
      <w:r>
        <w:rPr>
          <w:rFonts w:eastAsia="Calibri"/>
          <w:vanish/>
          <w:sz w:val="28"/>
          <w:szCs w:val="28"/>
          <w:lang w:eastAsia="en-US"/>
        </w:rPr>
        <w:t>бщие положениянивершеннолетних.</w:t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  <w:r>
        <w:rPr>
          <w:rFonts w:eastAsia="Calibri"/>
          <w:vanish/>
          <w:sz w:val="28"/>
          <w:szCs w:val="28"/>
          <w:lang w:eastAsia="en-US"/>
        </w:rPr>
        <w:fldChar w:fldCharType="begin"/>
      </w:r>
      <w:r>
        <w:rPr>
          <w:sz w:val="28"/>
          <w:szCs w:val="28"/>
          <w:vanish/>
          <w:rFonts w:eastAsia="Calibri"/>
          <w:lang w:eastAsia="en-US"/>
        </w:rPr>
        <w:instrText xml:space="preserve"> PAGE \* ARABIC </w:instrText>
      </w:r>
      <w:r>
        <w:rPr>
          <w:sz w:val="28"/>
          <w:szCs w:val="28"/>
          <w:vanish/>
          <w:rFonts w:eastAsia="Calibri"/>
          <w:lang w:eastAsia="en-US"/>
        </w:rPr>
        <w:fldChar w:fldCharType="separate"/>
      </w:r>
      <w:r>
        <w:rPr>
          <w:sz w:val="28"/>
          <w:szCs w:val="28"/>
          <w:vanish/>
          <w:rFonts w:eastAsia="Calibri"/>
          <w:lang w:eastAsia="en-US"/>
        </w:rPr>
        <w:t>0</w:t>
      </w:r>
      <w:r>
        <w:rPr>
          <w:sz w:val="28"/>
          <w:szCs w:val="28"/>
          <w:vanish/>
          <w:rFonts w:eastAsia="Calibri"/>
          <w:lang w:eastAsia="en-US"/>
        </w:rPr>
        <w:fldChar w:fldCharType="end"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sz w:val="28"/>
          <w:szCs w:val="28"/>
        </w:rPr>
        <w:t>2. Актуальность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Современное общество сегодня характеризуется прогрессивно нарастающими требованиями социальной среды, которые вызывают появление массовых состояний психоэмоционального напряжения, значительное увеличение форм саморазрушающего поведения. Этому способствуют  процессы, происходящие в обществе и  характеризующиеся негативными тенденциями: изменяется уклад и образ жизни людей, углубляется социальная дифференциация, усиливаются конфликтность и бездуховность,  прослеживается тенденция увеличения числа семей «группы риска», растет количество несовершеннолетних, вовлеченных в преступную деятельность, беспризорность и безнадзорность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учетом этого важного обстоятельства в каждом муниципальном образовании должно прогнозироваться состояние правонарушений и преступлений несовершеннолетних и возможность организации работы по их профилактик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ссия Абанского района сформулирована на перспективу в Стратегии  социально-экономического развития Абанского района до 2030 года: «Абанский район  - конкурентоспособный, экономически развитый муниципальный район с современным развитым сельскохозяйственным производством, культурно-событийным, сельским, рыболовным, спортивным туризмом и  комфортной социальной сферой и инфраструктурой, привлекательной для жизни в районе»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ая  цель развития Абанского района сформулирована следующим образом: «Повышение уровня и качества жизни населения на основе инновационной модернизации аграрного комплекса, развития социальной сферы, инженерной и транспортной инфраструктуры, формирования благоприятного инвестиционного климата и среды проживания, на основе создания эффективной системы муниципального управления». Основной целью для муниципалитета является преодоление рисков и кризисов, которые могут оказать сдерживающее развитие и ограничить реализацию потенциальных возможностей района. От качества жизни семей с детьми по всем направлениям зависит настоящая и будущая демографическая, миграционная, социально - экономическая ситуация в Абанском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еление района составляет 19764 человека. По численности населения район занимает 17 - е место среди муниципальных районов Красноярского края. В состав Абанского района  входят 16 сельских поселений: 64 - населенных пункта, из них поселков - 13,  сел - 16, деревень - 3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намика естественного движения населения сказывается на возрастной структуре населения района. Население имеет «регрессивный» тип: за период 2017 – 2020 годы доля лиц  взрослого трудоспособного населения и доля детского населения 0 – 18 лет не уравновешены и составляют соответственно: 49  % и  23%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ом отмечается негативная демографическая ситуация, характеризуемая продолжающимся процессом убыли населения, основными причинами которого являются: миграция и высокая смертность населения. Старение населения ведёт к высокой демографической нагрузке на трудоспособное население. Согласно прогнозу на долгосрочный период тенденция сокращения численности населения района сохранится. В настоящее время назрела острая необходимость решения основных задач по повышению качества жизни семей с детьми. К сожалению, современное общество характеризуется нарастанием социального неблагополучия семей, падением их жизненного уровня, криминализацией среды, ростом преступности среди взрослых, что порождает опасные для подрастающего поколения и общества в целом тенден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числа граждан, лишённых родительских прав, что предопределяет широкое распространение социального сиротства и беспризорности среди несовершеннолетних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 прав дет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ранней алкоголизации и наркомании подростков, который ведёт к увеличению числа преступлений, совершённых несовершеннолетним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оложение преступно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числа несовершеннолетних правонарушителей из семей, находящихся в социально-опасном положен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 тревожные тенденции свидетельствуют о необходимости совершенствования системы профилактики безнадзорности и правонарушений несовершеннолетних, выстраивание системы ранней профилактики правонарушений и преступлений несовершеннолетних и молодёжи, которая должна носить комплексный характер и учитывать все факторы, участвующие в возникновении пробле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С целью координации и контроля в области профилактики была разработана Программа </w:t>
      </w:r>
      <w:r>
        <w:rPr>
          <w:sz w:val="28"/>
          <w:szCs w:val="28"/>
          <w:lang w:eastAsia="ar-SA"/>
        </w:rPr>
        <w:t xml:space="preserve">муниципального образования Абанский район </w:t>
      </w: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>на 2021 - 2023 годы</w:t>
      </w:r>
      <w:r>
        <w:rPr>
          <w:sz w:val="28"/>
          <w:szCs w:val="28"/>
          <w:lang w:eastAsia="ar-SA"/>
        </w:rPr>
        <w:t>, которая представляет собой комплекс межведомственных мероприятий, реализуемых органами и учреждениями системы профилактики безнадзорности и правонарушений несовершеннолетних Абанского района  в пределах их компетенции, установленной Федеральным законом от 24.06.1999 №120-ФЗ «Об основах системы профилактики безнадзорности и правонарушений несовершеннолетних» (далее Федеральный закон № 120-ФЗ), Законом Красноярского края от 31.10.2002 № 4-608 «О системе профилактики безнадзорности и правонарушений несовершеннолетних» (далее – Закон края о системе профилактики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алитическая часть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ояние профилактики безнадзорности и правонарушений несовершеннолетних в Абанском  район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sz w:val="28"/>
          <w:szCs w:val="28"/>
          <w:lang w:eastAsia="ar-SA"/>
        </w:rPr>
        <w:t>В Абанском районе состояние безнадзорности и правонарушений несовершеннолетних в 2020 году характеризуется следующими основными показателями: на территории района   рост подростковой преступности составляет 166,7% в абсолютных показателях 8 (АППГ-3).  По видам: кража - 4, в сфере оборота наркотиков -2, угон -1, ст.319 УКРФ – 1. В состоянии алкогольного опьянения преступлений совершено  не было. В совершении преступлений приняло участие 9 несовершеннолетних (АППГ- 4), 8 несовершеннолетних совершили преступления впервые,  ранее на профилактическом учёте не состояли, 7 из них являются учащимися образовательных организаций. Увеличилось количество преступлений, совершенных в группе с 0 до 5, в том числе с 0 до 2 в группе с взрослыми. На профилактический учёт групп несовершеннолетних с антиобщественной направленностью не поставлено (АППГ- 4), так как к моменту возбуждения уголовных дел группы несовершеннолетних были разобщены. За указанный период времени на территории района подростками,  не достигшими  возраста привлечения к уголовной ответственности, совершено 2 (АППГ-5) ООД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итогам 2020 года зафиксирован рост преступлений совершенных в отношении несовершеннолетних - 21 (АППГ- 6). Все преступления совершены в отношении 9 несовершеннолетних. Выявлено 14 семей, находящихся в социально опасном положении, в которых проживает 31 ребёнок. Поставлены на учёт 22 ребёнка, из них 16 детей, оставшихся без попечения родителей, и 6 несовершеннолетних, детей-сирот. В органах опеки и попечительства на учёте состоит 100 детей-сирот и детей, оставшихся без попечения родителей. 5 родителей  лишены родительских прав в отношении 9 детей. На учет в органы системы профилактики поставлен 16 несовершеннолетний, вступивший в конфликт с законом, из них 7 совершили преступления, 2 - общественно  опасные деяния. </w:t>
      </w:r>
      <w:r>
        <w:rPr>
          <w:sz w:val="28"/>
          <w:szCs w:val="28"/>
        </w:rPr>
        <w:t>На рассмотрение комиссии поступило 197 дел об административных правонарушениях, в том числе 39 - в отношении несовершеннолетних, из них 8 - по фактам употребления алкоголя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Комиссией зарегистрировано 65 информаций о выявленных фактах (признаках) детского и семейного неблагополучия за отчётный период, из них подтвердилось 46 фактов.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sz w:val="28"/>
          <w:szCs w:val="28"/>
        </w:rPr>
        <w:t>Основными причинами   детско – семейного неблагополучия на территории Абанского района являются: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сутствие на должном уровне семейного воспитания и контроля со стороны законных представителей за своими детьми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изкий уровень культуры и психолого-педагогической образованности родителей, нарушение родительско - детских отношений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sz w:val="28"/>
          <w:szCs w:val="28"/>
        </w:rPr>
        <w:t>недостатки семейного и школьного воспитания, отсутствие единства в требованиях родителей и педагогов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особенности личности, переходный подростковый возраст несовершеннолетних;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рушение эмоциональной, волевой сферы личности ребенка, отсутствие моральных и этических норм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ая неустроенность родителей, отсутствие материальных средств и другие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ичие того или иного фактора социального неблагополучия ведет к возникновению социальных отклонений в поведении детей, влечет явление беспризорности, безнадзорности и правонарушений среди несовершеннолетних и требует к себе повышенного внимания всех субъектов системы профилактики. Необходимо усиление мер по оказанию несовершеннолетним  социальной и правовой помощи при активном участии в этом процессе родителей и других социально значимых взрослых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системы профилактики безнадзорности и правонарушений несовершеннолетних в Абанском районе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 Необходимо продолжить внедрение социально-ориентированных подходов в практической деятельности по профилактике безнадзорности и правонарушений несовершеннолетних в целях сохранения стабильности и снижения уровня подростковой преступност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ледует обращать внимание на обеспечение своевременного оказания психолого-педагогической, медицинской и социальной помощи детям, испытывающим трудности в освоении общеобразовательных программ, развитии и социальной адаптации. Требуется совершенствование системы межведомственного взаимодействия между образовательными организациями, медицинскими организациями и иными органами и учреждениями системы профилакти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есное взаимодействие образовательных организаций и ОМВД России по Абанскому району по реализации совместных мероприятий  является важной составляющей правового воспитания несовершеннолетних. На сегодняшний день за всеми несовершеннолетними правонарушителями, состоящими на учете в ПДН, закреплены офицеры-наставни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системы раннего выявления незаконного потребления наркотических средств и психотропных веществ среди несовершеннолетних  является одним из ключевых направлений деятельности системы профилактики безнадзорности и правонарушений несовершеннолетних. Действенной мерой по выявлению фактов потребления несовершеннолетними психоактивных веществ, вовлечения несовершеннолетних в преступную деятельность, связанную с незаконным оборотом наркотических средств, предупреждению наркомании среди несовершеннолетних является проведение межведомственных комплексных оперативно-профилактических операций антинаркотической направл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дним из важнейших направлений профилактики безнадзорности и правонарушений несовершеннолетних является организация их досуга и занятости, дополнительного образования. </w:t>
      </w:r>
      <w:r>
        <w:rPr>
          <w:sz w:val="28"/>
          <w:szCs w:val="28"/>
        </w:rPr>
        <w:t>Дополнительным образованием в 2020-2021 учебном году охвачено 1966 несовершеннолетних в возрасте от 5 до 18 лет, что составляет 73,8 %.</w:t>
      </w:r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итогам проведения мер</w:t>
      </w:r>
      <w:r>
        <w:rPr>
          <w:sz w:val="28"/>
          <w:szCs w:val="28"/>
        </w:rPr>
        <w:t xml:space="preserve">оприятий летней оздоровительной кампании </w:t>
      </w:r>
      <w:r>
        <w:rPr>
          <w:rFonts w:eastAsia="Calibri"/>
          <w:sz w:val="28"/>
          <w:szCs w:val="28"/>
        </w:rPr>
        <w:t>охват организованными формами отдыха и занятостью несовершеннолетних, находящихся на учетах в органах и учреждениях системы профилактики, составляет 100 % от общего числа состоящих на учетах; охват организованным отдыхом и занятостью несовершеннолетних в возрасте от 7 до 17 лет, находящихся в социально опасном положении, -  96% от их общего чис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йоне продолжается системная работа по профилактике жестокого обращения с детьми в семье и оказанию психологической помощи детям, пострадавшим от преступных посягательств. Ежегодно проводится большое количество мероприятий в рамках межведомственных ак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ологическую и социальную помощь и поддержку семьям и несовершеннолетним, оказавшимся в кризисной ситуации, оказывает КГБУ СО «Комплексный центр социального обслуживания населения «Абанский». Отделением социальной помощи семье и детям в течение года заключены  договоры о предоставлении социальных услуг с 895 гражданами; несовершеннолетним и семьям оказан комплекс социальных услуг, направленных на профилактику и устранение причин и условий неблагополучия. Получили помощь 577 несовершеннолетних, в том числе из семей СОП – 107 детей.</w:t>
      </w:r>
    </w:p>
    <w:p>
      <w:pPr>
        <w:pStyle w:val="Style3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Развитие медиативных технологий в работе с несовершеннолетними является одним из приоритетных направлений деятельности системы ранней профилактики подростковой преступности, предупреждения иных общественно опасных деяний, совершаемых несовершеннолетними. В  образовательных организациях действуют службы медиации. Данными службами медиации проводятся   программы по видам конфликтов: ребёнок-ребёнок, ребёнок-группа детей, ребёнок-учитель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предупреждения подростковой преступности, совершенствование форм и методов индивидуально-профилактической и социально-реабилитационной работы, поиск новых моделей и методик являются важнейшими направлениями профилактической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Программы  направлены на защиту прав детей, находящихся в особо сложных обстоятельствах. Дети «группы риска» - это незащищенные и незрелые в силу возраста граждане, оказавшиеся в неблагоприятных условиях содержания, воспитания и развития. Эти условия отражаются на процессе социализации личности и влекут за собой неблагоприятные последствия, как для личности, так и для общества в цело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Актуальность Программы очевидна и диктует необходимость комплексного подхода: объединения различных ведомств, организаций, гражданского общества, чья  деятельность оказывает влияние на качество жизни и здоровье детей; построения устойчивой системы целенаправленного и согласованного их взаимодействия в целях решения проблем семей с детьми. Эффективная реализация мероприятий Программы положительно скажется на общей демографической обстановке и будущем Абанского района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567" w:gutter="0" w:header="397" w:top="1134" w:footer="3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jc w:val="center"/>
        <w:rPr/>
      </w:pPr>
      <w:r>
        <w:rPr>
          <w:sz w:val="28"/>
        </w:rPr>
        <w:t>4. Мероприятия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3606"/>
        <w:gridCol w:w="3322"/>
        <w:gridCol w:w="2651"/>
        <w:gridCol w:w="4141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роки реализации (год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жидаемые 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1.</w:t>
            </w:r>
            <w:r>
              <w:rPr>
                <w:bCs/>
                <w:color w:val="000000"/>
                <w:spacing w:val="-2"/>
                <w:sz w:val="28"/>
                <w:szCs w:val="28"/>
                <w:lang w:val="en-US"/>
              </w:rPr>
              <w:t> 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оздание условий для формирования у подростков правосознания, позитивных жизненных установок, здорового образа жизни, вовлечения их в продуктивную, социально значимую деятельность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этапов Всероссийских спортивных игр школьников: «Президентские спортивные игры», «Школьная спортивная лига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оложение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хват соревнованиями составит не менее 80 % обучающихся в возрасте 7-17 лет, состоящих на учёте в КДН и ЗП  и ПДН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районных Спартакиад по видам спорта: «Малышок» (дошкольный возраст), «Спорт – норма жизни» (7 – 11 лет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оложение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хват соревнованиями составит не менее 80 % детей в возрасте 5-11 лет, имеющих отклонения в поведении 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дение спортивно – массовых  акций: 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Лыжня России», «Лед надежды нашей», «День здоровья», «Кросс Нации»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дел культуры, по делам молодёжи и спорта администрации Абанского района,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ортивная  школы «Лиде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оложение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здание доступных условий для занятий физической культурой и спортом, 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хват мероприятиями составит не менее 50 % семей с детьми сложных категори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ревнования по водному туризму со сплавом по р. Бирюс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дел культуры, по делам молодёжи и спорта администрации Абанск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июнь – июл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мут участие не менее 5 несовершеннолетних, состоящих на разных видах учёта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развитие у обучающихся мотивации к познавательной, творческой деятельности </w:t>
              <w:br/>
              <w:t xml:space="preserve">и освоение социально одобряемых форм поведени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, организации дополнительного обра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отраслевые программ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охват составит не менее 1500 обучающихся образовательных организаций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просвещения несовершеннолетних, формирование правовой культуры несовершеннолетних и их родителей </w:t>
              <w:b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,  ОМВД России по Абанскому району, КГБУСО «Комплексный центр обслуживания населения «Абанский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000 несовершеннолетних ежегодно примут участие в мероприятиях, направленных на формирование правовой культуры, повышение информированности детей и родителей в области правового просвещения и воспитания, о правах ребёнка и обязанностях родителей, содействие формированию социального здоровья семьи, организация совместного досуга детей и родителей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в образовательных организациях групп правоохранительной направлен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, образовательные организации, 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 xml:space="preserve">2021–2023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группы правоохранительной направленности в Абанской СОШ № 3 (18 учащихс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аторство шефов – офицеров из числа руководящего состава за несовершеннолетними, находящимися на учёте в ПДН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ано шефство с целью исправления  несовершеннолетних (100%)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адаптацию детей и подростков, находящихся </w:t>
              <w:br/>
              <w:t>в социально опасном положении, посредством патриотического воспит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, образовательные учреждения, учреждения культуры  Абанск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021-202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отраслевые программ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циальной адаптации детей и подростков, находящихся в социально опасном положении, приобщение к позитивным формам деятельности: охват детей и подростков по району – не менее 30 человек ежегодн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краевого проекта «Библиотечное лето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банское РБО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-2023 (июнь - август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овой занятости детей в летний период, привлечение к чтению; охват участников проекта – более 60% ежегодн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ультурно-досуговых формирований (клубов, кружков) для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Абанская МКС»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не менее 140 культурно-досуговых формирований (клубов, кружков) для детей и подростков с числом участников не менее 1600 человек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не менее 80 культурно-досуговых формирований для молодёж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</w:t>
              <w:br/>
              <w:t>от 14 до 18 лет в свободное от учёбы врем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ёжный центр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КУ «Центр занятости населения Абанского райо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июнь - июл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устройство не менее 50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фессиональной ориентации несовершеннолетних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КУ «Центр занятости населения Абанского райо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жегодно </w:t>
            </w:r>
            <w:r>
              <w:rPr>
                <w:sz w:val="28"/>
                <w:szCs w:val="28"/>
              </w:rPr>
              <w:t xml:space="preserve">200 </w:t>
            </w:r>
            <w:r>
              <w:rPr>
                <w:color w:val="000000"/>
                <w:sz w:val="28"/>
                <w:szCs w:val="28"/>
              </w:rPr>
              <w:t>несовершеннолетних граждан, принявших участие в профориентационных акция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в трудоустройстве родителей, имеющих несовершеннолетних де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КУ «Центр занятости населения Абанского райо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жегодно не менее </w:t>
            </w:r>
            <w:r>
              <w:rPr>
                <w:sz w:val="28"/>
                <w:szCs w:val="28"/>
              </w:rPr>
              <w:t>50 %</w:t>
            </w:r>
            <w:r>
              <w:rPr>
                <w:color w:val="000000"/>
                <w:sz w:val="28"/>
                <w:szCs w:val="28"/>
              </w:rPr>
              <w:t xml:space="preserve">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 посредством функционирования спортивных клубов по месту жительства и учеб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13 спортивных клубов по месту жительства, групп здоровья, занятость не менее 500 школьников в ФСК занятиями  разными видами спорта в вечернее время и выходные дн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деятельность  волонтерской организации  «Добровольцы в помощь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а работа 11 добровольческих отрядов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Задача 2. Совершенствование механизмов управления в системе профилактики безнадзорности и правонарушений несовершеннолетних, </w:t>
            </w:r>
            <w:r>
              <w:rPr>
                <w:color w:val="000000"/>
                <w:spacing w:val="-2"/>
                <w:sz w:val="28"/>
                <w:szCs w:val="28"/>
              </w:rPr>
              <w:t>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атриотическое воспитание несовершеннолет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Спартакиада допризывной молодёжи»; «Живи и помни»; «Огонь нашей памяти», «День России», «Парта Героя», «Уроки мужества»  и др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учреждения культур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е проведение не менее 15 патриотических акций и мероприятий, посвящённых памятным датам с участием несовершеннолетних, состоящих на учёте в КДН и ЗП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социальной реабилитации и социального сопровождения несовершеннолетних, вернувшихся из СУВУЗТ с целью профилактики совершения повторных преступлен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омиссия по делам несовершеннолетних и защите их прав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провождение 100 % несовершеннолетних, вернувшихся из СУВУЗТ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«Международного дня детского телефона доверия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СО «Комплексный центр обслуживания населения «Абанский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ннее выявление фактов нарушений прав ребёнка, формирование системы помощи семье и детям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семинара «Особый ребенок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опеки и попечительст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уровня подготовленности специалистов по своевременному выявлению фактов нарушения прав детей в замещающих семья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10" w:firstLine="964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Реализация мероприятий по </w:t>
            </w:r>
            <w:r>
              <w:rPr>
                <w:bCs/>
                <w:sz w:val="28"/>
                <w:szCs w:val="28"/>
              </w:rPr>
              <w:t>вопросам защиты прав</w:t>
            </w:r>
          </w:p>
          <w:p>
            <w:pPr>
              <w:pStyle w:val="Normal"/>
              <w:shd w:fill="FFFFFF" w:val="clear"/>
              <w:ind w:left="-710" w:firstLine="9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,  профилактике жестокого обращения с</w:t>
            </w:r>
          </w:p>
          <w:p>
            <w:pPr>
              <w:pStyle w:val="Normal"/>
              <w:shd w:fill="FFFFFF" w:val="clear"/>
              <w:ind w:left="-710" w:firstLine="96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овершеннолетними, насилия в отношении детей</w:t>
            </w:r>
          </w:p>
          <w:p>
            <w:pPr>
              <w:pStyle w:val="Normal"/>
              <w:shd w:fill="FFFFFF" w:val="clear"/>
              <w:ind w:left="-710" w:firstLine="7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ДН и ЗП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вышение эффективности функционирования </w:t>
              <w:br/>
              <w:t xml:space="preserve">и координации деятельности субъектов системы профилактики правонарушений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ннее выявление несовершеннолетних, профилактика детского и семейного неблагополучия, снижение числа семей и детей, находящихся в социально опасном положении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ыявление и продвижение позитивных практик </w:t>
              <w:br/>
              <w:t>в сфере профилактики детского и семейного неблагополучия, сопряжённого с насилием и жестоким обращением с детьм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межведомственной профилактической акции «Большое родительское собрание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Управление образования, образовательные организации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-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феврал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родительской компетентности, охват мероприятиями составит не менее 70 % родителей учащихся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мероприятий, направленных на просвещение родителей и работу со взрослым населением по формированию атмосферы нетерпимости в обществе к правонарушениям и преступлениям, совершаемым несовершеннолетними и в их отношен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разовательные  организации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-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родительской компетентности, выстраивание системы профилактики асоциального поведения подростков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ача 3. Профилактика правонарушений несовершеннолетних, в том числе повторных и групповых, укрепление системы по противодействию распространения алкоголизма, токсикомании и наркомании в подростковой сред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психологического тестирования лиц с целью раннего выявления среди несовершеннолетних лиц, употребляющих наркотические средства без назначения врач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100% учащихся 13-18 лет в социально-психологическом тестировани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в школах: Дни профилактики, тренинги, интерактивные площад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1 раз в четверт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этапное увеличение доли несовершеннолетних, ведущих здоровый образ жизни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, приуроченных ко Всемирным дням здоровья согласно календаря ВОЗ (акции, конкурсы, раздача листовок, памяток): "#СТОПВИЧСПИД"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, Молодёжный цент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021–2023 (календарь)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ение доли лиц, охваченных информированием о последствиях ведения неправильного, асоциального образа жизни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ньшение количества  людей, имеющих вредные привычки  </w:t>
            </w:r>
          </w:p>
        </w:tc>
      </w:tr>
      <w:tr>
        <w:trPr>
          <w:trHeight w:val="11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ведение занятий клуба </w:t>
            </w:r>
            <w:r>
              <w:rPr>
                <w:color w:val="000000"/>
                <w:sz w:val="28"/>
                <w:szCs w:val="28"/>
              </w:rPr>
              <w:t>«Родительская беседка»</w:t>
            </w:r>
            <w:r>
              <w:rPr>
                <w:sz w:val="28"/>
                <w:szCs w:val="28"/>
              </w:rPr>
              <w:t>, объединений по сохранению психологического здоровья (тренинги, консультирование и т. д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СО «Комплексный центр обслуживания населения «Абанский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репление психологического здоровья детей, родителе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: «Жилой сектор»,  «Профилактика»,  «Вместе защитим наших детей», «Сообщи, где торгуют смертью», «Группа»,  «Твой выбор», «Семья», «Дети России», «Быт», «Улица», «Шанс», «Помоги пойти учиться», «День правовой помощи» и др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 работ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филактика и раннее выявление семейного неблагополучия, безнадзорности и правонарушений несовершеннолетних, фактов негативного влияния на образ жизни детей со стороны взрослых лиц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жведомственных антинаркотических акций, направленных на популяризацию здорового образа жизни среди несовершеннолетних и их родителей: «Молодёжь выбирает жизнь!», </w:t>
            </w: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«Жить здорово!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е менее 75 % обучающихся 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сознания опасности употребления наркотиков, формирования здорового образа жизни;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привлечение не менее 500 несовершеннолетних и молодёжи в год к профилактическим акциям по формирова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shd w:fill="FFFFFF" w:val="clear"/>
                <w:lang w:bidi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комплекса оперативно-профилактических мероприятий «Профилактика», направленных на предотвращение повторных правонарушений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МФ ФКУ УИИ ГУФСИН России по Красноярскому краю</w:t>
            </w:r>
            <w:r>
              <w:rPr>
                <w:color w:val="000000"/>
                <w:spacing w:val="-2"/>
                <w:sz w:val="28"/>
                <w:szCs w:val="28"/>
              </w:rPr>
              <w:t>, КДН и ЗП, органы и учреждения системы профилактики безнадзорности и 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дение не менее 2 мероприятий в год, 100 % охват несовершеннолетних, состоящих на учётах </w:t>
              <w:br/>
              <w:t>в органах внутренних дел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уществление комплекса мер по выявлению лиц, вовлекающих несовершеннолетних в преступную </w:t>
              <w:br/>
              <w:t>и антиобщественную деятельность, а также родителей, не выполняющих своих законных обязанностей по воспитанию, обучению и содержанию детей. Проведение мероприятий, направленных на своевременное выявление, разобщение или переориентацию групп антиобщественной, в том числе экстремистской, направленности в поведении, в состав которых входят осуждённые несовершеннолет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МВД России по Абанскому району,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МФ ФКУ УИИ ГУФСИН России по Красноярскому кра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едупреждение групповой преступности среди несовершеннолетних и привлечение к ответственности лиц, вовлекающих подростков </w:t>
              <w:br/>
              <w:t>в преступную деятельность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включения в индивидуальные программы реабилитации и адаптации несовершеннолетних, находящихся в социально опасном положении, употребляющих психоактивные вещества, мероприятий по проведению индивидуальной и групповой профилактической работы, психологическому сопровождению, организации их занятости и досуг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ДН и ЗП, 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мероприятий в 100 % индивидуальных программ реабилитации и адаптации несовершеннолетних, находящихся в социально опасном положении в связи с употреблением ПАВ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флагманской программы «Объединение спортивной молодежи» 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(план работы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молодых людей, занимающихся спортом, ведущих ЗОЖ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4. Совершенствование имеющихся и внедрение новых технологий и методов профилактической работы с несовершеннолетними, направленных на профилактику их противоправного поведения, обеспечение безопасности, в том числе информационной, социальную реабилитацию, адаптацию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школьных служб медиации, как технологии разрешения конфликтов среди учащих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района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методическая поддержка развития и функционирования 23 служб медиации (7 - в дошкольных образовательных учреждениях, 16 - в общеобразовательных учреждениях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примирительных процедур не менее 50 % от общего количества конфликтных ситуаций</w:t>
            </w:r>
          </w:p>
        </w:tc>
      </w:tr>
      <w:tr>
        <w:trPr>
          <w:trHeight w:val="28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сихолого-педагогического сопровождения образовательного процесса </w:t>
              <w:br/>
              <w:t xml:space="preserve">в образовательных организациях в части взаимодействия с родителями по вопросам профилактики аддиктивного, суицидального поведения, жестокого обращения и насилия </w:t>
              <w:br/>
              <w:t>в семье, просвещение родителей в области педагогики, детской психологии и возрастной физиологии. Пропаганда традиционных семейных ценностей, формирование позитивного имиджа приёмных, многодетных семей, престижа ответственного родительства, формирование устойчивых моделей воспитания детей без применения насил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(законные представители) обучающихся информированы по вопросам профилактики аддиктивного, суицидального поведения; жестокого обращения и насилия в семье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одителей, охваченных данными мероприятиями, составляет не менее 50 %;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в обществе ценностей доверительных отношений между родителями и детьми, диалогового воспитания как альтернативы воспитанию с применением насилия и жестокости по отношению к детям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нятий, семинаров, вебинаров общества «Знание» по  укреплению здоровь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БУК «Абанское РБО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 работ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, охваченных информированием о возможностях сохранения здоровья, ведения ЗОЖ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Школы здоровь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ГБУЗ «Абанская РБ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план работ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, охваченных информированием о возможностях сохранения здоровья, ведения ЗОЖ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Проведение мероприятий по профилактике раннего вступления в половые отнош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ГБУЗ «Абанская РБ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повышение информированности несовершеннолетних о рисках раннего вступления в половые отношения, снижение случаев раннего вступления в половые отношения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рганизация своевременного обмена информацией по фактам причинения вреда здоровью несовершеннолетним в результате совершения противоправных действий, пострадавших от несчастных случаев, суицидальных попыток и нуждающихся в помощи государства в рамках компетенци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ДН и ЗП, </w:t>
            </w:r>
            <w:r>
              <w:rPr>
                <w:color w:val="000000"/>
                <w:spacing w:val="-2"/>
                <w:sz w:val="28"/>
                <w:szCs w:val="28"/>
                <w:lang w:bidi="ru-RU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создание условий по обеспечению защиты прав </w:t>
              <w:br/>
              <w:t>и законных интересов несовершеннолетних, пострадавших от противоправных действи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ведение акции «</w:t>
            </w:r>
            <w:r>
              <w:rPr>
                <w:sz w:val="28"/>
                <w:szCs w:val="28"/>
              </w:rPr>
              <w:t>Единый урок по безопасности в сети Интернет», мероприятий по  предупреждению фактов вовлечения несовершеннолетних в группы суицидальной направленности посредством сети «Интернет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планы воспитательной работы ОО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ми ежегодно охвачено не менее 2000 обучающихся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едупреждение суицидального поведения среди несовершеннолетних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образовательных программ для  детей в каникулярное время на базе стационарного палаточного лагеря «Берёз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агерей с дневным пребыванием при шко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загородных лагеря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 – карта летней оздоровительной кампании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лено не менее 300 школьников, в том числе детей, находящихся в социально опасном положен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лено не менее 500 школьников в и лагерях с дневным пребывани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50 детей оздоровлено в загородных лагеря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итогам  летней оздоровительной кампании охват детей, состоящих на различных видах профилактического учета, организованными формами летнего отдыха  составит 96 %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обеспечение безопасного участия детей в дорожном движении (районный конкурс «Безопасное колесо»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021–20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сентябрь, май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случаев детского дорожно – транспортного травматизма до 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, погибших в дорожно-транспортных происшествиях - 0 человек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работы по психологической профилактике личностных тенденций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ррекция эмоционально-личностной сфер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рование позитивных жизненных целе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ероприятия, направленные на обучение конструктивным способам эмоционального реагирования; формирование конструктивных способов самоутверждения, согласующихся с социально значимыми нормами и правилами поведения, принятыми в обществе; </w:t>
            </w:r>
            <w:r>
              <w:rPr>
                <w:rStyle w:val="6"/>
                <w:b w:val="false"/>
                <w:sz w:val="28"/>
                <w:szCs w:val="28"/>
              </w:rPr>
              <w:t>организация психологической работы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по профилактике духовно-нравственных  проблем  отклоняющегося поведения (несформированные ценности, отрешённость, внутренняя пустота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ачественные изменения в эмоциональной, волевой, нравственной и поведенческой сфера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активное использование методов психокоррекционной работы: тренинги, метод группового обсуждения, метод ролевой игры и др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, направленные на формирование конструктивных способов самоутверждения, согласующихся с социально значимыми нормами и правилами поведения, принятыми в обществ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деформации в ценностно - мотивационной системе личности (девиантные ценности, враждебное отношение к людям, фрустрированность потребностей, внутренние конфликты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азвитие навыков принятия правил, существующих в обществе или групп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работка групповых норм, включение детей в работу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ректирована склонность к жестокости и агрессивности</w:t>
            </w:r>
          </w:p>
          <w:p>
            <w:pPr>
              <w:pStyle w:val="Normal"/>
              <w:ind w:firstLine="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, направленные на обучение конструктивным способам эмоционального реагирования; формирование умений управлять своим эмоциональным реагированием в ситуациях межличностного общения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эмоциональных проблем отклоняющегося поведения (тревога, депрессия, негативные переживания: обида, ненависть, вина, трудности понимания и выражения эмоций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ладение техниками быстрого снятия стресса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ирование способов эмоционального реагирования в состоянии негативных переживаний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, направленные на формирование потребностей в саморазвитии с использованием личностных ресурс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 проблемы саморегуляции личности (нарушение способности ставить цели и добиваться их выполнения, низкие адаптивные возможности, дефицит позитивных ресурсов личности, неадекватная самооценка, низкая рефлексия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вышение самооценки в достижении целей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вня коммуникативных навыков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ероприятия, направленные на формирование осознанного отношения к социальным нормам поведения, принятым в обществе; развитие толерантности и способности адекватного выражения эмоциональных реакций;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когнитивных искажений личности (ограниченные знания, стереотипы мышления, неадекватные устан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азвитие способности к самоопределению жизненных целей и определение необходимых качеств для их достижения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ероприятия, направленные на формирование умений конструктивного взаимодействия с окружающими; формирование умений продуктивных социально-одобряемых форм поведения;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формировани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негативного  жизненного опыта (отрицательные привычки, девиантный образ жизни, стресс, фрустрация, кризис,  конфликт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владение техниками быстрого снятия стресса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тивостояние физическим и интеллектуальным перегрузкам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ирование способов оптимального поведения в состоянии стресса и при переживании острых негативных эмоци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ыработка волевых и мировоззренческих качеств, позволяющих противостоять вовлечению в  негативные поведенческие реакци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вышение образовательного уровня  специалистов, работающих с детьми,  в области предупреждения формирования девиантного поведения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работа со специалистами по развитию эмоциональной культуры и коммуникативной компетен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й семинар: «Как избежать синдрома профессионального выгорания?»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занятия: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представлений о сущности конфликтов и способах разрешения конфликтных ситуаций.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вышение самооценки подростков, развитие самосознания, знакомство с основными законами РФ.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ние потребности и способности к самопознанию, саморазвитию и самореализаци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(планы районного методического объединения психологов,  воспитательной работы ОО, педагогов - психологов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ышение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сихолого-педагогической компетенции, взаимопонимания специалистов в решении проблем взаимоотношений с детьми;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вня информированности о личностных и разновозрастных особенностях несовершеннолетни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ровня эмоциональной культуры у специалистов по работе с детьми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вышение психолого-педагогической компетенции родителей в области предупреждения формирования девиантного поведения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просвещение родителей, способствующее улучшению микроклимата в се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о-ориентированные семинары,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о-родительские собрания, тематические  консультации, тренинговые занятия, памятки.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(планы воспитательной работы ОО, педагогов - психологов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вышение психолого-педагогической компетенции, взаимопонимания родителей в решении проблем взаимоотношений с детьми, их психологической поддержки; </w:t>
            </w:r>
          </w:p>
          <w:p>
            <w:pPr>
              <w:pStyle w:val="Normal"/>
              <w:ind w:firstLine="2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величение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дительских собраний в форме мини-тренингов с использованием мультимедийных презентаций, видеофильмов;востребованности в помощи психолога в решении конфликтных ситуаций,</w:t>
            </w:r>
            <w:r>
              <w:rPr>
                <w:color w:val="000000"/>
                <w:sz w:val="28"/>
                <w:szCs w:val="28"/>
              </w:rPr>
              <w:t xml:space="preserve"> повышение информированности о психологических особенностях несовершеннолетнего, проблем, свойственных возраст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нденции нарастания отчужденности в семейных взаимоотношениях, выработка доверительного отношения к ребёнку, осознание возможности избегания конфликтов.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6. Организация и обеспечение методической поддержки органов и учреждений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вершенствование профессиональной компетенции специалистов органов и учреждений системы профилактики района посредством обеспечения их участия в курсах повышения квалификац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и учреждения системы профилактики район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учение специалистов по </w:t>
            </w:r>
            <w:r>
              <w:rPr>
                <w:rFonts w:eastAsia="Calibri"/>
                <w:sz w:val="28"/>
                <w:szCs w:val="28"/>
              </w:rPr>
              <w:t xml:space="preserve">программам курсов повышения квалификации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ализация методических материалов по вопросам профилактики безнадзорности и правонарушений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Н и ЗП, управление образования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вершенствование кадрового ресурса руководителей и специалистов, работающих </w:t>
              <w:br/>
              <w:t>с несовершеннолетними, по профилактике безнадзорности, правонарушений и преступлений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семинаров, круглых столов </w:t>
              <w:br/>
              <w:t>по профилактике преступности и правонарушений несовершеннолетних, в том числе повторных, социализации и реабилитации несовершеннолетних, находящихся в конфликте с законо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и учреждения системы профилактики безнадзорности и правонарушений несовершеннолетних в кра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октябрь, март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не менее 2 семинаров ежегодно для сотрудников органов и учреждений системы профилактики безнадзорности и правонарушений несовершеннолетних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ых знаний и профессиональной компетенции специалистов органов и учреждений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ДН и ЗП по вопросам профилактики безнадзорности и правонарушений несовершеннолетних: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онные совещания при Главе района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щания с  руководителями образовательных организаций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ительские собрания, классные часы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Дни профилактики»  в рамках Комплекса мер по развитию системы воспитания в Абанском районе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совещания социальных педагогов образовательных организаций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ведомственные рейдовые мероприятия с целью проверок по месту жительства семей и несовершеннолетних, состоящих на различных видах учёта, выявления фактов детского и семейного неблагополучия, жестокого обращения с детьми, употребления алкогольной и спиртосодержащей продукции, табакокурения,  принятия мер для организации дополнительной занятости подростков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ы профилактики, комиссии по защите прав детей и семьи  в 16 сельсовета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Н и ЗП, управление образования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 раз в 2 месяца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выстроена система по своевременному информированию о фактах детско -семейного неблагополучия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оличества правонарушений и преступлений несовершеннолетних, фактов жестокого обращения, насильственных преступлений в отношении несовершеннолетни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985" w:right="567" w:gutter="0" w:header="397" w:top="1134" w:footer="3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5. Ожидаемый социальный эффект от реализации Программы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Style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Style36"/>
        <w:ind w:firstLine="720"/>
        <w:jc w:val="both"/>
        <w:rPr/>
      </w:pPr>
      <w:r>
        <w:rPr>
          <w:sz w:val="28"/>
          <w:szCs w:val="28"/>
        </w:rPr>
        <w:t>создание эффективной системы межведомственных взаимоотношений, способствующей уменьшению количества правонарушений и преступлений среди несовершеннолетних в муниципальном образовании Абанский район;</w:t>
      </w:r>
    </w:p>
    <w:p>
      <w:pPr>
        <w:pStyle w:val="Style36"/>
        <w:ind w:firstLine="720"/>
        <w:jc w:val="both"/>
        <w:rPr/>
      </w:pPr>
      <w:r>
        <w:rPr>
          <w:sz w:val="28"/>
          <w:szCs w:val="28"/>
        </w:rPr>
        <w:t>обеспечение координации всех участников процесса в организации профилактической работы по предупреждению безнадзорности и правонарушений несовершеннолетних;</w:t>
      </w:r>
    </w:p>
    <w:p>
      <w:pPr>
        <w:pStyle w:val="Style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истемы информирования населения муниципального образования Абанский район о факторах риска и профилактике правонарушений, преступлений;</w:t>
      </w:r>
    </w:p>
    <w:p>
      <w:pPr>
        <w:pStyle w:val="Style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нициатив граждан, общественных объединений, организаций, связанных с профилактикой правонарушений, информированием здорового образа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детско – родительских отношений, увеличения семей, ведущих здоровый образ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остранение лучших практик по работе с несовершеннолетними и их семьями.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397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 New" w:hAnsi="Baltica;Courier New" w:cs="Baltica;Courier New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Baltica;Courier New" w:hAnsi="Baltica;Courier New" w:cs="Baltica;Courier New"/>
      <w:b/>
      <w:sz w:val="40"/>
    </w:rPr>
  </w:style>
  <w:style w:type="character" w:styleId="2">
    <w:name w:val="Заголовок 2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нак Знак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1">
    <w:name w:val="Знак Знак6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нак Знак5"/>
    <w:qFormat/>
    <w:rPr>
      <w:rFonts w:ascii="Calibri" w:hAnsi="Calibri" w:eastAsia="Times New Roman" w:cs="Calibri"/>
      <w:b/>
      <w:bCs/>
    </w:rPr>
  </w:style>
  <w:style w:type="character" w:styleId="4">
    <w:name w:val="Знак Знак4"/>
    <w:qFormat/>
    <w:rPr>
      <w:sz w:val="16"/>
      <w:szCs w:val="16"/>
    </w:rPr>
  </w:style>
  <w:style w:type="character" w:styleId="31">
    <w:name w:val="Знак Знак3"/>
    <w:qFormat/>
    <w:rPr>
      <w:sz w:val="28"/>
      <w:szCs w:val="28"/>
    </w:rPr>
  </w:style>
  <w:style w:type="character" w:styleId="Style12">
    <w:name w:val="Основной текст Знак Знак Знак"/>
    <w:qFormat/>
    <w:rPr>
      <w:sz w:val="28"/>
      <w:szCs w:val="28"/>
    </w:rPr>
  </w:style>
  <w:style w:type="character" w:styleId="21">
    <w:name w:val="Знак Знак2"/>
    <w:qFormat/>
    <w:rPr>
      <w:sz w:val="28"/>
      <w:szCs w:val="28"/>
    </w:rPr>
  </w:style>
  <w:style w:type="character" w:styleId="32">
    <w:name w:val="Основной текст с отступом 3 Знак Знак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3">
    <w:name w:val="Знак Знак"/>
    <w:qFormat/>
    <w:rPr>
      <w:sz w:val="28"/>
      <w:szCs w:val="28"/>
    </w:rPr>
  </w:style>
  <w:style w:type="character" w:styleId="12">
    <w:name w:val="Знак Знак1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BodyTextIndentChar">
    <w:name w:val="Body Text Indent Char"/>
    <w:qFormat/>
    <w:rPr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34">
    <w:name w:val="Основной текст (3)_"/>
    <w:qFormat/>
    <w:rPr>
      <w:sz w:val="24"/>
      <w:szCs w:val="24"/>
      <w:shd w:fill="FFFFFF" w:val="clear"/>
    </w:rPr>
  </w:style>
  <w:style w:type="character" w:styleId="Style20">
    <w:name w:val="Основной текст_"/>
    <w:qFormat/>
    <w:rPr>
      <w:sz w:val="24"/>
      <w:szCs w:val="24"/>
      <w:shd w:fill="FFFFFF" w:val="clear"/>
    </w:rPr>
  </w:style>
  <w:style w:type="character" w:styleId="Style21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-1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ckbold">
    <w:name w:val="fckbold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C4">
    <w:name w:val="c4"/>
    <w:basedOn w:val="Style10"/>
    <w:qFormat/>
    <w:rPr/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51">
    <w:name w:val="Основной текст (5)_"/>
    <w:basedOn w:val="Style10"/>
    <w:qFormat/>
    <w:rPr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  <w:szCs w:val="28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16">
    <w:name w:val="Знак1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8"/>
      <w:szCs w:val="28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8"/>
      <w:szCs w:val="28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33">
    <w:name w:val="Котов"/>
    <w:basedOn w:val="23"/>
    <w:qFormat/>
    <w:pPr>
      <w:suppressAutoHyphens w:val="false"/>
      <w:spacing w:lineRule="auto" w:line="240" w:before="0" w:after="0"/>
      <w:ind w:left="0" w:firstLine="902"/>
      <w:jc w:val="both"/>
    </w:pPr>
    <w:rPr>
      <w:szCs w:val="24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7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>
      <w:sz w:val="28"/>
      <w:szCs w:val="28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5">
    <w:name w:val="Обычный + по ширине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  <w:ind w:hanging="260"/>
    </w:pPr>
    <w:rPr>
      <w:sz w:val="24"/>
      <w:szCs w:val="24"/>
      <w:lang w:val="en-US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/>
    </w:pPr>
    <w:rPr>
      <w:sz w:val="24"/>
      <w:szCs w:val="24"/>
      <w:lang w:val="en-US"/>
    </w:rPr>
  </w:style>
  <w:style w:type="paragraph" w:styleId="19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екст примечания"/>
    <w:basedOn w:val="Normal"/>
    <w:qFormat/>
    <w:pPr>
      <w:suppressAutoHyphens w:val="true"/>
    </w:pPr>
    <w:rPr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17" w:before="0" w:after="300"/>
      <w:ind w:hanging="960"/>
    </w:pPr>
    <w:rPr>
      <w:color w:val="000000"/>
      <w:sz w:val="26"/>
      <w:szCs w:val="26"/>
      <w:lang w:bidi="ru-RU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480" w:after="480"/>
      <w:ind w:hanging="180"/>
      <w:jc w:val="both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3:00Z</dcterms:created>
  <dc:creator>Потылицина Вера Радионовна</dc:creator>
  <dc:description/>
  <cp:keywords/>
  <dc:language>en-US</dc:language>
  <cp:lastModifiedBy>user</cp:lastModifiedBy>
  <cp:lastPrinted>2021-03-03T11:08:00Z</cp:lastPrinted>
  <dcterms:modified xsi:type="dcterms:W3CDTF">2021-03-05T02:08:00Z</dcterms:modified>
  <cp:revision>26</cp:revision>
  <dc:subject/>
  <dc:title/>
</cp:coreProperties>
</file>