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09.02.2021                                       п. Абан                                         № 89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06.04.2020 № 107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,  утвержденный  Постановлением администрации Абанского района от 06.04.2020 № 107-п  «Об утверждении Положения о комиссии по делам несовершеннолетних и защите их прав Абанского района», следующие изменения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 из состава комиссии по делам несовершеннолетних и защите их прав Абанского района Карымова Дмитрия Юрьевича;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 в состав комиссии по делам несовершеннолетних и защите их прав Абанского района в качестве члена комиссии Фильберт Ирину Владимировну, и.о. главного врача КГБУЗ «Абанская районная больница»; 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наименование должности члена комиссии Посохина Дмитрия Александровича изложить в следующей редакции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«заместитель начальника ОМВД России по Абанскому району».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/>
      </w:pPr>
      <w:r>
        <w:rPr>
          <w:sz w:val="28"/>
          <w:szCs w:val="28"/>
        </w:rPr>
        <w:t>2. Опубликовать  Постановление в газете  «Красное знамя» 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 Абанского района - начальника отдела культуры, по делам молодёжи и спорта Харисову Л.А.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ём  официального опубликования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5:00Z</dcterms:created>
  <dc:creator>User</dc:creator>
  <dc:description/>
  <cp:keywords/>
  <dc:language>en-US</dc:language>
  <cp:lastModifiedBy>user</cp:lastModifiedBy>
  <cp:lastPrinted>2021-02-12T09:38:00Z</cp:lastPrinted>
  <dcterms:modified xsi:type="dcterms:W3CDTF">2021-02-12T02:50:00Z</dcterms:modified>
  <cp:revision>8</cp:revision>
  <dc:subject/>
  <dc:title> </dc:title>
</cp:coreProperties>
</file>