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1505" cy="7569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08.02.2021</w:t>
        <w:tab/>
        <w:tab/>
        <w:tab/>
        <w:tab/>
        <w:t>п. Абан</w:t>
        <w:tab/>
        <w:tab/>
        <w:tab/>
        <w:tab/>
        <w:t>№ 2 -пг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й в состав антинаркотической комисс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банского рай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кадровыми изменениями, руководствуясь ст.ст.18, 19 Устава Абанского района, 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состав антинаркотической комиссии Абанского района, утвержденный постановлением Главы Абанского района от 18.01.2021 № 1-пг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ести из состава комиссии Карымова Д. Ю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сти в состав комиссии Фильберт И. В. – и.о. главного врача КГБУЗ «Абанская РБ» (по согласованию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Контроль за исполнением постановления возложить на заместителя Главы Абанского района Л.А. Харисов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зместить постановление на официальном сайте муниципального образования и опубликовать в газете «Красное знамя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>Глава Абанского района</w:t>
        <w:tab/>
        <w:tab/>
        <w:tab/>
        <w:tab/>
        <w:tab/>
        <w:tab/>
        <w:t>Г.В. Иван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26:00Z</dcterms:created>
  <dc:creator>User</dc:creator>
  <dc:description/>
  <cp:keywords/>
  <dc:language>en-US</dc:language>
  <cp:lastModifiedBy>user</cp:lastModifiedBy>
  <cp:lastPrinted>2020-06-30T11:43:00Z</cp:lastPrinted>
  <dcterms:modified xsi:type="dcterms:W3CDTF">2021-02-08T07:04:00Z</dcterms:modified>
  <cp:revision>7</cp:revision>
  <dc:subject/>
  <dc:title> </dc:title>
</cp:coreProperties>
</file>