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058"/>
        <w:gridCol w:w="357"/>
        <w:gridCol w:w="3170"/>
      </w:tblGrid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47950</wp:posOffset>
                  </wp:positionH>
                  <wp:positionV relativeFrom="paragraph">
                    <wp:posOffset>-62865</wp:posOffset>
                  </wp:positionV>
                  <wp:extent cx="612140" cy="73977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447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1 г.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5-п       </w:t>
            </w:r>
          </w:p>
        </w:tc>
      </w:tr>
      <w:tr>
        <w:trPr>
          <w:trHeight w:val="2286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Абанского района от 02.11.2015 №591-п «О 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ями 14, 15, 32 Жилищного кодекса Российской Федерации, Постановлением Правительства Российской Федерации от 28.01.2006 N 47 «О</w:t>
            </w:r>
            <w:r>
              <w:rPr>
                <w:bCs/>
                <w:sz w:val="28"/>
                <w:szCs w:val="28"/>
              </w:rPr>
              <w:t>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      </w:r>
            <w:r>
              <w:rPr>
                <w:sz w:val="28"/>
                <w:szCs w:val="28"/>
              </w:rPr>
              <w:t>, руководствуясь ст. ст. 43, 44 Устава Абанского района, Красноярского края, ПОСТАНОВЛЯЮ:</w:t>
            </w:r>
          </w:p>
        </w:tc>
      </w:tr>
      <w:tr>
        <w:trPr>
          <w:trHeight w:val="5837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Администрации Абанского района от 02.11.2015 №591-п «О 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 следующие изменения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В приложении 1 в Разделе 3 пункта 3.2 добавить абзац 11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лучае отсутствия секретаря комиссии его обязанности исполняет любой член комиссии по письменному распоряжению председателя комиссии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риложении 2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ти из состава комиссии руководителя управления социальной защиты населения администрации Абанского района Лукьянову Ю.Д.;</w:t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должность Чухломиной Н.В изложить в ново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начальник отдела информационного, правового и кадрового обеспечения администрации Абанского района.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року «Главы сельсоветов» дополнить словами «(либо представители)».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Постановление в газете «Красное знамя» и разместить на официальном  сайте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 выполнением данного постановления  возложить на Первого заместителя Главы администрации Абанского района С.Д. Горнакову.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тановление вступает в силу в день следующий за днем его официального опубликования. 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9:00Z</dcterms:created>
  <dc:creator>Администратор</dc:creator>
  <dc:description/>
  <cp:keywords/>
  <dc:language>en-US</dc:language>
  <cp:lastModifiedBy>User</cp:lastModifiedBy>
  <cp:lastPrinted>2021-02-09T14:06:00Z</cp:lastPrinted>
  <dcterms:modified xsi:type="dcterms:W3CDTF">2021-02-19T01:54:00Z</dcterms:modified>
  <cp:revision>25</cp:revision>
  <dc:subject/>
  <dc:title/>
</cp:coreProperties>
</file>