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1                                         п. Абан                                                 № 126 - п</w:t>
      </w:r>
    </w:p>
    <w:p>
      <w:pPr>
        <w:pStyle w:val="Normal"/>
        <w:spacing w:lineRule="auto" w:line="192" w:before="0" w:after="0"/>
        <w:ind w:right="-5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банского района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9.12.2013 № 18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в соответствии со ст. 65 Федерального закона «Об образовании в Российской Федерации» от 29.12.2012 № 273-ФЗ, Постановления Правительства Красноярского края от 31.05.2016 № 268-п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становлении максимального размера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Красноярского края»</w:t>
      </w:r>
      <w:r>
        <w:rPr>
          <w:rFonts w:cs="Times New Roman" w:ascii="Times New Roman" w:hAnsi="Times New Roman"/>
          <w:sz w:val="28"/>
          <w:szCs w:val="28"/>
        </w:rPr>
        <w:t>, руководствуясь ст.ст. 43, 44 Устава Абанского района Красноярского края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Внести в Постановление администрации Абанского района от 19.12.2013 № 1870-п «О размере родительской платы в муниципальных образовательных организациях» следующие изменения: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</w:t>
        <w:tab/>
        <w:t>Пункт 4 Постановления изложить в следующей редакции: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4. Установить средний размер родительской платы в сумме 1654, 06 рублей в месяц для всех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.»</w:t>
      </w:r>
    </w:p>
    <w:p>
      <w:pPr>
        <w:pStyle w:val="Normal"/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реднюю стоимость детодня за счет средств родительской платы 69 рублей 23 копейки для детей в возрасте до трех лет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 среднюю стоимость детодня за счет средств родительской платы 78 рубля 76 копеек для детей в возрасте от трех до восьми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 среднюю стоимость детодня 95 рублей 33 копейки для детей в возрасте до трех лет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 среднюю стоимость детодня 104 рублей 86 копеек для детей в возрасте от трех до восьми лет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 среднюю стоимость детодня за счет средств местного бюджета 26 рублей 10 копеек для всех возрастных категорий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</w:t>
        <w:tab/>
        <w:t>В Приложении 2: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ункт 1 дополнить абзацами следующего содержания: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9.</w:t>
        <w:tab/>
        <w:t>Рабочий по комплексному обслуживанию зданий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0.</w:t>
        <w:tab/>
        <w:t>Возчик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1.</w:t>
        <w:tab/>
        <w:t>Рабочий бойлерной установки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2.</w:t>
        <w:tab/>
        <w:t>Кладовщик.»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полнить пунктом 2.7. следующего содержания: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7. Услуги по охране объекта и имущества.»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Постановление вступает в силу с момента его подписания и распространяется на правоотношения, возникшие с 01 февраля 2021 года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данного Постановления возложить на заместителя Главы Абанского района Л.А. Харисову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    Г.В. Иванч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6:00Z</dcterms:created>
  <dc:creator>Администратор</dc:creator>
  <dc:description/>
  <cp:keywords/>
  <dc:language>en-US</dc:language>
  <cp:lastModifiedBy>user</cp:lastModifiedBy>
  <cp:lastPrinted>2021-02-25T10:19:00Z</cp:lastPrinted>
  <dcterms:modified xsi:type="dcterms:W3CDTF">2021-02-26T07:07:00Z</dcterms:modified>
  <cp:revision>6</cp:revision>
  <dc:subject/>
  <dc:title> </dc:title>
</cp:coreProperties>
</file>