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5.2022                                                                                                     № 18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.Абан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 Устава Абанского района Красноярского края,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го Постановлением администрации Абанского района от 19.09.2013 № 1161-п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1. Приложения № 1 Положения изложить в новой редакции согласно приложению  1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 Контроль за выполнением Постановления возложить на  заместителя Главы Абанского района  О.В.Кортеле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опубликования и распространяется на правоотношения, возникшие с 01 июля  2022 год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5" w:hanging="0"/>
        <w:jc w:val="both"/>
        <w:rPr/>
      </w:pPr>
      <w:r>
        <w:rPr/>
        <w:t>Приложение 1 к Постановлению администрации Абанского района от 12.05.2022 № 185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247" w:hanging="0"/>
        <w:rPr/>
      </w:pPr>
      <w:r>
        <w:rPr/>
        <w:t>Приложение № 1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4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09:00Z</dcterms:created>
  <dc:creator>Admin</dc:creator>
  <dc:description/>
  <cp:keywords/>
  <dc:language>en-US</dc:language>
  <cp:lastModifiedBy>Пользователь</cp:lastModifiedBy>
  <cp:lastPrinted>2022-05-16T11:38:00Z</cp:lastPrinted>
  <dcterms:modified xsi:type="dcterms:W3CDTF">2022-05-18T08:37:00Z</dcterms:modified>
  <cp:revision>116</cp:revision>
  <dc:subject/>
  <dc:title>СОВЕТ АДМИНИСТРАЦИИ КРАСНОЯРСКОГО КРАЯ</dc:title>
</cp:coreProperties>
</file>