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05.2022 года                             п. Абан                                              №     186  - п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, утвержденного Постановлением администрации Абанского района от 15.07.2015 № 420-п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</w:t>
      </w:r>
      <w:hyperlink r:id="rId2">
        <w:r>
          <w:rPr>
            <w:rStyle w:val="InternetLink"/>
            <w:sz w:val="28"/>
            <w:szCs w:val="28"/>
          </w:rPr>
          <w:t>ст. ст. 43</w:t>
        </w:r>
      </w:hyperlink>
      <w:r>
        <w:rPr>
          <w:sz w:val="28"/>
          <w:szCs w:val="28"/>
        </w:rPr>
        <w:t>, 44 Устава Абанского района Красноярского края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Внести в 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 (далее Положение) следующие изменения: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1.1.Приложение № 1 Положения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1.2. Приложение № 2 Положения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1.3. Приложение № 7 Положения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2. Контроль за выполнением Постановления возложить на  заместителя Главы Абанского района  О.В.Кортелев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тделу информационного, правового и кадрового обеспечения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, следующего за днем его официального опубликования, за исключением п.п.1.1 и п.п.1.2, п.п.1.1 вступает в силу  с 01 июля 2022 года, действия п.п.1.2. распространяется на правоотношения, возникшие с 01.05.202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Глава Абанского района                                                           Г.В.Иванченк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Постановлению администрации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банского района от 12.05.2022 № 186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"Общеотраслевые должности служащих третьего уровня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е размеры окладов(должностных окладов), ставок заработной платы профессий рабочих, не вошедших в квалификационные уровни ПГК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Абанского района от 12.05.2022 №  186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69"/>
        <w:gridCol w:w="56"/>
        <w:gridCol w:w="2160"/>
        <w:gridCol w:w="51"/>
        <w:gridCol w:w="184"/>
        <w:gridCol w:w="1440"/>
        <w:gridCol w:w="7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ельное количество балов&lt;*&gt;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20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анитарно-гигиенических нор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по сохранности уборочного инвентаря, моющих средств, спецодежд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10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, уборщик территории, гардеробщик, истоп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11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полняем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качеству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, тракторист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е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ь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и ремонту здания, столя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4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эксплуатации автомобилей и норм расхода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90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формление заявок на финансирование для приобретения запасных частей и материалов,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опера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выполнение дополнительной работы и разовых поручений руководителя,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ие замечаний наличие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7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ая и безаварийная работа водителей автомобильного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бесперебойной и безаварийной работе водителей автомобильного транспорт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тч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сдача отчет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ыполнения сантехническихработ, сохранности имущества, оборудования.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е результаты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беспечению деятельност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установленных требований при проведении предрейсовых, предсменных, послерейсовых, послесменных медицинских осмотр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ебований законодательства по ведению журналов учета медицинских осмотр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требований законодательства, ведение учета медицинских осмотров в соответствии с нормативными документам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качества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блюдение правил внутреннего трудового распо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ст(кочегар) котельной 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данным нормам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выполнение заданий, отчетов, поручений без снижения каче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сультаций по делопроизводству для работников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ов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ведомст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своим обязанностя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координация работы по охране труд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данным норма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воевременное проведение инструктаж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первичных, повторных, внеплановых, целевых) работников по вопросам охраны труда. 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ства, выполнение дополнительной работы и разовых поруч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 по охране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подготовка документов на участие в конкурсе, взаимодействие с работодателями.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по мере проведения краевых конк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исполнение и инициати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работников в области охраны труда, исходя из государственных нормативных требований охраны труда, анализ информации и разработка предложений по повышению эффективности мероприятий по улучшению условий  и охраны труд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тче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сдача отчето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 *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оевременное устранение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арщик 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ыполнения сварочных работ, сохранности имущества, оборудования.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ед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администрации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правовых, кадровых консультаций для работников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ов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0              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егламентов по созданию внутренних документо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регламентов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со стороны администрации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основание претензии надзорных,  налоговых органов финансового контроля и учредител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 по ремонту автомобиле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разряд)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полнения работ, связанных с эксплуатацией, ремонтом, сохранностью автотранспор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сутствие замечаний со сторон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&lt;*&gt; -исходя из 100 балльной системы</w:t>
      </w:r>
    </w:p>
    <w:p>
      <w:pPr>
        <w:pStyle w:val="Normal"/>
        <w:autoSpaceDE w:val="false"/>
        <w:ind w:firstLine="540"/>
        <w:rPr/>
      </w:pPr>
      <w:r>
        <w:rPr/>
        <w:t>* - заведующий хозяйством в отрасли культуры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Постановлению администрации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банского района от 12.05.2022 № 186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ВИДЫ, УСЛОВИЯ, РАЗМЕР И ПОРЯДОК УСТАНОВЛЕНИЯ ВЫПЛАТ СТИМУЛИРУЮЩЕГО ХАРАКТЕРА, В ТОМ ЧИСЛЕ КРИТЕРИИ ОЦЕНКИ РЕЗУЛЬТАТИВНОСТИ И КАЧЕСТВА ТРУДА РУКОВОДИТЕЛЕЙ, ЗАМЕСТИТЕЛЕЙ И ГЛАВНЫХ БУХГАЛТЕРОВ УЧРЕЖДЕНИ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4"/>
        <w:gridCol w:w="2268"/>
        <w:gridCol w:w="1843"/>
        <w:gridCol w:w="1488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ельное количество балов&lt;*&gt;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учреждения 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хозяйственн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казателей результатив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со стороны учредителя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й муниципальных учрежд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своевременным и качественным исполнением заявок на выполнение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достатков при выполнении видов рабо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кадрами, их качественный со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учреждения специалистами, способными выполнять задачи, поставленные перед учреждение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управления учрежд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раивание эффективных взаимодействий с другими ведомствами и учреждениями для достижения целей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ведомств, учрежд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ав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личие действующей системы обучения и повышения уровня квалификации кадров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ных ситуаций в трудовом коллекти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ладение управленческими функциям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истемность контроля, согласованность руководства, четкость 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 со стороны учредителя, работников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трудов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казателей результатив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со стороны учредителя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й муниципальных учрежд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уровень профессионального масте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ручений, заданий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управления учрежд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раивание эффективных взаимодействий с другими ведомствами и учреждениями для достижения ц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ных ситуаций в трудовом коллекти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конфликтных ситуаций в трудовом коллектив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исполнение и инициатива в интересах развит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ладение управленческими функциями ( системность контроля, согласованность руководства, четкость 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 со стороны учредителя, работников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бухгалтерского и налогового учета в соответствии с действующим законодательством и учетной политикой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мечаний, претензий со стороны надзорных органов, учредителя, руководителя учреждения,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    замеча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инансово-хозяй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актических расходов плану финансово-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роков и порядка предоставления финансовой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законодательства доли сданных отчет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экономической финансов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олнен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%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&lt;*&gt; -исходя из 100 балльной системы</w:t>
      </w:r>
    </w:p>
    <w:p>
      <w:pPr>
        <w:pStyle w:val="ConsPlusTitle"/>
        <w:widowControl/>
        <w:rPr/>
      </w:pPr>
      <w:r>
        <w:rPr/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2EC6211C532BF113C02AF435CEF430E65DDF2CF19393DEAA983C4D54F124E053AC0E489EFC8F17A2A721YDODE" TargetMode="External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50:00Z</dcterms:created>
  <dc:creator>Пользователь</dc:creator>
  <dc:description/>
  <cp:keywords/>
  <dc:language>en-US</dc:language>
  <cp:lastModifiedBy>Пользователь</cp:lastModifiedBy>
  <cp:lastPrinted>2022-05-16T16:39:00Z</cp:lastPrinted>
  <dcterms:modified xsi:type="dcterms:W3CDTF">2022-05-18T06:28:00Z</dcterms:modified>
  <cp:revision>29</cp:revision>
  <dc:subject/>
  <dc:title> </dc:title>
</cp:coreProperties>
</file>