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9290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05.2022 года                             п. Абан                                              №     186  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1.1.Приложение № 1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1.2. Приложение № 2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1.3. Приложение № 7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банского района 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, следующего за днем его официального опубликования, за исключением п.п.1.1 и п.п.1.2, п.п.1.1 вступает в силу  с 01 июля 2022 года, действия п.п.1.2. распространяется на правоотношения, возникшие с 01.05.202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Г.В.Иванченк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банского района от 12.05.2022 № 186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размеры окладов(должностных окладов), ставок заработной платы профессий рабочих, не вошедших в квалификационные уровни ПГ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12.05.2022 №  186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9"/>
        <w:gridCol w:w="56"/>
        <w:gridCol w:w="2160"/>
        <w:gridCol w:w="51"/>
        <w:gridCol w:w="184"/>
        <w:gridCol w:w="1440"/>
        <w:gridCol w:w="7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, уборщик территории, гардеробщик, истоп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качеств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, тракторист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я, столя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9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(кочегар) котельной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выполнение заданий, отчетов, поручений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воим обязанностя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работы по охране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воевременное проведение инструктаж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ервичных, повторных, внеплановых, целевых) работников по вопросам охраны труда. 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ства, выполнение дополнительной работы и разовых поруч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о охране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подготовка документов на участие в конкурсе, взаимодействие с работодателями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проведения краевых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работников в области охраны труда, исходя из государственных нормативных требований охраны труда, анализ информации и разработка предложений по повышению эффективности мероприятий по улучшению условий  и охраны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 *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оевременное устранение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щик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варочных работ, сохранности имущества, оборудования.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администрации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правовых, кадровых консультаций для работников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0             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гламентов по созданию внутренних докумен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регламент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со стороны администрации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основание претензии надзорных,  налоговых органов финансового контроля и учредител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ремонту автомоби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разряд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работ, связанных с эксплуатацией, ремонтом, сохранностью автотранспо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сутствие замечаний со сторо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rPr/>
      </w:pPr>
      <w:r>
        <w:rPr/>
        <w:t>* - заведующий хозяйством в отрасли культуры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банского района от 12.05.2022 № 186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ВИДЫ, УСЛОВИЯ, РАЗМЕР И ПОРЯДОК УСТАНОВЛЕНИЯ ВЫПЛАТ СТИМУЛИРУЮЩЕГО ХАРАКТЕРА, В ТОМ ЧИСЛЕ КРИТЕРИИ ОЦЕНКИ РЕЗУЛЬТАТИВНОСТИ И КАЧЕСТВА ТРУДА РУКОВОДИТЕЛЕЙ, ЗАМЕСТИТЕЛЕЙ И ГЛАВНЫХ БУХГАЛТЕРОВ УЧРЕЖДЕНИ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1488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чреждения 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воевременным и качественным исполнением заявок на выполнение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достатков при выполнении видов рабо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кадрами, их качественный со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учреждения специалистами, способными выполнять задачи, поставленные перед учреждени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эффективных взаимодействий с другими ведомствами и учреждениями для достижения целей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, учрежд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в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личие действующей системы обучения и повышения уровня квалификации кадр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трудов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уровень профессионального масте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ручений, заданий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эффективных взаимодействий с другими ведомствами и учреждениями для достижения 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конфликтных ситуаций в трудовом коллектив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 в интересах развит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 ( 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ухгалтерского и налогового учета в соответствии с действующим законодательством и учетной политикой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мечаний, претензий со стороны надзорных органов, учредителя, руководителя учреждения,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    замеч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инансово-хозяй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актических расходов плану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и порядка предоставления финансов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законодательства доли сданных отчет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экономической финансов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0:00Z</dcterms:created>
  <dc:creator>Пользователь</dc:creator>
  <dc:description/>
  <cp:keywords/>
  <dc:language>en-US</dc:language>
  <cp:lastModifiedBy>Пользователь</cp:lastModifiedBy>
  <cp:lastPrinted>2022-05-16T16:39:00Z</cp:lastPrinted>
  <dcterms:modified xsi:type="dcterms:W3CDTF">2022-05-16T09:59:00Z</dcterms:modified>
  <cp:revision>28</cp:revision>
  <dc:subject/>
  <dc:title> </dc:title>
</cp:coreProperties>
</file>