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05.2022                                          п. Абан          </w:t>
        <w:tab/>
        <w:tab/>
        <w:t xml:space="preserve">                № 181- 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Примерное положение об оплате труда работников</w:t>
      </w:r>
    </w:p>
    <w:p>
      <w:pPr>
        <w:pStyle w:val="Normal"/>
        <w:suppressAutoHyphens w:val="tru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бюджетного  учреждения «Спортивная школа «Лидер»»,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го отделу культуры, по делам молодежи и спорта администрации Абанского района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урегулирования оплаты труда работников муниципального бюджетного  учреждения «Спортивная школа «Лидер»»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омственного отделу культуры, по делам молодежи и спорта администрации Абанского района, в соответствии со ст. 12, 135, 143 Трудового Кодекса Российской Федерации, руководствуясь Постановлением администрации Абанского района от 24.06.2011 № 583-п «Об оплате труда работников районных муниципальных учреждений Абанского района», а так же ст. 43, 44 Устава Абанского района Красноярского края,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ЯЮ: 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Внести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рное положение об оплате труда рабо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бюджетного  учреждения «Спортивная школа «Лидер»», подведомственных отделу культуры, по делам молодежи и спорта администрации Абан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е постановлением администрации Абанского район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12.2017 № 703-п (далее Примерное положение) следующие изменения: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1.1. приложения № 1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 к настоящему постановлению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Красное Знамя» и разместить на официальном интернет-сайте муниципального образования Абанского района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banne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возложить на заместителя главы Абанского района – начальника отдела культуры, по делам молодежи и спорта Л.А. Харисову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01.07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Абанского района                   </w:t>
        <w:tab/>
        <w:t xml:space="preserve">                              Г.В. Иван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1.05.2022  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 - 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муниципальных бюджет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спортивной направл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х отделу культуры, по дела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и и спорта 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286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ладов (должностных окладов), ставок заработной пл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Минимальные размеры окладов (должностных окладов) работников учреждений физической культуры и спо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КГ должностей работников физической культуры и спорта должностей второго уровня:</w:t>
      </w:r>
    </w:p>
    <w:tbl>
      <w:tblPr>
        <w:tblW w:w="9851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78"/>
        <w:gridCol w:w="3793"/>
        <w:gridCol w:w="2543"/>
        <w:gridCol w:w="425"/>
      </w:tblGrid>
      <w:tr>
        <w:trPr>
          <w:trHeight w:val="360" w:hRule="atLeast"/>
          <w:cantSplit w:val="true"/>
        </w:trPr>
        <w:tc>
          <w:tcPr>
            <w:tcW w:w="21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лификационный уровен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ор по спорту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21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лификационный уровен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енер;  инструктор-методист физкультурно-спортивных организаций  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88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&lt;*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- для должности инструктор-методист физкультурно-спортивных организаций  отнесенного к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торому квалификационному уровню минимальный размер оклада (должностного оклада) установить в размер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 04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Минимальные размеры окладов (должностных окладов) работников учреждений физической культуры и спорта дополнительного образования и среднего профессионально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КГ должностей работников учебно-вспомогательного персонала первого уров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ь учебной ч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Минимальные размеры окладов (должностных окладов) работников, занимающих общеотраслевые должности руководителей, специалистов </w:t>
        <w:br/>
        <w:t>и служащ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КГ «Общеотраслевые должности служащих второго уровн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лификационный урове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хозяйств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инимальные размеры окладов (должностных окладов) медицинских и фармацевтических работников учреждений физической культуры и спо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ПКГ «Средний медицинский и фармацевтический персонал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лификационный урове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ицинская сест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5.1. ПКГ «Общеотраслевые профессии рабочих первого уровня»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2411"/>
        <w:gridCol w:w="2268"/>
      </w:tblGrid>
      <w:tr>
        <w:trPr>
          <w:trHeight w:val="360" w:hRule="atLeast"/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Квалификационные уровн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азмер          </w:t>
              <w:br/>
              <w:t>ставки заработной платы, руб.</w:t>
            </w:r>
          </w:p>
        </w:tc>
      </w:tr>
      <w:tr>
        <w:trPr>
          <w:trHeight w:val="875" w:hRule="atLeast"/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 квалификационный уровен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торож, уборщик служебных помещ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3 27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КГ «Общеотраслевые профессии рабочих второго уровн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         </w:t>
              <w:br/>
              <w:t>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алификационный урове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 w:val="false"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59:00Z</dcterms:created>
  <dc:creator>IvanovVM</dc:creator>
  <dc:description/>
  <cp:keywords/>
  <dc:language>en-US</dc:language>
  <cp:lastModifiedBy>user</cp:lastModifiedBy>
  <cp:lastPrinted>2022-05-11T09:36:00Z</cp:lastPrinted>
  <dcterms:modified xsi:type="dcterms:W3CDTF">2022-05-11T02:36:00Z</dcterms:modified>
  <cp:revision>12</cp:revision>
  <dc:subject/>
  <dc:title/>
</cp:coreProperties>
</file>