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9280" cy="78994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09.2013                                   п.Абан                                   № 1161-п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имерного Положения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 </w:t>
      </w:r>
    </w:p>
    <w:p>
      <w:pPr>
        <w:pStyle w:val="Normal"/>
        <w:autoSpaceDE w:val="false"/>
        <w:jc w:val="both"/>
        <w:rPr/>
      </w:pPr>
      <w:r>
        <w:rPr/>
        <w:t xml:space="preserve">( в редакции Постановлений администрации Абанского района Красноярского края от 25.09.2014 № 1313-п, от 20.04.2015  № 285-п, от 11.01.2016  № 1-1-п,  от 15.12.2016   № 414-1-п, от 28.12.2016 № 429-п, от 30.12.2016 № 492-п,от 02.07.2018 № 298-1-п, от 23.19.2019 № 329-п, от 15.04.2020 № 128-п,№ 166-п от 15.05.2020,№ 351-п от 28.09.2020, № 414-п от 02.11.2020, № 325-п от 18.06.2021,№ 185-п от 12.05.2022)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37, 38 Устава Абанского района Красноярского края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Признать утратившими силу Постановление от 30.05.2013 № 596-п «Об утверждении  Положения об оплате труда работников муниципального казенного  учреждения «Централизованная бухгалтерия органов местного самоуправления и учреждений культуры Абанского района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подлежит опубликованию в газете «Красное знамя», вступает в силу в день, следующий за днем его официального опубликования, и применяется к правоотношениям, возникшим с 1 октябр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Г.В.Иванченко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>к Постановлению № 1161-п</w:t>
      </w:r>
    </w:p>
    <w:p>
      <w:pPr>
        <w:pStyle w:val="Normal"/>
        <w:autoSpaceDE w:val="false"/>
        <w:jc w:val="right"/>
        <w:rPr/>
      </w:pPr>
      <w:r>
        <w:rPr/>
        <w:t xml:space="preserve">от 19.09.2013 г.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ИМЕРНОЕ 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ЛАТЕ ТРУДА РАБОТНИК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УЧРЕЖДЕНИЯ «ЦЕНТРАЛИЗОВАННАЯ БУХГАЛТЕРИЯ ОРГАНОВ МЕСТНОГО САМОУПРАВЛЕНИЯ И УЧРЕЖДЕНИЙ КУЛЬТУРЫ АБАНСКОГО РАЙОН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  <w:b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» (далее – Примерное положение), разработано в соответствии с Постановлением администрации Абанского района от 24.06.2011 № 583-п «Об оплате труда работников районных муниципальных учреждений Абанского района» </w:t>
      </w:r>
      <w:r>
        <w:rPr>
          <w:bCs/>
          <w:sz w:val="28"/>
          <w:szCs w:val="28"/>
        </w:rPr>
        <w:t xml:space="preserve">и регулирует порядок оплаты труда работников </w:t>
      </w:r>
      <w:r>
        <w:rPr>
          <w:sz w:val="28"/>
          <w:szCs w:val="28"/>
        </w:rPr>
        <w:t>муниципального казенного учреждения «Централизованная бухгалтерия органов местного самоуправления и учреждений культуры Абанского района»  (далее - работник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И УСЛОВИЯ ОПЛАТЫ ТРУДА РАБОТНИК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Положение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инимальные размеры окладов (должностных окладов), ставок заработной платы работников учреждения, определенные по квалификационным уровням профессиональных квалификационных групп (далее - ПКГ) и отдельным должностям, не включенным в ПК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- виды, размеры и условия осуществления выплат компенсацио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иды, условия, размер и порядок выплат стимулирующего характера, в том числе критерии оценки результативности и качества труда работников учреждения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, размеры и порядок выплаты единовременной материальной помощи;</w:t>
      </w:r>
    </w:p>
    <w:p>
      <w:pPr>
        <w:pStyle w:val="12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ловия оплаты труда руководителя учрежд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инимальные размеры окладов (должностных окладов), ставок заработной платы работников устанавливается в соответствии с приложением № 1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ловия, при которых размеры окладов (должностных окладов) ставок заработной платы работников могут устанавливаться выше минимальных размеров окладов (должностных окладов), ставок заработной платы, определяется нормативно-правовым актом администрации Абанского района.</w:t>
      </w:r>
    </w:p>
    <w:p>
      <w:pPr>
        <w:pStyle w:val="12"/>
        <w:spacing w:lineRule="auto" w:line="24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переходе на  систему оплаты труда обеспечивается сохранение гарантированной части заработной платы работников учреждения в рамках определения размеров окладов (должностных окладов), ставок заработной платы, выплат компенсационного и стимулирующего характера в части персональных выплат по  системе оплаты труда в сумме не ниже размера заработной платы (без учета стимулирующих выплат), установленного тарифной системой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Условия оплаты труда работников учреждения определяются коллективным договором, локальным нормативным актом учреждения, трудовым договором, иными нормативными правовыми актами Российской Федерации и Красноярского края, содержащими нормы трудового права, настоящим Примерным положением.</w:t>
      </w:r>
    </w:p>
    <w:p>
      <w:pPr>
        <w:pStyle w:val="12"/>
        <w:spacing w:lineRule="auto" w:line="24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плата труда работников учреждения осуществляется в пределах утвержденных бюджетных ассигнований по фонду оплаты тру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60" w:firstLine="720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ВИДЫ, РАЗМЕРЫ И УСЛОВИЯ ОСУЩЕСТВЛЕНИЯ КОМПЕНСАЦИОННЫХ ВЫПЛА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Для работников устанавливаются следующие выплаты компенсационного характер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за работу в местностях с особыми климатическими условия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лату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 и при выполнении работ в других условиях, отклоняющих от нормальных);</w:t>
      </w:r>
    </w:p>
    <w:p>
      <w:pPr>
        <w:pStyle w:val="Normal"/>
        <w:autoSpaceDE w:val="false"/>
        <w:ind w:right="-2" w:firstLine="540"/>
        <w:jc w:val="both"/>
        <w:rPr/>
      </w:pPr>
      <w:r>
        <w:rPr>
          <w:sz w:val="28"/>
          <w:szCs w:val="28"/>
        </w:rPr>
        <w:t>надбавки за работу со сведениями, составляющими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Выплаты работникам, занятым на тяжелых работах, работах с вредными и (или) опасными и иными особыми условиями труда, устанавливается работникам учреждения на основании статьи 147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Выплата за работу в местностях с особыми климатическими условиями производится на основании статьи 148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 Выплата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 и при выполнении работ в других условиях отклоняющих от нормальных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1. Доплата за работу в ночное время устанавливается в размере 35 процентов части оклада (должностного оклада) ставки заработной платы (рассчитанного за час работы) за каждый час работы в ночное врем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2.Оплата труда в других случаях выполнения работ в условиях, отклоняющихся от нормальных, устанавливается работникам на основании статьи 149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3. Оплата труда в выходные  нерабочие праздничные дни производится на основании статьи 153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4. Доплата водителям за ненормированный рабочий день устанавливается в размере до 50 процентов к окладу (должностному окладу), ставке заработной п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доплаты водителям за ненормированный рабочий день устанавливается руководителем муниципального казенного учреждения, с которым работник состоит в трудовых правоотнош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ыплаты компенсационного характера и их размер работникам учреждений за совмещение профессий (должностей), расширение зон обслуживания, увеличение объема выполняемых работ, исполнение обязанностей временно отсутствующего работника без освобождения от работы, определенной трудовым договором, устанавливаются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autoSpaceDE w:val="false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6. Конкретные виды и размеры выплат компенсационного характера устанавливаются в трудовых договорах работников.</w:t>
      </w:r>
    </w:p>
    <w:p>
      <w:pPr>
        <w:pStyle w:val="Normal"/>
        <w:autoSpaceDE w:val="fals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" w:firstLine="708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ВИДЫ, РАЗМЕРЫ И УСЛОВИЯ ОСУЩЕСТ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МУЛИРУЮЩИХ ВЫПЛАТ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К выплатам стимулирующего характера относятся выплаты, направленные на стимулирование работников  за качественные результаты труда, а также поощрение за выполненную рабо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 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 Работникам по решению руководителя в пределах бюджетных ассигнований на оплату труда работников, могут устанавливаться следующие виды выплат стимулирующего характер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выпла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по итогам рабо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, условия, размер и критерии оценки результативности и качества труда работников устанавливаются в соответствии с приложением № 2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 Персональные выпла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пыт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ложность, напряженность и особый режим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аботу в сельской мест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заработной платы работника на уровне размера минимальной заработной платы, установленного в Красноярском крае;</w:t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целях обеспечения региональной выплаты, установленной пунктом 4.2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>. раздела 4 Положения об оплате труда работников районных муниципальных учреждений, утвержденного Постановлением администрацией Абанского района  от 24.06.2011 № 583-п 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ерсональные выплаты определяются в процентном отношении к окладу (должностному окладу), ставке заработной платы. Размер персональных выплат работникам устанавливается в соответствии с </w:t>
      </w:r>
      <w:r>
        <w:rPr>
          <w:color w:val="000000"/>
          <w:sz w:val="28"/>
          <w:szCs w:val="28"/>
        </w:rPr>
        <w:t>приложением</w:t>
      </w:r>
      <w:r>
        <w:rPr>
          <w:sz w:val="28"/>
          <w:szCs w:val="28"/>
        </w:rPr>
        <w:t xml:space="preserve"> № 3 к настоящему Примерному по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вправе дифференцировать персональные выплаты за сложность, напряженность и особый режим работы, предусмотренные приложением № 3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 Размер выплат по итогам работы работникам устанавливается в соответствии с приложением № 4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6. Конкретный размер выплат стимулирующего характера (за исключением персональных выплат) устанавливается в абсолютном размер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7. Стимулирующие выплаты, за исключением выплат по итогам работы, устанавливаются руководителем учреждения ежемесячно, ежеквартально или на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ри установлении размера выплат стимулирующего характера конкретному работнику (за исключением персональных выплат) Учреждения применяют балльную оцен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9. Оценка результативности и качества труда работников учреждения для установления выплат стимулирующего характера, осуществляется комиссией  на основании оценочного </w:t>
      </w:r>
      <w:hyperlink r:id="rId3">
        <w:r>
          <w:rPr>
            <w:rStyle w:val="InternetLink"/>
            <w:sz w:val="28"/>
            <w:szCs w:val="28"/>
          </w:rPr>
          <w:t>листа</w:t>
        </w:r>
      </w:hyperlink>
      <w:r>
        <w:rPr>
          <w:sz w:val="28"/>
          <w:szCs w:val="28"/>
        </w:rPr>
        <w:t xml:space="preserve"> и используется при подготовке приказов о назначении размера выплат стимулирующе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конкретному работнику учреждения устанавливаются по итогам работы в периоде, за который производилась оценка результативности и качества труда работников учреждения для установления выплат стимулирующего характера в баллах, в зависимости от периодичности оцен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00" cy="23812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- размер выплаты, осуществляемой конкретному работнику учреждения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238125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для определения размеров стимулирующих выплат на планов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баллов по результатам оценки труда i-го работника учреждения, исчисленное в суммовом выражении по показателям оценки за отчетный период (год, полугодие, квартал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215515" cy="4597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459720"/>
                          <a:chOff x="0" y="0"/>
                          <a:chExt cx="2215440" cy="45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154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2080" y="1062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10620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062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1062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2232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20052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106200"/>
                            <a:ext cx="91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106200"/>
                            <a:ext cx="314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106200"/>
                            <a:ext cx="113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06200"/>
                            <a:ext cx="113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062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23040"/>
                            <a:ext cx="25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254520"/>
                            <a:ext cx="70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4640" y="201240"/>
                            <a:ext cx="125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у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201240"/>
                            <a:ext cx="206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201240"/>
                            <a:ext cx="206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201240"/>
                            <a:ext cx="2134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ал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3320"/>
                            <a:ext cx="71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8892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8892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45pt;height:36.2pt" coordorigin="0,0" coordsize="3489,724">
                <v:rect id="shape_0" stroked="f" o:allowincell="f" style="position:absolute;left:0;top:0;width:3488;height:7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9;top:167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67;width: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167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167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35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;top:31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2;top:167;width:143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167;width:49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67;width:17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;top:167;width:17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167;width:1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36;width:4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401;width:11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;top:317;width:197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у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2;top:317;width:32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317;width:32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317;width:33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ал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21;width:112;height:1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;top:140;width:131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40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790" cy="228600"/>
            <wp:effectExtent l="0" t="0" r="0" b="0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нд оплаты труда, предназначенный для осуществления стимулирующих выплат работникам учреждения в месяц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240" cy="238125"/>
            <wp:effectExtent l="0" t="0" r="0" b="0"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фонд стимулирующих выплат руководителя, утвержденный в бюджетной смете (плане финансово-хозяйственной деятельности) учреждения в расчете на месяц в планов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физических лиц учреждения, подлежащих оценке за отчетный период (год, квартал, месяц), за исключением руководителя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790" cy="228600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жет превышат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0" cy="23812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1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фонд заработной платы, который может направляться учреждением на выплаты стимулирующе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1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рантированный фонд оплаты труда (сумма заработной платы работников по бюджетной смете (плану финансово-хозяйственной деятельности) учреждения по основной и совмещаемой должностям с учетом сумм выплат компенсационного характера на месяц в плановом периоде), определенный согласно штатному расписанию учре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средств, направляемая в резерв для оплаты отпусков, выплаты пособия по временной нетрудоспособности за счет средств работодателя, оплаты дней служебных командировок, подготовки, переподготовки, повышения квалификации работников учреждения на месяц в плановом периоде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1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 без учета выплат по итогам рабо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1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дней отпуска согласно графику отпусков, дней служебных командировок, подготовки, переподготовки, повышения квалификации работников учреждения на месяце плановом периоде согласно плану, утвержденному в учрежден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календарных дней в месяц в плановом периоде.</w:t>
      </w:r>
    </w:p>
    <w:p>
      <w:pPr>
        <w:pStyle w:val="11"/>
        <w:ind w:left="0" w:firstLine="709"/>
        <w:rPr/>
      </w:pPr>
      <w:r>
        <w:rPr>
          <w:sz w:val="28"/>
          <w:szCs w:val="28"/>
        </w:rPr>
        <w:t xml:space="preserve">4.10. Установление выплат стимулирующего характера принимается комиссионно в пределах утвержденного фонда оплаты труда. 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ЕДИНОВРЕМЕННАЯ МАТЕРИАЛЬНАЯ ПОМОЩЬ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 Работникам муниципального казенного учреждения «Централизованная бухгалтерия органов местного самоуправления и учреждений культуры Абанского района»   в пределах утвержденного фонда оплаты труда осуществляется выплата единовременной материальной помощи. Единовременная материальная помощь оказывается по решению  руководителя  муниципального казенного учреждения, с которым работник состоит в трудовых правоотношениях (представителя нанимателя) в связи с бракосочетанием, с рождением ребенка, в связи со смертью супруга (супруги) или близких родственников (мать, отец, дет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Размер единовременной материальной помощи не может превышать трех  тысяч рублей по каждому основанию, предусмотренному пунктом 5.1 раздела 5 настоящего Примерно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ыплата единовременной материальной помощи работникам производится на основании приказа руководителя муниципального казенного учреждения «Централизованная бухгалтерия органов местного самоуправления и учреждений культуры Абанского района», с которым работник состоит в трудовых правоотношениях.</w:t>
      </w:r>
    </w:p>
    <w:p>
      <w:pPr>
        <w:pStyle w:val="Normal"/>
        <w:autoSpaceDE w:val="false"/>
        <w:ind w:left="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VI. ОПЛАТА ТРУДА РУКОВОДИТЕЛЕЙ УЧРЕЖДЕНИЙ, ИХ ЗАМЕСТИТЕЛЕЙ И ГЛАВНЫХ БУХГАЛТЕР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. Заработная плата руководителей учреждений, их заместителей и главных бухгалтеров включает в себя должностной оклад, выплаты компенсационного и стимулирующего характера, определяемые в соответствии с настоящим Примерны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2. Размер должностного оклада руководителей учреждений устанавливается трудовым договором и определяется в кратном отношении к среднему размеру оклада (должностного оклада),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</w:t>
      </w:r>
      <w:hyperlink w:anchor="_Приложение_1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5</w:t>
      </w:r>
      <w:r>
        <w:rPr>
          <w:sz w:val="28"/>
          <w:szCs w:val="28"/>
        </w:rPr>
        <w:t xml:space="preserve"> к настоящему Примерному по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3. Группа по оплате труда руководителей учреждений определяется на основании объемных показателей, характеризующих работу учреждения, а также иных показателей, учитывающих и другие факторы, в соответствии с </w:t>
      </w:r>
      <w:hyperlink w:anchor="_Приложение_2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6</w:t>
      </w:r>
      <w:r>
        <w:rPr>
          <w:sz w:val="28"/>
          <w:szCs w:val="28"/>
        </w:rPr>
        <w:t xml:space="preserve"> к настоящему Примерному по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4. Руководителям учреждений группа по оплате труда руководителей учреждений устанавливается локальным правовым актом учредителя, и определяется не реже одного раза в год в соответствии со значениями объемных показателей за предшествующий год ил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5. Средний размер оклада (должностного оклада), ставки заработной платы работников основного персонала определяется в соответствии с порядком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и перечнем должностей, профессий работников учреждений, относимых к основному персоналу по виду экономической деятельности, устанавливаемыми постановлением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6. Размеры должностных окладов заместителей руководителя и главных бухгалтеров устанавливаются руководителями учреждений на 10 - 30 процентов ниже размеров должностных окладов руководителя эт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7. Виды выплат компенсационного характера, размеры и условия их осуществления для руководителей учреждений, их заместителей и главных бухгалтеров устанавливаются в соответствии с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трудовым законодательством и иными нормативными правовыми актами Российской Федерации, Красноярского края и Абанского района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8. Руководителям учреждения, их заместителям и главным бухгалтерам могут устанавливаться следующие выплаты стимулирующе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лата за важность выполняемой работы, степень самостоятельности и ответственность при выполнении поставленных задач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лата за интенсивность и высокие результаты рабо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лата за качество выполняемых рабо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сональные вы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латы по итогам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Размеры и условия выплат стимулирующего характера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 для руководителей, их заместителей и главных бухгалтеров, в том числе критерии оценки результативности и качества деятельности учреждений, устанавливаются  в соответствии с приложением 7 к настоящему Примерному положению на срок не более трех месяце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Руководителю учреждения, его заместителям и главному бухгалтеру устанавливаются персональные выплаты в соответствии с приложением 3 к настоящему Примерному положению.</w:t>
      </w:r>
    </w:p>
    <w:p>
      <w:pPr>
        <w:pStyle w:val="ConsPlus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е стажа, дающего право на получение указанной надбавки, устанавливается органом местного самоуправления, являющимся учредителем учреждени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надбавки (доплаты) устанавливаются на постоянной основе и выплачиваются ежемесячно в процентах окладу (должностному окладу), ставке заработ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0 Размер выплат по итогам работы руководителей учреждений, их заместителям и главным бухгалтерам определяется согласно приложению 9 настоящего Примерного положения. 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1. Конкретные размеры выплат стимулирующего характера руководителю учреждения устанавливаются учредителем учреждения администрацией Абанского района. Размеры выплат стимулирующего характера заместителям руководителя учреждения и главным бухгалтерам устанавливаются руководителем учреждения с учетом видов и объемов выполняемых ими работ и не могут превышать размеры аналогичных выплат стимулирующего характера, установленных руководителю учреждения. Выплаты  стимулирующего характера производятся в пределах объема средств на осуществление выплат стимулирующего характера руководителям учреж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2. Объем средств на осуществление выплат стимулирующего характера руководителю учреждения выделяется в бюджетной смете учреж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13. Объем средств на осуществление выплат стимулирующего характера руководителю учреждения определяется в кратном отношении к размерам должностных окладов руководителей учреждений.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, определяется </w:t>
      </w:r>
      <w:hyperlink w:anchor="_Приложение_4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8</w:t>
      </w:r>
      <w:r>
        <w:rPr>
          <w:sz w:val="28"/>
          <w:szCs w:val="28"/>
        </w:rPr>
        <w:t xml:space="preserve"> к настоящему Примерному положению,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4. Объем денежных средств, не использованный для осуществления выплат стимулирующего характера руководителю учреждения, направляется на осуществление выплат стимулирующего характера работникам соответствующе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15. Руководителям учреждений, их заместителям и главным бухгалтерам может оказываться единовременная материальная помощь с учетом положений </w:t>
      </w:r>
      <w:hyperlink w:anchor="_5._Единовременная_материальная_помо">
        <w:r>
          <w:rPr>
            <w:rStyle w:val="InternetLink"/>
            <w:sz w:val="28"/>
            <w:szCs w:val="28"/>
          </w:rPr>
          <w:t>раздела 5</w:t>
        </w:r>
      </w:hyperlink>
      <w:r>
        <w:rPr>
          <w:sz w:val="28"/>
          <w:szCs w:val="28"/>
        </w:rPr>
        <w:t xml:space="preserve"> настоящего Примерно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16. Руководителям учреждений, их заместителям и главным бухгалтерам могут оказываться единовременные выплаты с учетом положений </w:t>
      </w:r>
      <w:r>
        <w:rPr>
          <w:color w:val="0000FF"/>
          <w:sz w:val="28"/>
          <w:szCs w:val="28"/>
        </w:rPr>
        <w:t xml:space="preserve">раздела </w:t>
      </w:r>
      <w:r>
        <w:rPr>
          <w:sz w:val="28"/>
          <w:szCs w:val="28"/>
        </w:rPr>
        <w:t>6 настоящего Примерно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17. Предельный уровень соотношения среднемесячной заработной платы руководителя , его заместителя и главного бухгалтера учреждения , формируемой за счет всех источников финансового обеспечения и рассчитываемой за календарный год , и среднемесячной заработной платы работников этого учреждения (без учета заработной платы руководителя, заместителя руководителя  и главного бухгалтера) определяется Администрацией Абанского района , осуществляющей функции и полномочия учредителя соответствующего учреждени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ля руководителя – в кратности до 3,9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ля заместителя руководителя – в кратности до 3,3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для главного бухгалтера – в кратности до 3,2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left="4247" w:hanging="0"/>
        <w:rPr/>
      </w:pPr>
      <w:r>
        <w:rPr/>
        <w:t>Приложение № 1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>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должности служащего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2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должности служащего третье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4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4248" w:hanging="0"/>
        <w:rPr/>
      </w:pPr>
      <w:r>
        <w:rPr/>
      </w:r>
    </w:p>
    <w:p>
      <w:pPr>
        <w:pStyle w:val="Normal"/>
        <w:autoSpaceDE w:val="false"/>
        <w:ind w:left="4248" w:hanging="0"/>
        <w:rPr/>
      </w:pPr>
      <w:r>
        <w:rPr/>
      </w:r>
    </w:p>
    <w:p>
      <w:pPr>
        <w:pStyle w:val="Normal"/>
        <w:autoSpaceDE w:val="false"/>
        <w:ind w:left="4248" w:hanging="0"/>
        <w:rPr/>
      </w:pPr>
      <w:r>
        <w:rPr/>
        <w:t>Приложение № 2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  <w:r>
        <w:rPr/>
        <w:t xml:space="preserve">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left="540" w:firstLine="168"/>
        <w:rPr/>
      </w:pPr>
      <w:r>
        <w:rPr/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20"/>
        <w:gridCol w:w="1440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результативности и качества труда работни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*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3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54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снование претензии налоговых органов  органов финансового контроля и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тежей, начислений, обработка документов отсутствие возвратов документов на дорабо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**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едущий экономист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-вление ежемесяч-ных и ежеквар-тальных отчетов, конкурсной доку-ментации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</w:tr>
      <w:tr>
        <w:trPr>
          <w:trHeight w:val="179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снование пре-тензии налоговых органов, органов финан-сового контроля и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269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тежей, начисле-ний, обработка до-кументов,отсутст-вие возвратов до-кументов на дора-бо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</w:t>
            </w:r>
          </w:p>
        </w:tc>
      </w:tr>
      <w:tr>
        <w:trPr>
          <w:trHeight w:val="179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снование претензии налоговых органов, органов финансового контроля и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сокий уровень профессионально-го мастерства при организации финансово-эконом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-тежей, начислений, обработка докумен-тов, отсутствие возвратов докумен-тов на дорабо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1488"/>
      </w:tblGrid>
      <w:tr>
        <w:trPr>
          <w:trHeight w:val="556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кретарь-машинист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5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ие нормам действующего законод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заданным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нормам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 администрации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>
          <w:trHeight w:val="96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консультаций для работник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конфликтов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50</w:t>
            </w:r>
          </w:p>
        </w:tc>
      </w:tr>
      <w:tr>
        <w:trPr>
          <w:trHeight w:val="43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в учреждении единых требований к оформлению документов, системы документооб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регламентов по созданию внутренн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людение регламентов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</w:t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1488"/>
      </w:tblGrid>
      <w:tr>
        <w:trPr>
          <w:trHeight w:val="556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лопроизво-дител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5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ие нормам действующего законод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заданным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</w:t>
            </w:r>
            <w:r>
              <w:rPr/>
              <w:t>3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нормам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 администрации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</w:t>
            </w:r>
          </w:p>
        </w:tc>
      </w:tr>
      <w:tr>
        <w:trPr>
          <w:trHeight w:val="31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>
          <w:trHeight w:val="96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консультаций по делупроизводству для работник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конфликтов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50</w:t>
            </w:r>
          </w:p>
        </w:tc>
      </w:tr>
      <w:tr>
        <w:trPr>
          <w:trHeight w:val="43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регламентов по созданию внутренн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людение регламентов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104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</w:t>
            </w:r>
          </w:p>
        </w:tc>
      </w:tr>
      <w:tr>
        <w:trPr>
          <w:trHeight w:val="556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ове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5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ие нормам действующего законод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заданным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нормам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 администрации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>
          <w:trHeight w:val="96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юридических консультаций для работник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конфликтов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50</w:t>
            </w:r>
          </w:p>
        </w:tc>
      </w:tr>
      <w:tr>
        <w:trPr>
          <w:trHeight w:val="43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регламентов по созданию внутренн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людение регламентов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</w:t>
            </w:r>
          </w:p>
        </w:tc>
      </w:tr>
      <w:tr>
        <w:trPr>
          <w:trHeight w:val="1104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</w:tr>
    </w:tbl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20"/>
        <w:gridCol w:w="1440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результативности и качества труда работни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ст****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54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снование претензии налоговых органов  органов финансового контроля и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тежей, начислений, обработка документов, отсутствие возвратов документов на дорабо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20"/>
        <w:gridCol w:w="1440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результативности и качества труда работни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54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снование претензии налоговых органов  органов финансового контроля и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тежей, начислений, обработка документов, отсутствие возвратов документов на дорабо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/>
        <w:t>*    бухгалтер расчетной группы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**  бухгалтер материальной группы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*** бухгалтер материальной группы (касс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>**** экономист (44 ФЗ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7" w:hanging="0"/>
        <w:rPr/>
      </w:pPr>
      <w:r>
        <w:rPr/>
        <w:t>Приложение № 3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  <w:r>
        <w:rPr/>
        <w:t>работников муниципального казенного учреждения «Централизованная бухгалтерия органов местного самоуправления и учреждений культуры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lang w:val="en-US"/>
        </w:rPr>
      </w:pPr>
      <w:r>
        <w:rPr>
          <w:lang w:val="en-US"/>
        </w:rPr>
        <w:t xml:space="preserve">РАЗМЕР ПЕРСОНАЛЬНЫХ ВЫПЛАТ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24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и условия персональных выпла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ый размер к окладу (должностному окладу), ставке заработной пл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опыт работы в занимаемой долж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1 года до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5 лет до 10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ыше 10 л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5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лата за сложность, напряженность и особый режим работы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работу в сельской местнос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 %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left="4247" w:hanging="0"/>
        <w:rPr/>
      </w:pPr>
      <w:r>
        <w:rPr/>
        <w:t>Приложение № 4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  <w:r>
        <w:rPr/>
        <w:t>работников муниципального казенного учреждения « Централизованная бухгалтерия органов местного самоуправления и учреждений культуры »</w:t>
      </w:r>
    </w:p>
    <w:p>
      <w:pPr>
        <w:pStyle w:val="Normal"/>
        <w:autoSpaceDE w:val="false"/>
        <w:ind w:left="4247" w:hanging="0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АЗМЕР ВЫПЛАТ ПО ИТОГАМ РАБОТЫ РАБОТНИКОВ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результативности и качества труда работнико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ое количество балло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пешное и добросовестное исполнение работником своих должностных обязанно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результатов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соответствующем периоде в выполнении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порученной работы, связанной с обеспечением рабочего процесса или уставной деятельности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ние вы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срок, в полном объем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5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left="4247" w:hanging="0"/>
        <w:rPr/>
      </w:pPr>
      <w:r>
        <w:rPr/>
      </w:r>
    </w:p>
    <w:p>
      <w:pPr>
        <w:pStyle w:val="Normal"/>
        <w:autoSpaceDE w:val="false"/>
        <w:ind w:left="4247" w:hanging="0"/>
        <w:rPr/>
      </w:pPr>
      <w:r>
        <w:rPr/>
        <w:t>Приложение № 5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  <w:r>
        <w:rPr/>
        <w:t>работников муниципального казенного учреждения «Централизованная бухгалтерия органов местного самоуправления и учреждений культуры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КОЛИЧЕСТВО СРЕДНИХ ОКЛАДОВ (ДОЛЖНОСТНЫХ ОКЛАДОВ)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ТАВОК ЗАРАБОТНОЙ ПЛАТЫ РАБОТНИКОВ ОСНОВ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СОНАЛА,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13"/>
        <w:gridCol w:w="1260"/>
        <w:gridCol w:w="1260"/>
        <w:gridCol w:w="1260"/>
        <w:gridCol w:w="126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группа по оплате тру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дведомственные администрации Абанского райо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чреждения осуществляющие деятельность в области бухгалтер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-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-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-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1,7</w:t>
            </w:r>
          </w:p>
        </w:tc>
      </w:tr>
    </w:tbl>
    <w:p>
      <w:pPr>
        <w:pStyle w:val="Normal"/>
        <w:autoSpaceDE w:val="false"/>
        <w:ind w:left="4247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autoSpaceDE w:val="false"/>
        <w:ind w:left="4247" w:hanging="0"/>
        <w:rPr/>
      </w:pPr>
      <w:r>
        <w:rPr/>
        <w:t>Приложение № 6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  <w:r>
        <w:rPr/>
        <w:t>работников муниципального казенного учреждения «Централизованная бухгалтерия органов местного самоуправления и учреждений культуры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И ДЛЯ ОТНЕСЕНИЯ УЧРЕЖДЕНИЙ ПОДВЕДОМСТВЕННЫХ АДМИНИСТРАЦИИ АБАНСКОГО РАЙОНА, К ГРУППАМ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927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ециализированное учреждение по ведению бухгалтерского учета:</w:t>
      </w:r>
    </w:p>
    <w:p>
      <w:pPr>
        <w:pStyle w:val="Normal"/>
        <w:numPr>
          <w:ilvl w:val="0"/>
          <w:numId w:val="0"/>
        </w:numPr>
        <w:autoSpaceDE w:val="false"/>
        <w:ind w:firstLine="9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430"/>
        <w:gridCol w:w="1264"/>
        <w:gridCol w:w="1275"/>
        <w:gridCol w:w="1276"/>
      </w:tblGrid>
      <w:tr>
        <w:trPr/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jc w:val="center"/>
              <w:rPr/>
            </w:pPr>
            <w:r>
              <w:rPr/>
              <w:t>Наименования показател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руппа по оплате труда руководителей учреждений</w:t>
            </w:r>
          </w:p>
        </w:tc>
      </w:tr>
      <w:tr>
        <w:trPr/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" w:leader="none"/>
              </w:tabs>
              <w:jc w:val="both"/>
              <w:rPr/>
            </w:pPr>
            <w:r>
              <w:rPr/>
              <w:t>Количество обслуживаемых учреждений, е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выше 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0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 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  <w:r>
        <w:br w:type="page"/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</w:p>
    <w:p>
      <w:pPr>
        <w:pStyle w:val="Normal"/>
        <w:autoSpaceDE w:val="false"/>
        <w:ind w:left="4247" w:hanging="0"/>
        <w:rPr/>
      </w:pPr>
      <w:r>
        <w:rPr/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  <w:r>
        <w:rPr/>
        <w:t>Приложение № 7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  <w:r>
        <w:rPr/>
        <w:t>работников муниципального казенного учреждения «Централизованная бухгалтерия органов местного самоуправления и учреждений культуры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ВИДЫ, УСЛОВИЯ, РАЗМЕР И ПОРЯДОК УСТАНОВЛЕНИЯ ВЫПЛАТ СТИМУЛИРУЮЩЕГО ХАРАКТЕРА, В ТОМ ЧИСЛЕ КРИТЕРИИ ОЦЕНКИ РЕЗУЛЬТАТИВНОСТИ И КАЧЕСТВА ТРУДА РУКОВОДИТЕЛЕЙ ЗАМЕСТИТЕЛЕЙ И ГЛАВНЫХ БУХГАЛТЕРОВ УЧРЕЖДЕНИЙ</w:t>
      </w:r>
    </w:p>
    <w:p>
      <w:pPr>
        <w:pStyle w:val="Normal"/>
        <w:autoSpaceDE w:val="false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91"/>
        <w:gridCol w:w="237"/>
        <w:gridCol w:w="1754"/>
        <w:gridCol w:w="570"/>
        <w:gridCol w:w="1421"/>
        <w:gridCol w:w="152"/>
        <w:gridCol w:w="49"/>
        <w:gridCol w:w="1525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результативности и качества труда работников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редельное количество балов&lt;*&gt;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учреждения </w:t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ффективность финансово-экономической деятельности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обоснованных претензий со стороны надзорных органов, учредителя, граж-дан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</w:t>
            </w:r>
            <w:r>
              <w:rPr/>
              <w:t>9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федеральных, региональных программ, проектов, мероприятий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отсутствии замеч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ффективность управления учреждением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траивание эффективных взаимодействий с другими учреждениями, ведомствами для достижения целей учреждения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омплектован-ность штатов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конфликтных ситуаций 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лата за качество выполняемых рабо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-ность за исполнение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нарушений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</w:t>
            </w:r>
            <w:r>
              <w:rPr/>
              <w:t>1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91"/>
        <w:gridCol w:w="237"/>
        <w:gridCol w:w="1754"/>
        <w:gridCol w:w="570"/>
        <w:gridCol w:w="1421"/>
        <w:gridCol w:w="152"/>
        <w:gridCol w:w="49"/>
        <w:gridCol w:w="1525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ффективность финансово-экономической деятельности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обоснованных претензий со стороны надзорных органов, учредителя, граж-дан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</w:t>
            </w:r>
            <w:r>
              <w:rPr/>
              <w:t>5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федеральных, региональных программ, проектов, мероприятий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отсутствии замеч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ффективность управления учреждением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траивание эффективных взаимодействий с другими учреждениями, ведомствами для достижения целей учреждения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омплектован-ность штатов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конфликтных ситуаций 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лата за качество выполняемых рабо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-ность за исполнение и инициатива в интересах развития учрежд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нарушений трудового законодатель-ств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15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left="4247" w:hanging="0"/>
        <w:rPr/>
      </w:pPr>
      <w:r>
        <w:rPr/>
        <w:t>Приложение № 8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  <w:r>
        <w:rPr/>
        <w:t>работников муниципального казенного учреждения «Централизованная бухгалтерия органов местного самоуправления и учреждений культуры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ЕДЕЛЬНОЕ КОЛИЧЕСТВО ДОЛЖНОСТНЫХ ОКЛА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УКОВОДИТЕЛЯ УЧРЕЖДЕНИЯ, УЧИТЫВАЕМЫХ ПРИ ОПРЕДЕЛЕНИИ ОБЪЕМА СРЕДСТВ НА ВЫПЛАТЫ СТИМУЛИРУЮЩЕГО ХАРАКТЕРА РУКОВОДИТЕЛЯМ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73"/>
        <w:gridCol w:w="3600"/>
      </w:tblGrid>
      <w:tr>
        <w:trPr>
          <w:trHeight w:val="5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осуществляющие деятельность в области бухгалтерского уч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5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7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  <w:r>
        <w:rPr/>
        <w:t>работников муниципального казенного учреждения «Централизованная бухгалтерия органов местного самоуправления и учреждений культуры Абанского  района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АЗМЕР ВЫПЛАТ ПО ИТОГАМ РАБОТЫ РУКОВОДИТЕЛЯ УЧРЕЖДЕНИЙ ИХ ЗАМЕСТИТЕЛЯМ И ГЛАВНЫМ БУХГАЛТЕРАМ МУНИЦИПАЛЬНЫХ КАЗЕННЫХ УЧРЕЖДЕНИЙ АБАН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результативности и качества труда работнико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ый размер к должностному окладу, ставке,  %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инновационной деятельности, оперативность, проявленная при выполнении порученных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реализуемых про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ро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соответствующем периоде в выполнении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заданий, реализация мероприятий, имеющих особое значение для статуса и деятельности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ние вы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срок, в полном объем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в работе современных форм и методов организации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ы и методов организации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в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%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A755840EA95B9B87EFE11FE2FEDC23FD749BEE02AC0B23BB82098C06455167AB5BFB991E00CB35V5lEC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09:00Z</dcterms:created>
  <dc:creator>Admin</dc:creator>
  <dc:description/>
  <cp:keywords/>
  <dc:language>en-US</dc:language>
  <cp:lastModifiedBy>User</cp:lastModifiedBy>
  <cp:lastPrinted>2022-05-12T14:31:00Z</cp:lastPrinted>
  <dcterms:modified xsi:type="dcterms:W3CDTF">2022-05-12T07:34:00Z</dcterms:modified>
  <cp:revision>103</cp:revision>
  <dc:subject/>
  <dc:title>СОВЕТ АДМИНИСТРАЦИИ КРАСНОЯРСКОГО КРАЯ</dc:title>
</cp:coreProperties>
</file>