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9342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УРОВСКОГО СЕЛЬСОВЕТ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20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7.2021                                         с. Турово                       </w:t>
        <w:tab/>
        <w:tab/>
        <w:t xml:space="preserve">            № 24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4785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порядка создания координационного Совета по развитию малого и среднего предпринимательства при администрации Туровского сельсовета Абанского района Красноярского края</w:t>
            </w:r>
          </w:p>
          <w:p>
            <w:pPr>
              <w:pStyle w:val="Normal"/>
              <w:autoSpaceDE w:val="false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в редакции пост. от 25.03.2022 № 11) </w:t>
            </w:r>
          </w:p>
          <w:p>
            <w:pPr>
              <w:pStyle w:val="Normal"/>
              <w:autoSpaceDE w:val="false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частью 4 статьи 13 Федерального закона от 24.07.2007 № 209ФЗ «О развитии малого и среднего предпринимательства в Российской Федерации», частью 3 статьи 14 Федерального закона от 06.10.2003 № 131ФЗ «Об общих принципах организации местного самоуправления в Российской Федерации», в целях обеспечения согласованных действий по созданию условий для развития малого и среднего предпринимательства на территории Туровского сельсовета Абанского района Красноярского края, руководствуясь Уставом Туровского сельсовета Аба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ЯЮ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Порядок создания координационного Совета по развитию малого и среднего предпринимательства при администрации Туровского сельсовета Абанского района Красноярского края согласно приложению № 1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состав координационного Совета по развитию малого и среднего предпринимательства в Туровском сельсовете Абанского района Красноярского края согласно приложению № 2.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исполнением настоящего Постановления оставляю за собой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right="-284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остановление вступает в силу после его официального опубликования в периодическом печатном издании администрации Туровского сельсовета  «Сельские вести» и подлежит размещению на официальном сайте администрации Абанского района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  <w:t>abannet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  <w:lang w:eastAsia="ru-RU"/>
        </w:rPr>
      </w:r>
    </w:p>
    <w:p>
      <w:pPr>
        <w:pStyle w:val="Style19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Туровского сельсовета                                                   Е.А. Черкасова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Ту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6июля  2021  №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bookmarkStart w:id="1" w:name="P35"/>
      <w:bookmarkStart w:id="2" w:name="P35"/>
      <w:bookmarkEnd w:id="2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СОЗДАНИЯ КООРДИНАЦИОННОГО СОВЕТА ПО РАЗВИТИЯ МАЛОГО И СРЕДНЕГО ПРЕДПРИНИМАТЕЛЬСТВА ПРИ АДМИНИСТРАЦИИ ТУРОВСКОГО СЕЛЬСОВЕТА АБАНСК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4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нормативный акт определяет порядок создания и деятельности координационного Совета (далее  Совет) в области развития малого и среднего предпринимательства при Администрации Туровского сельсовета Абанского района Красноярского края (далее – Администрация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 области развития малого и среднего предпринимательства создается в целях обеспечения согласованных действий по созданию условий для развития малого и среднего предпринимательства на территории Туровского сельсовета Абанского района Красноярского края. Совет создается по инициативе органов местного самоуправления Туровского сельсовета Абанского района Красноярского края или некоммерческих организаций, выражающих интересы субъектов малого и среднего предпринимательства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образуется для предварительного рассмотрения вопросов и подготовки по ним предложений, носящих рекомендательный характер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Совет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расноярского края, муниципальными правовыми актами Туровского сельсовета Абанского района Красноярского края, а также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цели координационных и совещательных органов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ы создаются в целях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я и поддержки инициатив, направленных на реализацию муниципальной политики в области развития малого и среднего предпринимательст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общественной экспертизы проектов нормативных правовых актов органов местного самоуправления Туровского сельсовета Абанского района Красноярского края, регулирующих развитие малого и среднего предпринимательст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и рекомендаций органам местного самоуправления Туровского сельсовета Абанского района Красноярского края при определении приоритетов в области развития малого и среднего предпринимательства, а также  социально-экономического развития территории Туровского сельсовет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ординационных и совещательных органов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ординационных или совещательных органов входят представители общественных объединений, союзов и ассоциаций малого и среднего бизнеса, структур поддержки предпринимательства, представители малого и среднего бизнеса, представители некоммерческих организаций, выражающих интересы субъектов малого и среднего предпринимательства, представители представительной и исполнительной власти органов местного самоуправления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число членов Совета – не менее 5 человек.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руктуру Совета составляют председатель Совета, заместитель председателя Совета, ответственный секретарь Совета и члены Совета. Председатель Совета, заместитель председателя Совета, ответственный секретарь Совета являются также членами Совета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став Совета утверждается постановлением Администрации. Постановление о создании координационного Совета подлежит официальному опубликованию в  средствах массовой информации, а также размещению на официальном сайте администрации Абанского района Красноярского края в сети Интернет, а в случае создания собственного сайта, на сайте  администрации Туровского сельсовета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 заместитель председателя Совета, ответственный секретарь Совета и члены Совета участвуют в его работе на общественных началах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неявки члена Совета на заседание Совета без уважительной причины (командировка, больничный, отпуск и т.п.) более 2 раз член Совета исключается из его состава путем внесения изменений в постановление, указанное в пункте 3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беспечение деятельности координационных и совещательных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е и совещательные органы имеют право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законодательством РФ порядке необходимую для своей работы информацию от органов местного самоуправления, юридических лиц и индивидуальных предпринимателе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, рекомендации и проекты программных документов по вопросам развития малого и среднего предпринимательства в органы местного самоуправл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 привлечением специалистов экспертные и рабочие группы для подготовки отдельных вопросов, рассматриваемых на заседаниях Координационного совет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исследование и обобщение проблем субъектов малого и среднего предпринимательства</w:t>
        <w:tab/>
        <w:t>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предложения, рекомендации, аналитические и консультационные материалы по защите законных прав и интересов субъектов малого и среднего предпринимательства в органах государственной власти, органах местного самоуправл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26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и распространять опыт деятельности субъектов малого и среднего предпринимательства и структур поддержки малого и среднего предпринимательств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26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ля работы в Совете экспертов и консультантов, представителей органов государственной власти, местного самоуправления и других специалистов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 техническое обеспечение деятельности Совета осуществляется администрацией Туровского сельсовета Абанского района Красноярского края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 Регламент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ординационных и совещательных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й Совета руководит председатель, в случае отсутствия председателя, его обязанности исполняет заместитель председател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работой Совета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заседания Совета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повестки заседания Совета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мероприятиях, проводимых координационным или совещательным органом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и контролирует выполнение решений Сове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работой Совета на период отсутствия председател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повестку заседания Совет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заседания Совета в период отсутствия председател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повестки заседания Совет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мероприятиях, проводимых координационным или совещательным органо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т содействие председателю и ответственному секретарю в обеспечении деятельности Сове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секретарь Сов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е обеспечение деятельности Совет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документооборот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повестки заседания Совет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в заседаниях Совет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мероприятиях, проводимых координационным или совещательным органом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действия, необходимые для обеспечения деятельности Совета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Совет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по формированию повестки заседания Совет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участие в заседаниях Совет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мероприятиях, проводимых координационным или совещательным органом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содействие председателю и ответственному секретарю в обеспечении деятельности Сове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выступления по предложениям, включенным в повестку заседания, возлагается на докладчика и (или) докладчиков из числа инициаторов соответствующего предложе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одготовку вопроса докладчик представляет ответственному секретарю предлагаемый проект решения, тезисы выступления, необходимые для выступления справочные материалы, а также список лиц, не входящих в состав Совета, приглашенных на заседание не позднее, чем за 3 дня до заседа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е Совета могут  приглашаться  представители средств массовой информации и заинтересованных общественных объединений,  учреждений и организаций, а также не входящие в состав Совета представители органов государственной власти, органов местного самоуправления, по вопросам повестки заседания Совета, входящим в их компетенцию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 Совета считается правомочным, если на его заседании присутствует 50% его членов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рассматриваемому вопросу принимается простым большинством голосов присутствующих на заседании членов Совета или по решению Совета путем открытого голос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решающим является голос председательствующего на Заседа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Для проведения заочного голосования ответственный секретарь Совета собирает подписи членов Совета в листе опроса, форма которого утверждается решением Совета. К листу опроса, направляемому членам Совета, прилагается перечень вопросов, подлежащих рассмотрению, с приложением всех имеющихся материалов, необходимых для принятия решения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а и принятые на них решения оформляются протоколом, который подписывается председателем и ответственным секретарем Сове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Совета направляются в соответствующие исполнительные органы государственной власти, органы местного самоуправления, осуществляющие полномочия в области развития малого и среднего предпринимательства,  при необходимости, с целью информации и проводимой политики по социально-экономическому развитию территории и малого и среднего предпринимательства, поддержки в исполнении  принятых решений и реализации планов и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Приложение № 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Туров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6.07. 2021  № 24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СТАВ КООРДИНАЦИОННОГО СОВЕТА ПО ПОДДЕРЖКЕ РАЗВИТИЯ МАЛОГО И СРЕДНЕГО ПРЕДПРИНИМАТЕЛЬСТВА ПРИ АДМИНИСТРАЦИИ ТУРОВСКОГО СЕЛЬСОВЕТА АБ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5528"/>
      </w:tblGrid>
      <w:tr>
        <w:trPr>
          <w:trHeight w:val="598" w:hRule="atLeast"/>
        </w:trPr>
        <w:tc>
          <w:tcPr>
            <w:tcW w:w="1020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ординационного Совета:</w:t>
            </w:r>
          </w:p>
        </w:tc>
      </w:tr>
      <w:tr>
        <w:trPr>
          <w:trHeight w:val="598" w:hRule="atLeast"/>
        </w:trPr>
        <w:tc>
          <w:tcPr>
            <w:tcW w:w="850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Елена Алексеевна</w:t>
            </w:r>
          </w:p>
        </w:tc>
        <w:tc>
          <w:tcPr>
            <w:tcW w:w="55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Туровского сельсовета</w:t>
            </w:r>
          </w:p>
        </w:tc>
      </w:tr>
      <w:tr>
        <w:trPr>
          <w:trHeight w:val="598" w:hRule="atLeast"/>
        </w:trPr>
        <w:tc>
          <w:tcPr>
            <w:tcW w:w="1020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ординационного Совета:</w:t>
            </w:r>
          </w:p>
        </w:tc>
      </w:tr>
      <w:tr>
        <w:trPr>
          <w:trHeight w:val="598" w:hRule="atLeast"/>
        </w:trPr>
        <w:tc>
          <w:tcPr>
            <w:tcW w:w="850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ова Галина Михайловна</w:t>
            </w:r>
          </w:p>
        </w:tc>
        <w:tc>
          <w:tcPr>
            <w:tcW w:w="55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 администрации сельсовета</w:t>
            </w:r>
          </w:p>
        </w:tc>
      </w:tr>
      <w:tr>
        <w:trPr>
          <w:trHeight w:val="598" w:hRule="atLeast"/>
        </w:trPr>
        <w:tc>
          <w:tcPr>
            <w:tcW w:w="1020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секретарь координационного Совета:</w:t>
            </w:r>
          </w:p>
        </w:tc>
      </w:tr>
      <w:tr>
        <w:trPr>
          <w:trHeight w:val="598" w:hRule="atLeast"/>
        </w:trPr>
        <w:tc>
          <w:tcPr>
            <w:tcW w:w="850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кайло Лариса Ивановна</w:t>
            </w:r>
          </w:p>
        </w:tc>
        <w:tc>
          <w:tcPr>
            <w:tcW w:w="55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 администрации сельсовета</w:t>
            </w:r>
          </w:p>
        </w:tc>
      </w:tr>
      <w:tr>
        <w:trPr>
          <w:trHeight w:val="494" w:hRule="atLeast"/>
        </w:trPr>
        <w:tc>
          <w:tcPr>
            <w:tcW w:w="1020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ординационного Совета (по согласованию):</w:t>
            </w:r>
          </w:p>
        </w:tc>
      </w:tr>
      <w:tr>
        <w:trPr>
          <w:trHeight w:val="459" w:hRule="atLeast"/>
        </w:trPr>
        <w:tc>
          <w:tcPr>
            <w:tcW w:w="850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в Николай Сергеевич                </w:t>
            </w:r>
          </w:p>
        </w:tc>
        <w:tc>
          <w:tcPr>
            <w:tcW w:w="55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               </w:t>
            </w:r>
          </w:p>
        </w:tc>
      </w:tr>
      <w:tr>
        <w:trPr>
          <w:trHeight w:val="662" w:hRule="atLeast"/>
        </w:trPr>
        <w:tc>
          <w:tcPr>
            <w:tcW w:w="850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кова Елена Геннадьевна</w:t>
            </w:r>
          </w:p>
        </w:tc>
        <w:tc>
          <w:tcPr>
            <w:tcW w:w="55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               </w:t>
            </w:r>
          </w:p>
        </w:tc>
      </w:tr>
      <w:tr>
        <w:trPr>
          <w:trHeight w:val="445" w:hRule="atLeast"/>
        </w:trPr>
        <w:tc>
          <w:tcPr>
            <w:tcW w:w="850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right="-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10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кина Лариса Алексеевна</w:t>
            </w:r>
          </w:p>
        </w:tc>
        <w:tc>
          <w:tcPr>
            <w:tcW w:w="5528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Курлович Галина Владимировна           и.о. директора Залипьевской ООШ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  Верховодко Ирина Ивановна              директор Залипьевского СДК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F150C546F6859F2FA72ED70D458C628ABE7E54535FB31AD0BCC27D26591A88CAF2802BD81789845FF82By5RA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22:00Z</dcterms:created>
  <dc:creator>М.В. Пенизев</dc:creator>
  <dc:description/>
  <cp:keywords/>
  <dc:language>en-US</dc:language>
  <cp:lastModifiedBy>Turovo</cp:lastModifiedBy>
  <cp:lastPrinted>2021-07-19T09:41:00Z</cp:lastPrinted>
  <dcterms:modified xsi:type="dcterms:W3CDTF">2022-03-25T02:38:00Z</dcterms:modified>
  <cp:revision>12</cp:revision>
  <dc:subject/>
  <dc:title/>
</cp:coreProperties>
</file>