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1295</wp:posOffset>
            </wp:positionH>
            <wp:positionV relativeFrom="paragraph">
              <wp:posOffset>48895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15.11.2022                                                п. Абан</w:t>
        <w:tab/>
        <w:tab/>
        <w:tab/>
        <w:t xml:space="preserve">                  №476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 xml:space="preserve">на </w:t>
      </w:r>
      <w:r>
        <w:rPr>
          <w:sz w:val="26"/>
          <w:szCs w:val="26"/>
        </w:rPr>
        <w:t xml:space="preserve">условно разрешенный вид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6"/>
          <w:szCs w:val="26"/>
        </w:rPr>
        <w:t>использова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статьей 8 Правил землепользования и застройки муниципального образования Никольский сельсовет Абанского района Красноярского края, утвержденных Решением Никольского сельского Совета депутатов Абанского района Красноярского края от 18.04.2013 №33-75Р, руководствуясь Решением Абанского районного Совета депутатов Красноярского края от 01.11.2005 года №5-38р «О положении о публичных слушаниях в Абанском районе», 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«спорт (код 5.1)», по адресу: Российская Федерация, Красноярский край, Абанский район, с. Никольск, ул. Молодежная, 21Б, расположенного в территориальной зоне «Зоны застройки индивидуальными жилыми домами (Ж1)», с целью размещения физкультурно-оздоровительной площад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9-28T10:58:00Z</cp:lastPrinted>
  <dcterms:modified xsi:type="dcterms:W3CDTF">2022-11-15T03:24:00Z</dcterms:modified>
  <cp:revision>167</cp:revision>
  <dc:subject/>
  <dc:title> </dc:title>
</cp:coreProperties>
</file>