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6685</wp:posOffset>
            </wp:positionH>
            <wp:positionV relativeFrom="paragraph">
              <wp:posOffset>-11938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04.03.2022</w:t>
        <w:tab/>
        <w:t xml:space="preserve">                                       п. Абан</w:t>
        <w:tab/>
        <w:tab/>
        <w:tab/>
        <w:t xml:space="preserve">                        3-п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внесения изменений в Правила землепользования и застройки муниципального образования Почет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статьями 43, 44 Устава Абанского района Красноярского края, статьей 11 Правил, с учетом заключения комиссии по подготовке проекта Правил землепользования и застройки муниципального образования Почетский сельсовет Абанского района Красноярского края от 18.02.2022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муниципального образования Почетский сельсовет Абанского района Красноярского края подготовить проект внесения изменений в Правила землепользования и застройки муниципального образования Почетский сельсовет Абанского района Красноярского края, утвержденные решением Почетского сельского Совета депутатов Абанского района Красноярского края от 04.04.2013 №2-6Р (далее - Прави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внесения изменений в Правила согласно приложению к настоящему постановлению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Г.В. Иванче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46480</wp:posOffset>
                </wp:positionV>
                <wp:extent cx="270002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Аб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4.03.2022 №3-п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4.4pt;mso-wrap-distance-left:9pt;mso-wrap-distance-right:0pt;mso-wrap-distance-top:0pt;mso-wrap-distance-bottom:0pt;margin-top:82.4pt;mso-position-vertical-relative:page;margin-left:50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Абан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4.03.2022 №3-п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внесения изменений в Правила землепользования и застрой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чет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081"/>
        <w:gridCol w:w="4857"/>
        <w:gridCol w:w="275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внесения изменений в Правила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по подготовке проекта Правил землепользования и застрой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внесения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внесения изменений в Правила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остановления о назначении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0 дней со дня получения проек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оведении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10 дней до даты проведения публичных слушан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убличных слушаний на территории Почетского сельсовета по проекту внесения изменений в Правила, подготовка заключений о результатах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 менее одного и не более трех месяцев со дня опубликования проекта</w:t>
            </w:r>
            <w:r>
              <w:rPr>
                <w:sz w:val="28"/>
                <w:szCs w:val="28"/>
              </w:rPr>
              <w:t xml:space="preserve"> Прави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протокола публичных слушаний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дневный срок со дня принят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Правила главе Абанского района с приложением протоколов публичных слушаний и заключ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после опубликования протокола публичных слушан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решения о направлении проекта  внесения изменений в Правила в районный Совет депутатов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2-03-09T14:25:00Z</cp:lastPrinted>
  <dcterms:modified xsi:type="dcterms:W3CDTF">2022-03-09T07:26:00Z</dcterms:modified>
  <cp:revision>259</cp:revision>
  <dc:subject/>
  <dc:title> </dc:title>
</cp:coreProperties>
</file>