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.04.2022</w:t>
        <w:tab/>
        <w:t xml:space="preserve">                                       п. Абан</w:t>
        <w:tab/>
        <w:tab/>
        <w:tab/>
        <w:tab/>
        <w:tab/>
        <w:t>№ 7-п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внесения изменений в Правила землепользования и застройки муниципального образования Покр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статьями 43, 44 Устава Абанского района Красноярского края, статьей 11 Правил, с учетом заключения комиссии по подготовке проекта Правил землепользования и застройки муниципального образования Покровский сельсовет Абанского района Красноярского края от 28.03.2022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по подготовке проекта Правил землепользования и застройки муниципального образования Покровский сельсовет Абанского района Красноярского края подготовить проект внесения изменений в Правила землепользования и застройки муниципального образования Покровский сельсовет Абанского района Красноярского края, утвержденные решением Покровского сельского Совета депутатов Абанского района Красноярского края от 27.12.2012г №30-59-Р (далее -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и сроки проведения работ по подготовке проекта внесения изменений в Правила согласно приложению к настоящему постановлению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Г.В. Иван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46480</wp:posOffset>
                </wp:positionV>
                <wp:extent cx="2700020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Аб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04.2022 № 7-п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4.4pt;mso-wrap-distance-left:9pt;mso-wrap-distance-right:0pt;mso-wrap-distance-top:0pt;mso-wrap-distance-bottom:0pt;margin-top:82.4pt;mso-position-vertical-relative:page;margin-left:5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Аба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5.04.2022 № 7-п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проекта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кровский сельсовет Абанского района Красноярского кра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081"/>
        <w:gridCol w:w="4857"/>
        <w:gridCol w:w="2755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работ по подготовке проект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рабо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убликование информационного сообщения о подготовке проекта внесения изменений в Правила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ринятия решения о внесении изменений в Правила в течение 10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проекта внесения изменений в Правила на соответствие требованиям технических регламентов, генеральному плану, схеме территориального планирован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5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внесения изменений в Правила главе Абанского района или в случае обнаружения его несоответствия требованиям и документам, в комиссию на доработку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я получения проекта Правил в течение 3 дне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назнач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0 дней со дня получ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сообщения о проведении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10 дней до даты проведения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убличных слушаний на территории Покровского сельсовета по проекту внесения изменений в Правила, подготовка заключений о результатах публичных слуша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 более одного месяца с момента оповещения о публичных слушаниях до дня опубликования заключения о результатах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протокола публичных слушаний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дневный срок со дня принят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Правила главе Абанского района с приложением протоколов публичных слушаний и заключ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опубликования протокола публичных слушан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 внесения изменений в Правила в районный Совет депутатов или об отклонении проекта внесения изменений в Правила и направлении его на доработку с указанием даты его повторного представления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представления проек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4-13T12:58:00Z</cp:lastPrinted>
  <dcterms:modified xsi:type="dcterms:W3CDTF">2022-04-15T06:53:00Z</dcterms:modified>
  <cp:revision>266</cp:revision>
  <dc:subject/>
  <dc:title> </dc:title>
</cp:coreProperties>
</file>