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ATTR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com.apple.quarantineq/0086;638ddfda;UnzipFiles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