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06040</wp:posOffset>
            </wp:positionH>
            <wp:positionV relativeFrom="paragraph">
              <wp:posOffset>36195</wp:posOffset>
            </wp:positionV>
            <wp:extent cx="59563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27.01.2022                                     п. Абан</w:t>
        <w:tab/>
        <w:tab/>
        <w:tab/>
        <w:t xml:space="preserve">                           №26-п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комиссии по подготовке проекта Правил землепользования и застройки поселений на территории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одготовки проекта внесения изменений в Правила землепользования и застройки поселений на территории Абанского района Красноярского края, руководствуясь</w:t>
      </w:r>
      <w:r>
        <w:rPr/>
        <w:t xml:space="preserve"> </w:t>
      </w:r>
      <w:r>
        <w:rPr>
          <w:sz w:val="28"/>
          <w:szCs w:val="28"/>
        </w:rPr>
        <w:t xml:space="preserve">статьями 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Законом Красноярского края от 06.12.2005 №16-4166 «О требованиях к составу и порядку деятельности комиссии по подготовке проекта правил землепользования и застройки»,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остав комиссии по подготовке проекта Правил землепользования и застройки  муниципального образования Почетский сельсовет Абанского района Красноярского края, утвержденный постановлением администрации Абанского района Красноярского края от 12.10.2020 №390-п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Исключить из состава комиссии Ченакалову А.В. - </w:t>
      </w:r>
      <w:r>
        <w:rPr>
          <w:rFonts w:eastAsia="Calibri"/>
          <w:sz w:val="28"/>
          <w:szCs w:val="28"/>
        </w:rPr>
        <w:t>Главного специалиста – архитектора отдела ЖКХ и АСТ администрации Абанского района, секретаря комисс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2. Включить в состав комиссии Резвякову И.Н - </w:t>
      </w:r>
      <w:r>
        <w:rPr>
          <w:rFonts w:eastAsia="Calibri"/>
          <w:sz w:val="28"/>
          <w:szCs w:val="28"/>
        </w:rPr>
        <w:t>Главного специалиста – архитектора отдела ЖКХ и АСТ администрации Абанского района, секретар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общественно-политической газете «Красное знамя» и разместить на официальном сайте муниципального образования Абанский район в сети Интернет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Абанского района С.Д. Горнако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 Г.В. Иванченко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1-07-16T11:08:00Z</cp:lastPrinted>
  <dcterms:modified xsi:type="dcterms:W3CDTF">2022-01-27T04:22:00Z</dcterms:modified>
  <cp:revision>205</cp:revision>
  <dc:subject/>
  <dc:title> </dc:title>
</cp:coreProperties>
</file>