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9290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10.2022 года                             п. Абан                                              №    410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1.1.Приложение № 2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банского района 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 с 13 октября 202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Г.В.Иванченк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12.10.2022 № 410 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9"/>
        <w:gridCol w:w="56"/>
        <w:gridCol w:w="2160"/>
        <w:gridCol w:w="51"/>
        <w:gridCol w:w="184"/>
        <w:gridCol w:w="1440"/>
        <w:gridCol w:w="7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, уборщик территории, гардеробщик, истоп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качеств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, тракторист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я, столя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(кочегар) котельной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оевременное проведение инструктаж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 *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е устранение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щик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варочных работ, сохранности имущества, оборудования.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администрации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правовых, кадровых консультаций для работников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0             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гламентов по созданию внутренних докумен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регламент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со стороны администраци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основание претензии надзорных,  налоговых органов финансового контроля и учредител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ремонту автомоби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разряд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работ, связанных с эксплуатацией, ремонтом, сохранностью автотран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сутствие замечаний со сторо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rPr/>
      </w:pPr>
      <w:r>
        <w:rPr/>
        <w:t>* - заведующий хозяйством в отрасли культур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4:11:00Z</dcterms:created>
  <dc:creator>Пользователь</dc:creator>
  <dc:description/>
  <cp:keywords/>
  <dc:language>en-US</dc:language>
  <cp:lastModifiedBy>Пользователь</cp:lastModifiedBy>
  <cp:lastPrinted>2022-05-16T16:39:00Z</cp:lastPrinted>
  <dcterms:modified xsi:type="dcterms:W3CDTF">2022-10-12T04:39:00Z</dcterms:modified>
  <cp:revision>5</cp:revision>
  <dc:subject/>
  <dc:title> </dc:title>
</cp:coreProperties>
</file>