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6045</wp:posOffset>
            </wp:positionH>
            <wp:positionV relativeFrom="paragraph">
              <wp:posOffset>7620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5760" w:leader="none"/>
        </w:tabs>
        <w:jc w:val="left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10.2022</w:t>
        <w:tab/>
        <w:tab/>
        <w:tab/>
        <w:tab/>
        <w:tab/>
        <w:t xml:space="preserve"> п.Абан</w:t>
        <w:tab/>
        <w:t xml:space="preserve">                                      № 396-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7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7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6.12.2010 № 1178-п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4.07.2007 № 209-ФЗ «О развитии малого и среднего предпринимательства в Российской Федерации», распоряжения Правительства Российской Федерации от 05.09.2015 N 1738 «Об утверждении стандарта развития конкуренции в субъектах Российской Федерации», руководствуясь статьями 43, 44 Устава Абанского района Красноярского кра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Абанского района от 06.12.2010 № 1178-п «О Координационном совете в области развития малого и среднего предпринимательства» (далее – Постановление) следующие изменения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 изложить в новой редакции,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банского района О.В. Кортелеву.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540" w:leader="none"/>
        </w:tabs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-2" w:firstLine="38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Г.В. Иванченко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>Абанского района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 xml:space="preserve">от 07.10.2022 № 396-п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 xml:space="preserve">Абанского района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rPr>
          <w:sz w:val="28"/>
        </w:rPr>
      </w:pPr>
      <w:r>
        <w:rPr>
          <w:sz w:val="28"/>
        </w:rPr>
        <w:t>от 06.12.2010 № 117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в области развития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асил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, председатель 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е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банского района, заместитель председателя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Кам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оциально – экономического развития администрации Абанского района, секретарь Координационного совета;</w:t>
            </w:r>
          </w:p>
        </w:tc>
      </w:tr>
      <w:tr>
        <w:trPr>
          <w:trHeight w:val="42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Фед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п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Геннад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сельского хозяйства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п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сил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отдела по управлению муниципальным имуществом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Молодёжный многопрофильный центр»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а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 – экономического развит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Евген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оциально–экономического развит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жилищно-коммунального хозяйства, архитектуры, строительства и транспорта администрации Аба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хло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, правого и кадрового обеспечения администрации Абанского района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Эдмун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Абанское АТП» (по согласованию);</w:t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56:00Z</dcterms:created>
  <dc:creator>Admin</dc:creator>
  <dc:description/>
  <cp:keywords/>
  <dc:language>en-US</dc:language>
  <cp:lastModifiedBy>user</cp:lastModifiedBy>
  <cp:lastPrinted>2022-10-07T08:48:00Z</cp:lastPrinted>
  <dcterms:modified xsi:type="dcterms:W3CDTF">2022-10-07T01:57:00Z</dcterms:modified>
  <cp:revision>6</cp:revision>
  <dc:subject/>
  <dc:title> </dc:title>
</cp:coreProperties>
</file>