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  <w:highlight w:val="yellow"/>
          <w:lang w:val="en-US" w:eastAsia="en-US"/>
        </w:rPr>
      </w:pPr>
      <w:r>
        <w:rPr>
          <w:bCs/>
          <w:color w:val="000000"/>
          <w:spacing w:val="4"/>
          <w:sz w:val="28"/>
          <w:szCs w:val="2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76200</wp:posOffset>
            </wp:positionV>
            <wp:extent cx="723900" cy="771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06.12.2010</w:t>
        <w:tab/>
        <w:tab/>
        <w:tab/>
        <w:tab/>
        <w:tab/>
        <w:t>п. Абан</w:t>
        <w:tab/>
        <w:tab/>
        <w:tab/>
        <w:tab/>
        <w:t xml:space="preserve">    № 117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ординационном совете в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малого и среднего предпринимательства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8-п от 28.12.2018; № 525-п от 29.10.2021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6-п от 07.10.20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4.07.2007 N 209-ФЗ "О развитии малого и среднего предпринимательства в Российской Федерации", руководствуясь статьями 37 Устава Абанского района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Координационном совете в области развития малого и среднего предпринимательства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Координационного совета в области развития малого и среднего предпринимательства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опубликования в газете «Красное Знам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ветственность за исполнение Постановления возложить на первого заместителя главы Абанского района Горнакову С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от 22.10.2008г. №1266 «О координационном совете в области развития малого и среднего предпринимательства при главе Аба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  Г.В. Иванченко</w:t>
      </w:r>
      <w:r>
        <w:br w:type="page"/>
      </w:r>
    </w:p>
    <w:p>
      <w:pPr>
        <w:pStyle w:val="Normal"/>
        <w:ind w:left="5103" w:right="-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6.12. 2010 № 117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ординационном совете в области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оординационный совет в области развития малого и среднего предпринимательства (далее - Координационный совет) является совещательным коллегиальным органом, обеспечивающим взаимодействие органов местного самоуправления и некоммерческих организаций, и создан в целях привлечения субъектов малого и среднего предпринимательства к выработке и реализации государственной (муниципальной) политики в области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Члены Совета осуществляют свою деятельность на добровольной 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воей деятельности Координационный совет руководствуется действующим законодательством Российской Федерации, Красноярского края,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ЗАДАЧИ КООРДИНАЦИ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одействие развитию малого и среднего предпринимательства, внедрению наукоемких технологий, развитию коммуникационных технологий, производству социально значимых товаров, работ, услуг и иной деятельности в приоритетных направлениях развит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ыдвижение и поддержка инициатив, направленных на реализацию государственной (муниципальной) политики в области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оведение общественной экспертизы проектов нормативных актов органов местного самоуправления, регулирующих развитие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ыработка рекомендаций органам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ссмотрение вопросов содействия развитию конкуренции в Абанском районе, в том числе: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еречня мероприятий по содействию развитию конкуренции и по развитию конкурентной среды, с аргументированным обоснованием выбора каждого ры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лана мероприятий ("дорожной карты") по содействию развитию конкуренции, включая информацию о разработке и выполнении мероприятий, предусмотренных "дорожной картой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информации и проектов правовых актов в части их потенциального воздействия на состояние и развитие конку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в и анализ результатов мониторинга состояния и развития конкурентной среды на рынках товаров, работ и услуг в Абанском райо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ТРУКТУ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ординационный совет возглавляет глава Абанского района, осуществляющий общее руководство его деятельностью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.2. </w:t>
      </w:r>
      <w:bookmarkStart w:id="0" w:name="P76"/>
      <w:bookmarkEnd w:id="0"/>
      <w:r>
        <w:rPr>
          <w:sz w:val="28"/>
          <w:szCs w:val="28"/>
        </w:rPr>
        <w:t xml:space="preserve">В состав Координационного совета могут входить должностные лица администрации района, представители </w:t>
      </w:r>
      <w:r>
        <w:rPr>
          <w:sz w:val="28"/>
        </w:rPr>
        <w:t>органов местного самоуправления; представители общественных организаций, действующих в интересах предпринимателей и потребителей товаров, работ и услуг; представители хозяйствующих субъектов, эксперт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</w:rPr>
      </w:pPr>
      <w:r>
        <w:rPr>
          <w:sz w:val="28"/>
        </w:rPr>
        <w:t>3.3. В случае необходимости в состав Координационного совета могут включаться иные участники (с учетом региональной специфик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4. В заседаниях </w:t>
      </w:r>
      <w:r>
        <w:rPr>
          <w:sz w:val="28"/>
          <w:szCs w:val="28"/>
        </w:rPr>
        <w:t xml:space="preserve">Координационного совета </w:t>
      </w:r>
      <w:r>
        <w:rPr>
          <w:sz w:val="28"/>
        </w:rPr>
        <w:t>могут принимать участ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едставители территориальных органов федеральных органов исполнительной власти, в том числе Федеральной налоговой служб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уполномоченный по защите прав предпринимателей в район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уполномоченный по правам человек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РЕГЛАМЕНТ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седания Координационного совета проводятся по мере необходимости председателем Координационного совета или его замест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Координационного совета является правомочным при участии в заседании не менее 50 процентов состава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Координационного совета принимается большинством голосов присутствующих на заседании членов Совета путем открытого голосования. Решение считается принятым, если за него проголосовало более половины присутствующих членов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Решение Координационного совета оформляется протоколом, который подписывается председателем Координационного совета (в случае его отсутствия - заместителем председателя Координационного совета) и секре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, принимаемые Координационным советом, нося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Материалы заседаний являются открытыми и размещаются на сайте в сети Интернет.</w:t>
      </w:r>
      <w:r>
        <w:br w:type="page"/>
      </w:r>
    </w:p>
    <w:p>
      <w:pPr>
        <w:pStyle w:val="Normal"/>
        <w:ind w:left="6372" w:hanging="126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372" w:hanging="126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1269"/>
        <w:rPr/>
      </w:pPr>
      <w:r>
        <w:rPr>
          <w:sz w:val="28"/>
          <w:szCs w:val="28"/>
        </w:rPr>
        <w:t>от 06.12.2010 N 117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ординационного совета в области развития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асиль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, председатель  Координационного совет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те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банского района, заместитель председателя Координационного совет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Кам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оциально – экономического развития администрации Абанского района, секретарь Координационного совета;</w:t>
            </w:r>
          </w:p>
        </w:tc>
      </w:tr>
      <w:tr>
        <w:trPr>
          <w:trHeight w:val="42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с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Фед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образован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п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Геннад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сельского хозяйства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п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асиль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отдела по управлению муниципальным имуществом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Молодёжный многопрофильный центр»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ан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 – экономического развит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Евген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оциально–экономического развит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, архитектуры, строительства и транспорта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хло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иктор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го, правого и кадрового обеспечен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Пет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Эдмунд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Абанское АТП» (по согласованию)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ла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Абанского районного Совета депутатов (по согласованию).</w:t>
            </w:r>
          </w:p>
        </w:tc>
      </w:tr>
    </w:tbl>
    <w:p>
      <w:pPr>
        <w:pStyle w:val="Normal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27:00Z</dcterms:created>
  <dc:creator>Admin</dc:creator>
  <dc:description/>
  <cp:keywords/>
  <dc:language>en-US</dc:language>
  <cp:lastModifiedBy>user</cp:lastModifiedBy>
  <cp:lastPrinted>2021-09-22T14:23:00Z</cp:lastPrinted>
  <dcterms:modified xsi:type="dcterms:W3CDTF">2022-10-07T01:57:00Z</dcterms:modified>
  <cp:revision>11</cp:revision>
  <dc:subject/>
  <dc:title> </dc:title>
</cp:coreProperties>
</file>