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bookmarkStart w:id="0" w:name="Par1897"/>
      <w:bookmarkEnd w:id="0"/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/>
      </w:pPr>
      <w:r>
        <w:rPr>
          <w:sz w:val="28"/>
          <w:szCs w:val="28"/>
          <w:lang w:val="ru-RU"/>
        </w:rPr>
        <w:t>от 27.10.2022 № 441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  <w:lang w:val="ru-RU"/>
        </w:rPr>
        <w:t xml:space="preserve">программ Абанского района,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ar1905"/>
      <w:bookmarkEnd w:id="1"/>
      <w:r>
        <w:rPr>
          <w:sz w:val="28"/>
          <w:szCs w:val="28"/>
          <w:lang w:val="ru-RU"/>
        </w:rPr>
        <w:t>МАК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, РЕАЛИЗУЕМОЙ В РАМКАХ МУНИЦИПАЛЬ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bookmarkStart w:id="2" w:name="Par1912"/>
      <w:bookmarkEnd w:id="2"/>
      <w:r>
        <w:rPr>
          <w:sz w:val="28"/>
          <w:szCs w:val="28"/>
          <w:lang w:val="ru-RU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аименование муниципальной программы Абанского района, в рамках которой реализуется подпрограм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 задачи подпрограммы (цель подпрограммы направлена на достижение одной из задач муниципальной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(показатели результативности должны соответствовать поставленным целям подпрограммы и задаче муниципальной программы, на реализацию которой направлена подпрограмма), перечень и значения показателей результативности  программы оформляются в соответствии с приложением № 1 к макету подпрограммы, реализуемой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bookmarkStart w:id="3" w:name="Par1925"/>
      <w:bookmarkEnd w:id="3"/>
      <w:r>
        <w:rPr>
          <w:rFonts w:eastAsia="Calibri"/>
          <w:bCs/>
          <w:iCs/>
          <w:spacing w:val="-4"/>
          <w:sz w:val="28"/>
          <w:szCs w:val="28"/>
          <w:lang w:val="ru-RU"/>
        </w:rPr>
        <w:t>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 xml:space="preserve">Система мероприятий подпрограммы включает в себя перечень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 Отражаются мероприятия, направленные на реализацию научной, научно-технической и инновационной деятельности, </w:t>
      </w:r>
      <w:r>
        <w:rPr>
          <w:spacing w:val="-4"/>
          <w:sz w:val="28"/>
          <w:szCs w:val="28"/>
          <w:lang w:val="ru-RU"/>
        </w:rPr>
        <w:t xml:space="preserve">мероприятия, реализуемые в рамках государственно-частного партнерства, инвестиционные проекты, реализуемые </w:t>
        <w:br/>
        <w:t>в рамках социально-экономического развития соответствующей сферы (области) муниципального развития, в случае наличия в подпрограмме мероприятий, реализуемых за счет средств внебюджетных фондов, - информация включающая данные о прогнозных расходах таких организаций на реализацию подпрограммы. Кроме того, по таким мероприятиям указывается информация по ресурсному обеспечению, в том числе в разбивке по всем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val="ru-RU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 мероприятий подпрограммы оформляется в соответствии </w:t>
        <w:br/>
        <w:t>с приложением № 2 к макету подпрограммы, реализуемой в рамках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критерии выбора исполнителей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В случае наличия нормативного правового акта, регул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В случае если подпрограмма предусматривает предоставление межбюджетных трансфертов из районного бюджета бюджетам муниципальных образований Абанского района, раздел содержит порядок предоставления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val="ru-RU"/>
        </w:rPr>
      </w:pPr>
      <w:r>
        <w:rPr>
          <w:rFonts w:eastAsia="Calibri"/>
          <w:spacing w:val="-4"/>
          <w:sz w:val="28"/>
          <w:szCs w:val="28"/>
          <w:lang w:val="ru-RU"/>
        </w:rPr>
        <w:t>Порядок предоставления межбюджетных трансфертов оформляется отдельным приложением к подпрограмме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4. Управление подпрограммой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функции исполнителя подпрограммы по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порядок осуществления текущего контроля за ходом реализации подпрограммы, внутреннего и внешнего муниципального финансового контроля за использованием средст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определение сроков и ответственных за подготовку и представление отче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 организации управления подпрограммой и контроля за ее исполнением должна отражать в том числе порядок взаимодействия исполнителя подпрограммы и главных распорядителей бюджетных средств, ответственных за реализацию мероприятий подпрограммы, в целях эффективной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bookmarkStart w:id="4" w:name="Par3942"/>
      <w:bookmarkStart w:id="5" w:name="Par2220"/>
      <w:bookmarkStart w:id="6" w:name="Par1971"/>
      <w:bookmarkStart w:id="7" w:name="Par3942"/>
      <w:bookmarkStart w:id="8" w:name="Par2220"/>
      <w:bookmarkStart w:id="9" w:name="Par1971"/>
      <w:bookmarkEnd w:id="7"/>
      <w:bookmarkEnd w:id="8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0:00Z</dcterms:created>
  <dc:creator>User</dc:creator>
  <dc:description/>
  <cp:keywords/>
  <dc:language>en-US</dc:language>
  <cp:lastModifiedBy>user</cp:lastModifiedBy>
  <cp:lastPrinted>2022-10-06T13:33:00Z</cp:lastPrinted>
  <dcterms:modified xsi:type="dcterms:W3CDTF">2022-10-27T02:54:00Z</dcterms:modified>
  <cp:revision>13</cp:revision>
  <dc:subject/>
  <dc:title>Приложение № 1</dc:title>
</cp:coreProperties>
</file>