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22880</wp:posOffset>
            </wp:positionH>
            <wp:positionV relativeFrom="paragraph">
              <wp:posOffset>-11430</wp:posOffset>
            </wp:positionV>
            <wp:extent cx="612140" cy="7626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sz w:val="40"/>
          <w:szCs w:val="40"/>
        </w:rPr>
      </w:pPr>
      <w:r>
        <w:rPr>
          <w:rFonts w:cs="Academy;Times New Roman" w:ascii="Academy;Times New Roman" w:hAnsi="Academy;Times New Roman"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9.2022</w:t>
        <w:tab/>
        <w:tab/>
        <w:tab/>
        <w:tab/>
        <w:tab/>
        <w:t xml:space="preserve">п. Абан </w:t>
        <w:tab/>
        <w:tab/>
        <w:tab/>
        <w:tab/>
        <w:t xml:space="preserve">      № 355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Межведомственной комиссии по легализации налоговой базы и базы по страховым взносам, обеспечению поступления доходов в районный бюдж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увеличения доходной части местного бюджета, сокращения недоимки по налоговым и другим обязательным платежам, повышения жизненного уровня населения, руководствуясь статьям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43, 44 Устава Абан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Межведомственной комиссии по легализации налоговой базы и базы по страховым взносам, обеспечению поступления доходов в районный бюджет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здать и утвердить состав Межведомственной комиссии по легализации налоговой базы и базы по страховым взносам, обеспечению поступления доходов в районный бюджет согласно приложение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и сил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банского района от 27.12.2012 № 1611-п «О межведомственной комиссии по налоговой и социальной политике при главе администрации Абан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Абанского района от 31.08.2017 № 410-п «О внесении изменений в постановление от 27.12.2012 № 1611-п «О межведомственной комиссии по налоговой и социальной политике при главе администрации Абанского района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Абанского района от 18.09.2017 № 445-п «О внесении изменений в постановление от 27.12.2012 № 1611-п «О межведомственной комиссии по налоговой и социальной политике при главе администрации Абанского района»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Абанского района от 03.04.2019 № 98-п «О внесении изменений в постановление от 27.12.2012 № 1611-п «О Межведомственной комиссии по легализации налоговой базы и база по страховым взносам, обеспечению поступления доходов в районный бюджет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Абанского района от 24.06.2020 № 224-1-п «О внесении изменений в постановление от 27.12.2012 № 1611-п «О Межведомственной комиссии по легализации налоговой базы и база по страховым взносам, обеспечению поступления доходов в районный бюджет»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ение администрации Абанского района от 24.06.2021 № 331-п «О внесении изменений в постановление Администрации Абанского района от 27.12.2012 № 1611-п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возложить на заместителя главы Абанского района О.В. Кортелеву.</w:t>
      </w:r>
    </w:p>
    <w:p>
      <w:pPr>
        <w:pStyle w:val="Normal"/>
        <w:ind w:right="-23" w:firstLine="709"/>
        <w:jc w:val="both"/>
        <w:rPr/>
      </w:pPr>
      <w:r>
        <w:rPr>
          <w:sz w:val="28"/>
          <w:szCs w:val="28"/>
        </w:rPr>
        <w:t>5. Разместить Постановление на официальном сайте муниципального образования Абанский район в сети интернет и опубликовать в газете «Красное знамя».</w:t>
      </w:r>
    </w:p>
    <w:p>
      <w:pPr>
        <w:pStyle w:val="Normal"/>
        <w:ind w:right="-23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банского района</w:t>
        <w:tab/>
        <w:tab/>
        <w:tab/>
        <w:tab/>
        <w:tab/>
        <w:tab/>
        <w:t xml:space="preserve">    Г.В. Иванченко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Абанского райо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09.2022 № 35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</w:t>
      </w:r>
      <w:r>
        <w:rPr>
          <w:sz w:val="28"/>
          <w:szCs w:val="28"/>
        </w:rPr>
        <w:t>Межведомственной комиссии по легализации налоговой базы и базы по страховым взносам, обеспечению поступления доходов в районный бюджет</w:t>
      </w: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ind w:left="720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определяет основные задачи и порядок деятельности межведомственной комиссии по </w:t>
      </w:r>
      <w:r>
        <w:rPr>
          <w:sz w:val="28"/>
          <w:szCs w:val="28"/>
        </w:rPr>
        <w:t>легализации налоговой базы и базы по страховым взносам, обеспечению поступления доходов в районный бюджет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далее - Комисс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Комиссия является постоянным коллегиальным консультативно – совещательным органом, решения которого носят рекомендательный характе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миссия создана для осуществления функций по взаимодействию с территориальными органами федеральных органов исполнительной власти и общественными объединениями в целях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собираемости платежей и сокращения задолженности по налоговым платежам и страховым взносам в районный бюджет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я жизненного уровн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Комиссия в своей деятельности руководствуется Конституцией Российской Федерации, законами и иными нормативными правовыми актами Российской Федерации и Красноярского края, Уставом Абанского района, муниципальными правовыми актами, а также настоящим Положение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екращение деятельности Комиссии, внесение изменений и дополнений в настоящее Положение осуществляются постановлением администрации Абанского райо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Задачи Комисс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1. Разработка мероприятий по вопросам взаимодействия органов исполнительной власти края, органов местного самоуправления, налоговых органов в крае и территориальных органов Пенсионного фонда РФ, в целях пополнения доходной части бюджетов всех уровней, внебюджетных государственных фондов, обеспечению полного и своевременного взимания налогов и других обязательных платежей, а также рассмотрение иных вопросов в сфере социальной полити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ыработка решений, их совместная реализация в целях предотвращения снижения налоговых и неналоговых поступлений, увеличения доходной части бюджетов всех уровней, а также платежей во внебюджетные фонды, снижения недоимки по налогам и другим обязательным платежам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3. Функции Комиссии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1. Взаимодействие с органами исполнительной власти края, органами местного самоуправления, налоговыми органами в крае и территориальных органов Пенсионного фонда РФ, по вопросам увеличения доходной части бюджета, снижения задолженности в бюджет Аба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2. Взаимодействие с государственным учреждением отделением Пенсионного фонда в Абанском районе по своевременной уплате взносов на обязательное пенсионное страхование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3. Анализ информации о нарушениях налогового и трудового законодательства организациями различных форм собственности и индивидуальными предпринимателями, осуществляющими свою деятельность на территории Абанского район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4. Проведение разъяснительной беседы с руководителями организаций, физическими лицами и индивидуальными предпринимателями, имеющими задолженность по налогам и другим обязательным платежам в бюджет, а также во внебюджетные государственные фонды, о необходимости своевременной уплаты платежей и выяснении причин сложившейся задолженност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Заслушивание администраторов доходов об эффективности работы по пополнению доходной части бюджет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.6.</w:t>
      </w:r>
      <w:r>
        <w:rPr>
          <w:sz w:val="28"/>
          <w:szCs w:val="28"/>
        </w:rPr>
        <w:t xml:space="preserve"> Подготовка предложений в федеральные органы государственной власти для применения соответствующих мер к должникам по платежам в бюджет, а также к организациям, нарушающим налоговое и трудовое законодательств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Направление рекомендаций контрольно-надзорным органам на проведение проверок хозяйствующих субъектов в соответствии с их полномочиями и действующим законодательством Российской Федерации, разработка предложений по повышению результативности проводимых провер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4. Права Комисси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Комиссия для осуществления возложенных на неё функций имеет право в установленном порядк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запрашивать от территориальных органов федеральных органов исполнительной власти, органов местного самоуправления, организаций всех форм собственности необходимые материалы и документы по вопросам, отнесённым к компетенц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приглашать для участия в работе Комиссии представителей территориальных органов федеральных органов исполнительной власти, органов местного самоуправления, учреждений и организаций, а также других специалис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3. привлекать к работе Комиссии представителей других органов исполнительной власти и организаций, не являющихся членами Комисс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4. осуществлять связь со средствами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5. разрабатывать и рассматривать предложения, принимать решения по вопросам, входящим в компетенцию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6. организовывать делопроизводство, обеспечивающее учёт проводимых заседаний Комиссии, хранение протоколов и копий дополнительно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7. осуществлять контроль за ходом выполнения решений (рекомендаций)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Состав и организация работы Комисс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Комиссия состоит из председателя, заместителя председателя, секретаря и ее членов Комиссии. Состав Комиссии утверждается постановлением администрации Абан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Комиссию возглавляет председатель, который руководит её работой. В период отсутствия председателя Комиссии или по его поручению функции председателя Комиссии выполняет заместитель либо один из членов Комиссии. Председателем комиссии является заместитель главы Абан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 Заседания Комиссии проводятся по мере необходимости, но не реже 1 раза в квартал и считаются правомочными, если на них присутствует не менее половины её сост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Организация проведения заседаний Комиссии осуществляется секретарём Комиссии. Секретарь Комиссии информирует членов Комиссии о повестке, дате, времени и месте проведения заседания Комиссии посредством электронной или телефонной связи не менее чем за 3 дня до даты его проведения, а также оформляет протоколы заседаний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к заседанию осуществляется членами Комиссии, к компетенции которых относятся рассматриваемые вопрос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жрайонная ИФНС России N 8 по Красноярскому краю в рамках своих полномочий осуществляет подготовительную работу по организации заседаний Комиссии, включая отбор, составление списков, надлежащее извещение налогоплательщиков и направление им уведомлений о предстоящей дате проведения заседаний. В случае неявки приглашенных налогоплательщиков на заседания Комиссии Межрайонная ИФНС России N 8 по Красноярскому краю принимает меры по привлечению их к административной ответственности, предусмотр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ч. 1 ст. 1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оАП РФ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Решения Комиссии принимаются простым большинством голосов присутствующих на заседании членов Комиссии путем открытого голосования. В случае равенства голосов решающим является голос председательствующего на заседании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6. На заседании Комиссии ведётся протокол, который подписывается председательствующим на заседании Комиссии и секретарём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7. В течение 10 дней со дня подписания протокола секретарь Комиссии направляет копии протокола членам Комиссии и заинтересованным лицам согласно протоко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Отчёты о деятельности Комиссии представляются в министерство экономики и регионального развития Красноярского края по установленной форме и в установленные сроки.</w:t>
      </w:r>
      <w:r>
        <w:br w:type="page"/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02.09.2022 № 355-п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ведомственной комиссии по легализации налоговой базы и базы по страховым взносам, обеспечению поступления доходов в районный бюджет</w:t>
      </w:r>
    </w:p>
    <w:p>
      <w:pPr>
        <w:pStyle w:val="Normal"/>
        <w:ind w:right="2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1"/>
        <w:gridCol w:w="474"/>
        <w:gridCol w:w="6343"/>
      </w:tblGrid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ртелева О.В.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заместитель главы Абанского района, председатель комиссии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анцева О.А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социально-экономического развития администрации Абанского района, заместитель председателя комиссии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ветлякова К.К. 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ущий специалист отдела социально-экономического развития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Абанского района, секретарь комиссии.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мская И.В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руководитель финансового управления администрации Абанского района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оменкова О.Е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й специалист отдела социально-экономического развития администраци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Абанского района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изилов Р.В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начальник отдела - старший судебный пристав ОСП по Абанскому району (по согласованию)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ова С.М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нсультант КРО ФСС РФ по Абанскому району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по согласованию)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укьянова Ю.Д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чальник </w:t>
            </w:r>
            <w:r>
              <w:rPr>
                <w:rStyle w:val="StrongEmphasis"/>
                <w:b w:val="false"/>
                <w:sz w:val="28"/>
                <w:szCs w:val="28"/>
              </w:rPr>
              <w:t>территориального отделения краевого государственного казенного учреждения «Управление социальной защиты населения» по  Абанскому району Красноярского кра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(по согласованию)</w:t>
            </w:r>
            <w:r>
              <w:rPr>
                <w:bCs/>
                <w:sz w:val="28"/>
                <w:szCs w:val="28"/>
              </w:rPr>
              <w:t>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олгов А.В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меститель начальника отдела урегулирования задолженности и обеспечения процедур банкротства (по согласованию);</w:t>
            </w:r>
          </w:p>
        </w:tc>
      </w:tr>
      <w:tr>
        <w:trPr/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рискин В.Ф.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уководитель управления образования администрации Абанского района.</w:t>
            </w:r>
          </w:p>
        </w:tc>
      </w:tr>
    </w:tbl>
    <w:p>
      <w:pPr>
        <w:pStyle w:val="Normal"/>
        <w:ind w:right="2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32"/>
    </w:rPr>
  </w:style>
  <w:style w:type="character" w:styleId="Style13">
    <w:name w:val="Название Знак"/>
    <w:basedOn w:val="Style12"/>
    <w:qFormat/>
    <w:rPr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360" w:right="-1044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81F765E7BC1AC70376DF8A92941F1C890DA71B2337C3C1EC69B96EED8B3B54668E055CCBAA1D371276EB0817E82F97917CFE4A174D4m7K9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2:08:00Z</dcterms:created>
  <dc:creator>Управляющая  делами</dc:creator>
  <dc:description/>
  <cp:keywords/>
  <dc:language>en-US</dc:language>
  <cp:lastModifiedBy>user</cp:lastModifiedBy>
  <cp:lastPrinted>2012-12-28T09:21:00Z</cp:lastPrinted>
  <dcterms:modified xsi:type="dcterms:W3CDTF">2022-09-05T02:34:00Z</dcterms:modified>
  <cp:revision>7</cp:revision>
  <dc:subject/>
  <dc:title> </dc:title>
</cp:coreProperties>
</file>