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0" w:name="_Приложение_1"/>
      <w:bookmarkEnd w:id="0"/>
      <w:r>
        <w:rPr>
          <w:sz w:val="28"/>
          <w:szCs w:val="28"/>
        </w:rPr>
        <w:t xml:space="preserve">Администрация Аб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7.2022                                           п.Абан                                        № 28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83"/>
      </w:tblGrid>
      <w:tr>
        <w:trPr/>
        <w:tc>
          <w:tcPr>
            <w:tcW w:w="9747" w:type="dxa"/>
            <w:tcBorders/>
          </w:tcPr>
          <w:p>
            <w:pPr>
              <w:pStyle w:val="ConsPlusTitle"/>
              <w:widowControl/>
              <w:suppressAutoHyphens w:val="true"/>
              <w:spacing w:lineRule="auto" w:line="192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 внесении изменений в Положение об оплате труда работников районных муниципальных учреждений Абанского района, утвержденное  Постановлением администрации Абанского района от 24.06.2011 № 583-п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135,144 Трудового Кодекса Российской Федерации, статьями 43, 44 Устава Абанского района Красноярского края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Положение об оплате труда работников районных муниципальных учреждений Абанского района, утвержденное  Постановлением администрации Абанского района от 24.06.2011 № 583-п (далее Положение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 втором пункта 4.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раздела 4 Положения слова «22 224 рубля» заменить словами «24 447 рублей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банского района С.Д.Горнакову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, и распространяются на правоотношения, возникшие с 1 июня 2022 год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Г.В.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3:43:00Z</dcterms:created>
  <dc:creator>Марина</dc:creator>
  <dc:description/>
  <cp:keywords/>
  <dc:language>en-US</dc:language>
  <cp:lastModifiedBy>Марина Владимировна</cp:lastModifiedBy>
  <cp:lastPrinted>2018-06-29T14:20:00Z</cp:lastPrinted>
  <dcterms:modified xsi:type="dcterms:W3CDTF">2022-07-04T02:15:00Z</dcterms:modified>
  <cp:revision>7</cp:revision>
  <dc:subject/>
  <dc:title> </dc:title>
</cp:coreProperties>
</file>