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асноярского края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1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7.05.2022                                        п.Абан              № 218- п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260"/>
        <w:ind w:right="-417" w:hanging="0"/>
        <w:rPr>
          <w:rFonts w:ascii="Arial" w:hAnsi="Arial"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</w:r>
    </w:p>
    <w:p>
      <w:pPr>
        <w:pStyle w:val="FR1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Абанского района</w:t>
      </w:r>
    </w:p>
    <w:p>
      <w:pPr>
        <w:pStyle w:val="FR1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24.12.2012 № 1582-п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rFonts w:ascii="Arial" w:hAnsi="Arial" w:cs="Arial"/>
          <w:color w:val="000000"/>
          <w:spacing w:val="-8"/>
          <w:sz w:val="32"/>
          <w:szCs w:val="32"/>
        </w:rPr>
      </w:pPr>
      <w:r>
        <w:rPr>
          <w:rFonts w:cs="Arial" w:ascii="Arial" w:hAnsi="Arial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изменения уточнения перечня избирательных участков и их границ, руководствуясь Федеральным Законом от 12.06.2002 № 67-ФЗ «Об основных гарантиях избирательных прав и права на участие в референдуме граждан Российской Федерации», по согласованию с территориальной избирательной комиссией Абанского района, руководствуясь ст. 43, 44 Устава Абанского района,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FR1"/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Внести в Постановление администрации Абанского района от 24.12.2012 № 1582-п «Об образовании в Абанском районе избирательных участков» следующие измене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Отделу информационного, правового и кадрового обеспечения (Н.В. Чухломина) опубликовать Постановление в газете «Красное знамя» и разместить на </w:t>
      </w:r>
      <w:r>
        <w:rPr>
          <w:rFonts w:cs="Arial" w:ascii="Arial" w:hAnsi="Arial"/>
          <w:sz w:val="24"/>
          <w:szCs w:val="24"/>
        </w:rPr>
        <w:t xml:space="preserve">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banne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Постановления возложить на заместителя главы Абанского района О.В. Кортелеву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Абанского района                                                                Г.В.Иванченко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317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 Абанского района от 27.05.2022 № 218-п</w:t>
      </w:r>
    </w:p>
    <w:p>
      <w:pPr>
        <w:pStyle w:val="Normal"/>
        <w:shd w:fill="FFFFFF" w:val="clear"/>
        <w:ind w:left="5103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Абанского района от 24.12.2012 № 1582-п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бирательных участков Абанского района и их границы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1. Избирательный участок № 770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п.Абан, ул. Советская д. 71 А, МБУК «Абанский МКС», Телефон № 22-3-13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ицы: 1 Мая, Богуцкого, Пушкина, Просвещения, Профсоюзов, Чкалова, Примакова, Солнечная, Горняков, Мира, Сибирская, Октябрьская, Фрунзе, Юбилейная, Новая, Юности, Березовая, Озерная, Болотная, Восточная, Советская, дома с № 2 по № 66 (по четной стороне улицы) и дома с № 1 по № 87 (по нечетной стороне ули</w:t>
        <w:softHyphen/>
        <w:t>цы), пер. Коммунальный, территория Абанского леспромхоза, ул.А.Лебед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2. Избирательный участок № 771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п. Абан, Пионерская 3, МБУК Кинокультурный центр «Авангард». Телефон № 22-5-62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ицы п.Абан: Пионерская, Красная, Гагарина, Дружбы, Угольщиков, Пятницкого, Степная, Чапаева, 40 лет Победы, Степанова, Цве</w:t>
        <w:softHyphen/>
        <w:t>точная, Сосновая, Трактовая, Транспортная, Советская, дома с № 68 и далее (по четной стороне улицы) и с № 89 и далее (по нечетной сто</w:t>
        <w:softHyphen/>
        <w:t>роне улицы), территория нефтебазы, территория подсобного хозяйства райпо, Комсомольская, Геологическая, Кустарная, дома с № 1 по 13 (по нечетной стороне улицы ) и с № 2 по № 32 (по четной стороне улицы).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3. Избирательный участок № 772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п. Абан, ул. Д. Бедного 56, МБОУ Абанская ООШ № 1. Телефон № 22-5-71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ицы п.Абан: В.Турова, Набережная, Кольцевая, Горького, Дзержинского, Матросова, Гоголя, Д-Бедного, С.Лазо, Буденного, Дорожная,  Черепанова, Луговая, Кустарная дома с № 15 и далее (по нечетной стороне улицы) и с № 34 и далее (по четной стороне улицы), Чернышевского, Кирова, территория АБЗ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 xml:space="preserve">4. Избирательный участок № 773 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сто нахождения участковой избирательной комиссии - с. Апано-Ключи, ул. Советская 31, Апано-Ключинский СДК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Апано-Ключи, п.Теплый Ключ Апано-Ключин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5. Избирательный участок № 774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– д. Каменка, ул. Длинная 18, Каменс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. Белая Таежка, д. Каменка, п. Сосновый, п. Городок Апано-Ключинского сельсовета. 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6. Избирательный участок № 775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Березовка, ул. Новая, 4, Березовский СД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Березовка Березов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7. Избирательный участок № 776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д. Ношино, ул. Советская 46, Ношинский сельский клуб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 Ношино Березов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8. Избирательный участок № 777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– д. Мачино, ул. Школьная 10, Мачинский сельский клуб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 Мачино Березов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9. Избирательный участок № 778 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– с. Вознесенка, ул. Советская, 30 Б, помещение № 2, Вознесенская сельская администрация. Телефон № 93-2-34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Вознесенка Вознесен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 xml:space="preserve">10. Избирательный участок № 779 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Долгий Мост, ул. Советская, 98, Долгомостовский СДК. Телефон № 91-4-46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лицы: Ленина с № 93 по № 161 (по нечетной стороне улицы) и с № 82 по № 160 (по четной стороне улицы), Пушкина, пер. Березовый с № 11 по № 19 (по нечетной стороне улицы), Кирова, Горького, Восточная, Помозова, Чапаева, Лесная, Маяковского, Соловьева, Советская с № 89 по № 169, ул.Капустина с № 1 по № 6, Пионерская с № 42 по № 54, Береговая с № 10 по № 21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 xml:space="preserve">11. Избирательный участок № 780  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– с. Долгий Мост Дзержинского, 22, МКОУ Долгомостовская СОШ, Тел № 91-4-69.</w:t>
        <w:tab/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лицы: Советская с № 1 по № 88, Ленина с № 1 по № 83 (по нечетной стороне улицы) и с № 2 по № 80 (по четной стороне улицы), Капустина с № 10 по № 52 (по четной стороне улицы), и с № 7 по № 45 (по нечетной стороне улицы), Пионерская с № 1 по № 41, Первомайская, Октябрьская, Береговая с № 1 по № 9, Заречная, Колхозная, Дзержинского, Фрунзе, Свободы, Сурикова, Комсомольская, переулок Березовый с № 1 по № 9. 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12. Избирательный участок № 781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д. Лазарево, ул. Центральная, 22, Лазаревский сельский клуб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 Лазарево Долгомостовского сельсовета. 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13. Избирательный участок № 782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– с. Заозерка, ул. Сибирская,15, Заозерновский СД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Заозерка Заозерновского сельсовета. 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 xml:space="preserve">14. Избирательный участок № 783 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д. Стерлитамак, ул. Центральная 20а, Стерлитамакский СД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 Стерлитамак, д. Долженовка Заозернов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15. Избирательный участок № 785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Никольск, ул. Молодежная,28, администрация Никольского сельсовета Телефон № 79-2-69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Никольск, д. Средние Мангареки, д. Матвеевка Николь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16. Избирательный участок № 786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д. Алексеевка, ул. Трактовая 30, Алексеевс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. Алексеевка, д. Воробьевка Николь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17. Избирательный участок № 789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Новоуспенка, ул. Александра Лебедя 25, администрация Новоуспенского сельсовета. Телефон № 76-2-72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овоуспенка, д. Ермаковка Новоуспенского сельсовета.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18. Избирательный участок № 790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д. Зимник, ул. Советская 35, Зимниковс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 Зимник, д. Новогеоргиевка Новоуспен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19. Избирательный участок №  79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Петропавловка, ул. Советская, 30, Петропавловский сельский дом культур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 Белоглинная, д. Борки, с. Петропавловка Петропавлов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0. Избирательный участок № 792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п. Гагарина, ул. Молодежная 16, Гагаринс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 Гагарина Петропавловского сельсовета. 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1. Избирательный участок № 794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д. Высокогородецк, ул. Советская 30, Высокогородец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Высокогородецк, д. Канарай Петропавлов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22. Избирательный участок № 796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п. Почет, ул. Юбилейная 10, администрация Почетского сельсовета, Телефон № 70-2-25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ицы п. Почет: Мира, Операторов, Юбилейная, Комсомольская, Береговая, Дружбы, Молодежная, Механизаторов, Новая, населенный пункт д. Тулень, д. Шигашет Почет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23. Избирательный участок 797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д. Бирюса, ул. Новая 13А, Бирюсинс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 Бирюса Почетского сельсовета. 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24. Избирательный участок № 798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– п. Почет, ул. Победы,10 Почетский СД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ицы п. Почет: Орсовская, Декабрьская, Гагарина, Заречная, Больничная, 40 лет Октября, Победы, Пионерская, Западная, Лесная, 1 Мая, Советская, населенный пункт п.Озерный Почет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25. Избирательный участок № 799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Плахино, ул. Школьная 24а, Плахинс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Плахино Почет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26. Избирательный участок № 800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п.Чигашет, ул. Школьная 30, Чигашетс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Чигашет, д. Шивера Почет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27. Избирательный участок № 801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Покровка, ул. Советская 18Б, Покровс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Покровка, д. Малкас Покров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28. Избирательный участок № 802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п.Восток, ул. Первомайская 20,культурно-досуговый цент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 Восток, д. Быстровка Покров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29. Избирательный участок № 804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Покатеево, ул. Советская,32, Администрация Покатеевского сельсовета, тел. 94-2-20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. Лапино, с. Покатеево, п. Хиндичет, п.Усть-Панакачет Покатеев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. Избирательный участок № 805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Самойловка, ул. Советская 3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Самойловский СД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Самойловка, д. Суздалево Самойлов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31. Избирательный участок № 806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Турово, ул. Советская 48, Туровский СД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Турово, д. Сенное Туров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32. Избирательный участок № 807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Залипье, ул. Молодежная 17, Залипьевский СД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Залипье, д. Пушкино Туров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33. Избирательный участок № 809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д. Кунгул, ул. Советская 10, культурно-досуговый цент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Кунгул Самойловского сельсовета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ind w:firstLine="709"/>
        <w:rPr/>
      </w:pPr>
      <w:r>
        <w:rPr>
          <w:rFonts w:cs="Arial" w:ascii="Arial" w:hAnsi="Arial"/>
          <w:b/>
          <w:sz w:val="24"/>
          <w:szCs w:val="24"/>
        </w:rPr>
        <w:t>34. Избирательный участок № 810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с. Устьянск, ул. Мира, 27Б, Устьянский СДК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Огурцы, с. Устьянск Устьянского сельсовета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5. Избирательный участок №  811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д. Денисовка, ул. Почтовая 28, Денисовс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 Денисовка Устьян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36. Избирательный участок № 812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д. Красный Яр, ул. Школьная 6, культурно-досуговый цент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 Красный Яр, д. Новокиевлянка Устьян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37. Избирательный участок № 815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д. Успенка, ул. Новая 4, Успенский СД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. Успенка Устьян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38. Избирательный участок № 816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с. Хандальск, ул. Школьная 13, Администрация Хандаль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Хандальск Хандальского сельсовет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39. Избирательный участок № 817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п. Борзово, ул. Железнодорожная 2, Борзовс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Борзово Хандаль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sz w:val="24"/>
          <w:szCs w:val="24"/>
        </w:rPr>
        <w:t>40. Избирательный участок № 818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п. Пея, ул. Больничная 10, Пейский сельский кл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Пея Хандаль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бирательный участок № 2264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участковой избирательной комиссии - п. Абан, ул. Больничная 26, Детская поликлиника, телефон 23-1-97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ицы: Больничная, Партизанская, Лесная, Аэродромная, Гончарная, Молодежная, Заречная, Ключевая, Карьерная, пер. Больничный, территория больницы.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2:00Z</dcterms:created>
  <dc:creator>Пользователь</dc:creator>
  <dc:description/>
  <cp:keywords/>
  <dc:language>en-US</dc:language>
  <cp:lastModifiedBy>Пользователь</cp:lastModifiedBy>
  <cp:lastPrinted>2022-05-17T15:09:00Z</cp:lastPrinted>
  <dcterms:modified xsi:type="dcterms:W3CDTF">2022-07-06T08:18:00Z</dcterms:modified>
  <cp:revision>5</cp:revision>
  <dc:subject/>
  <dc:title> </dc:title>
</cp:coreProperties>
</file>