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790825</wp:posOffset>
            </wp:positionH>
            <wp:positionV relativeFrom="paragraph">
              <wp:posOffset>5715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7.06.2022</w:t>
        <w:tab/>
        <w:tab/>
        <w:tab/>
        <w:tab/>
        <w:tab/>
        <w:t xml:space="preserve">   п. Абан</w:t>
        <w:tab/>
        <w:tab/>
        <w:tab/>
        <w:tab/>
        <w:t xml:space="preserve">      № 255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Федерации»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руководствуясь статьями 43, 44 Устава Абанского района,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едоставления субсидий субъектам малого и среднего предпринимательства на реализацию инвестиционных проектов в приоритетных отраслях согласно прилож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постановления возложить на заместителя главы Абанского района О.В. Кортеле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 и распространяет действие на правоотношения, возникшие с 01.01.202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банского района                                                        С.Д. Горнакова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06.2022 г. № 255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Порядок предоставления субсидий субъектам малого и среднего предпринимательства на реализацию инвестиционных проектов в приоритетных отраслях</w:t>
      </w:r>
      <w:r>
        <w:rPr>
          <w:color w:val="000000"/>
          <w:sz w:val="28"/>
          <w:szCs w:val="28"/>
        </w:rPr>
        <w:t xml:space="preserve"> (далее – Порядок)</w:t>
      </w:r>
      <w:r>
        <w:rPr>
          <w:sz w:val="28"/>
          <w:szCs w:val="28"/>
        </w:rPr>
        <w:t xml:space="preserve"> определяет целевое назначение, условия и порядок предоставления субсидий, требования к предоставляемой отчетности, требования к контролю за соблюдением условий, целей и порядка предоставления субсидии и ответственность за их нарушение.</w:t>
      </w:r>
    </w:p>
    <w:p>
      <w:pPr>
        <w:pStyle w:val="ConsPlusNormal1"/>
        <w:widowControl/>
        <w:ind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используются следующие пон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малого и среднего предпринимательства -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- субъект малого или среднего предпринимательства, обратившийся с заявлением о предоставлении субсид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- заявитель, в отношении которого принято решение о предоставлении субсидии, и с которым заключено соглашение о предоставлении субсид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- комплект документов, поданный заявителем для принятия решения о предоставлении субсиди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й проект (далее - проект) - комплексный план мероприятий, включающий проектирование, строительство, приобретение технологий и оборудования, подготовку кадров, направленных на создание нового или модернизацию действующего производства товаров (работ, услуг) с целью получения экономической выгод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ериод реализации проекта - отрезок времени, в течение которого осуществляются предусмотренные проектом действия и обеспечивается получение предусмотренных проектом результат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тоимость проекта - суммарный объем всех затрат на реализацию проекта, включая затраты на подготовку проектной документации и проведение государственной экспертизы проектной документации и результатов инженерных изысканий в случаях, когда проведение такой экспертизы предусмотрено законодательством Российской Федерации, капитальные вложения, инвестиции в оборотный капитал до года выхода на проектную мощность, за исключением процентов по кредитам (займа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- создание зданий, строений, сооружений (в том числе на месте сносимых объектов капитального строительств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роекта - документ, содержащий комплекс технико-экономических расчетов, а также описание практических действий и мероприятий для реализации предполагаемого инвестицион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объектов капитального строительства (за исключением линейных объектов)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-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дания, строения, сооружения - здания, строения, сооружения, предназначенные для организации производственных процессов или обслуживающих операций с размещением постоянных или временных рабочих ме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понимаются в том значении, в котором они используются федеральным стандартом бухгалтерского учета, утвержденным Приказом Минфина России от 31.12.2016 № 257-н «Об утверждении федерального стандарта бухгалтерского учета для организаций государственного сектора «Основные средства» (далее – Стандарт)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– новые, не бывшие в эксплуатации (не более трёх лет с даты выпуска) оборудование, устройства, механизмы, станки, приборы, аппараты, агрегаты, установки, машины, транспортные средства (за исключением легковых автомобилей и воздушных судов), относящиеся к первой - десятой амортизационным группам, согласно требованиям Налогов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оритетные отрасли - перечень приоритетных направлений деятельности, устанавливаемый муниципальным образованием Абанский район в стратегии социально-экономического развития Абанского района Краснояр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ладное программное обеспечение – программное обеспечение, являющееся частью системы управления для безопасной и эффективной эксплуатации оборудования;</w:t>
      </w:r>
    </w:p>
    <w:p>
      <w:pPr>
        <w:pStyle w:val="ConsPlusNormal1"/>
        <w:widowControl/>
        <w:ind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– договор, в соответствии с которым арендодатель (лизингодатель) обязуется приобрести в собственность указанное арендатором (лизингополучателем) имущество у определённого им продавца (поставщика) и предоставить лизингополучателю это имущество за плату во временное владение и пользование на определенных договором услов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лизинг - вид поднайма предмета лизинга, при котором лизингополучатель по договору лизинга передает третьим лицам (лизингополучателям по договору сублизинга) во владение и в пользование за плату и на срок в соответствии с условиями договора сублизинга имущество, полученное ранее от лизингодателя по договору лизин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знос (аванс) - первый лизинговый платеж в соответствии с заключенным договором лизинга 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зинговые платежи - общая сумма платежей по договору лизинга оборудования за весь срок действия договора лизинга оборудования, в которую входит возмещение затрат лизингодателя, связанных с приобретением и передачей предмета лизинга лизингополучателю, возмещение затрат, связанных с оказанием других предусмотренных договором лизинга оборудования услуг, а также доход лизингодателя. В общую сумму договора лизинга оборудования может включаться выкупная цена предмета лизинга, если договором лизинга оборудования предусмотрен переход права собственности на предмет лизинга к лизингополуча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поддержка - это государственная или муниципальная финансовая поддержка, оказанная в отношении субъекта малого или среднего предпринимательства на возмещение части одних и тех же затрат, заявленных на субсидирование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едоставление субсидий осуществляется на основании результатов конкурсного отбора инвестиционных проектов (далее – Конкурс)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урс проводится ежегодно в пределах сумм, предусмотренных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 (далее – Программа) 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убсидии предоставляются на основе Конкурса</w:t>
      </w:r>
      <w:r>
        <w:rPr>
          <w:color w:val="000000"/>
          <w:sz w:val="28"/>
          <w:szCs w:val="28"/>
        </w:rPr>
        <w:t xml:space="preserve">, исходя </w:t>
      </w:r>
      <w:r>
        <w:rPr>
          <w:sz w:val="28"/>
          <w:szCs w:val="28"/>
        </w:rPr>
        <w:t>из соответствия приоритетным направлениям социально-экономического развития муниципального образования Абанский район и вклада от реализации проекта в социально-экономическое развитие муниципального образования Абанский район в соответствии с критериями, установленными пунктом 3.5 настоящего Поряд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рганом местного самоуправления, уполномоченным на предоставление субсидии и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субсидии на соответствующий финансовый год (соответствующий финансовый год и плановый период), является администрация Абанского района (далее – Главный распорядитель бюджетных средств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убсидии предоставляются в пределах бюджетных ассигнований, предусмотренных на указанные цели в районном бюджете, на основании решения Абанского районного Совета депутатов о районном бюджете на очередной финансовый год и плановый период, и лимитов бюджетных обязательств, утвержденных в установленном порядке Главному распорядителю бюджетных сред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убсидия предоставляется в целях возмещения части затрат, на реализацию проектов, связанных с созданием новых или развитием (модернизацией) действующих мощностей по производству продукции (выполнению работ, оказанию услуг)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, реконструкция (техническое перевооружение), капитальный ремонт объектов капитального строительства, включая затраты на подключение к инженерной инфраструкту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обретение оборудования, включая его монтаж и пусконаладочные работы, разработку и (или) приобретение прикладного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лицензирование деятельности, сертификацию (декларирование) продукции (продовольственного сырья, товаров, работ, услуг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енсация части затрат, связанных с оплатой первоначального (авансового) лизингового взноса </w:t>
      </w:r>
      <w:r>
        <w:rPr>
          <w:sz w:val="28"/>
          <w:szCs w:val="28"/>
        </w:rPr>
        <w:t xml:space="preserve">и (или) очередных </w:t>
      </w:r>
      <w:r>
        <w:rPr>
          <w:color w:val="000000"/>
          <w:sz w:val="28"/>
          <w:szCs w:val="28"/>
        </w:rPr>
        <w:t>лизинговых платежей по заключенным договорам лизинга (сублизинга) техники и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возмещение части затрат на уплату процентов по кредитам на приобретение техники и оборуд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Категории получателей субсидии, являющиеся участниками отбора, - субъекты малого и средне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явители на первое число месяца подачи заявки, указанной в пункте 2.3 настоящего Порядка, должны соответствовать следующим треб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заявителя в качестве субъекта малого и среднего предпринимательства на территории Абанск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росроченной задолженности по возврату в местный бюджет субсидий, бюджетных инвестиций, предоставленных, в том числе, в соответствии с иными правовыми актами, а также иной просроченной (неурегулированной) задолженности по денежным обязательствам перед муниципальным образованием Абанский райо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ждение юридического лица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татуса иностранного юридического лица, а также юридического лица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татуса получателя средств из местного бюджета на основании иных муниципальных правовых актов на цели, указанные в пункте 1.6 настоящего Поряд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ведений в реестре дисквалифицированных лиц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, являющихся участниками отбо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учение ранее финансовой поддержки на реализацию заявленных затра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в сфере производства товаров (работ, услуг), за исключением видов деятельности, включенных в разделы А (за исключением классов 02, 03), B, D, E, G, K, L, M, N, O, S, T, U Общероссийского классификатора видов экономической деятельности ОК 029-2014, утвержденного Приказом Росстандарта от 31.01.2014 № 14-с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совершены в течение двух календарных лет, предшествующих году подачи и в году подачи в период до даты подачи в администрацию Абанского района заявления о предоставлении субсидии в связи с реализацией проек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держка не может оказываться в отношении заявите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участниками соглашений о разделе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их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ключенных в Единый реестр субъектов малого и среднего предпринимательств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меющих задолженность по уплате налогов, сборов, страховых взносов, пеней, штрафов, проц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зарегистрированных не на территории Красноярского края и осуществляющих деятельность не на территории Абанского район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Абанского района размещает информацию о проведении Конкурса на официальном сайте муниципального образования Абанский район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http://abannet.ru//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же в газете «Красное знамя». Срок приема документов составляет не менее 30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целях получения субсидии Заявитель, в сроки, указанные в информации о проведении Конкурса, представляет на бумажном носителе в кабинет № 212 отдела социально – экономического развития администрации Абанского района (далее – Отдел) по адресу: Красноярский край, поселок Абан, ул. Пионерская, 4 следующие документы (далее – заявк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явление на предоставление субсидии по форме согласно приложению 1 к настоящему Порядк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изнес – план проекта по форме согласно приложению 2 к настоящему Порядк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штатного расписания заявите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язательство заявителя о сохранении численности занятых и уровня заработной платы не ниже МР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выписку из ЕГРЮЛ или выписку из ЕГРИП, полученную заявителем в срок не ранее 20 рабочих дней до даты подачи заявки (представляется по инициативе заявител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справку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едставляется по инициативе Заявител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кумент, подтверждающий полномочия представителя заявителя, а также копию паспорта или иного документа, удостоверяющего личность заявителя – индивидуального предпринимателя, представителя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справку об отсутствии задолженности перед бюджетом Абанского района (предоставляется по инициативе заявител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справку о расчете по страховым взносам (форма КНД 1151111 стр. 00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основные финансово – экономические показатели субъекта малого и среднего предпринимательства – получателя субсидии согласно приложению 3 к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) копии бухгалтерского баланса (форма № 1), отчета о финансовых результатах (форма № 2) и приложений к ним при общеустановленной системе налогообложения, налоговых деклараций (при специальных режимах налогообложения) за предшествующий календарный год (вновь созданные организации или вновь зарегистрированные индивидуальные предприниматели и крестьянские (фермерские) хозяйства представляют документы за период, прошедший со дня их государственной рег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) иные документы, предусмотренные пунктами 2.4.1, 2.4.2, 2.4.3, 2.4.4, 2.4.5, настоящего Порядка (в отношении заявленного вида затрат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1. В целях возмещения части затрат </w:t>
      </w:r>
      <w:r>
        <w:rPr>
          <w:color w:val="000000"/>
          <w:sz w:val="28"/>
          <w:szCs w:val="28"/>
        </w:rPr>
        <w:t>на строительство, реконструкцию (техническое перевооружение), капитальный ремонт объектов капитального строительства, включая затраты на подключение к инженерной инфраструктуре Заявитель также пред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пии договоров (сделок) в рамках реализации про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пии унифицированных форм № КС-2 (акт о приемке выполненных рабо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и унифицированных форм № КС-3 (справка о стоимости выполненных работ и затра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пии платежных документов, подтверждающих оплату произведенных расходов: счетов – фактур (за исключением случаев, предусмотренных законодательством, когда счет – фактура может не составляться поставщиком (исполнителем, подрядчиком), счетов (в случае их наличия), в случае безналичного расчета – платежных поручений, инкассовых поручений, платежных требований, платежных ордеров произведенных затрат, в случае наличного расчета – кассовых (или товарных) чеков и (или) квитанций к приходным кассовым ордерам в размере не менее 100% произведенных за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возмещения части затрат </w:t>
      </w:r>
      <w:r>
        <w:rPr>
          <w:color w:val="000000"/>
          <w:sz w:val="28"/>
          <w:szCs w:val="28"/>
        </w:rPr>
        <w:t>на приобретение оборудования, включая его монтаж и пусконаладочные работы, разработку и (или) приобретение прикладного программного обеспечения Заявитель также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копии договоров на приобретение оборудования, включая</w:t>
      </w:r>
      <w:r>
        <w:rPr>
          <w:color w:val="000000"/>
          <w:sz w:val="28"/>
          <w:szCs w:val="28"/>
        </w:rPr>
        <w:t xml:space="preserve"> его монтаж и пусконаладочные работы, разработку и (или) приобретение прикладного программного обеспечения</w:t>
      </w:r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и документов, подтверждающих постановку на баланс приобретенного обору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копии платежных документов, подтверждающих оплату произведенных расходов: счетов – фактур (за исключением случаев, предусмотренных законодательством, когда счет – фактура может не составляться поставщиком (исполнителем, подрядчиком), счетов (в случае их наличия), в случае безналичного расчета – платежных поручений, инкассовых поручений, платежных требований, платежных ордеров произведенных затрат, в случае наличного расчета – кассовых (или товарных) чеков и (или) квитанций к приходным кассовым ордерам в размере не менее 100% произведенных затр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окументы, подтверждающие получение товаров: товарные (или товарно-транспортные) накладные, универсально передаточные документы, акты приема-передачи объектов основ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и технических паспортов, технической документации на приобретенные объекты основных средств, паспорта обору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3. В целях возмещения части затрат</w:t>
      </w:r>
      <w:r>
        <w:rPr>
          <w:color w:val="000000"/>
          <w:sz w:val="28"/>
          <w:szCs w:val="28"/>
        </w:rPr>
        <w:t xml:space="preserve"> на лицензирование деятельности, сертификацию (декларирование) продукции (продовольственного сырья, товаров, работ, услуг) Заявитель также пред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пии договоров об оказании услуг, выполнении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пии платежных документов, подтверждающих оплату работ (услуг): счетов – фактур (за исключением случаев, предусмотренных законодательством, когда счет – фактура может не составляться поставщиком (исполнителем, подрядчиком), счетов (в случае их наличия), в случае безналичного расчета – платежных поручений, инкассовых поручений, платежных требований, платежных ордеров произведенных затрат, в случае наличного расчета – кассовых (или товарных) чеков и (или) квитанций к приходным кассовым ордерам в размере не менее 100% произведенных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пии актов приема выполненных работ (услуг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пии сертификатов, свидетельств и иных документов, подтверждающих соответствие товаров (работ, услуг) собственного производства, выполнение обязательных требований законодательства Российской Федерации, заверенные Заявител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4. </w:t>
      </w:r>
      <w:r>
        <w:rPr>
          <w:rFonts w:cs="Times New Roman" w:ascii="Times New Roman" w:hAnsi="Times New Roman"/>
          <w:sz w:val="28"/>
          <w:szCs w:val="28"/>
        </w:rPr>
        <w:t xml:space="preserve">В целях возмещения части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мпенсацию части затрат, связанных с оплатой первоначального (авансового) лизингового взноса </w:t>
      </w:r>
      <w:r>
        <w:rPr>
          <w:rFonts w:cs="Times New Roman" w:ascii="Times New Roman" w:hAnsi="Times New Roman"/>
          <w:sz w:val="28"/>
          <w:szCs w:val="28"/>
        </w:rPr>
        <w:t xml:space="preserve">и (или) очеред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зинговых платежей по заключенным договорам лизинга (сублизинга) техники и оборудования </w:t>
      </w:r>
      <w:r>
        <w:rPr>
          <w:rFonts w:cs="Times New Roman" w:ascii="Times New Roman" w:hAnsi="Times New Roman"/>
          <w:sz w:val="28"/>
          <w:szCs w:val="28"/>
        </w:rPr>
        <w:t>с российскими лизинговыми организациями Заявитель также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и договоров лизинга оборудования с графиком погашения лизинга и уплаты процентов по нему, с приложением договора купли-продажи предмета лизин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документов, подтверждающих передачу предмета лизинга во временное владение и пользование, либо указывающих сроки его будущей постав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технических паспортов, технической документации на предмет лизин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платежных документов, подтверждающих оплату первого взноса (аванса) в сроки, предусмотренные договорами лизинга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и паспортов транспортных средств (за исключением легковых автомобилей и воздушных суд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и документов, подтверждающих приобретение оборудования у организации, являющейся производителем данного оборудования, либо у официального дилера указанной организации, либо в специализированном магазине, реализующим вышеуказанное оборудов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и документов, подтверждающих постановку на баланс приобретенного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ещения части затрат на уплату процентов по кредитам на приобретение техники и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Заявитель также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и кредитных договоров или кредитных займов, график погашения и уплаты кредитных платежей, заверенные банком или региональной микро финансовой организаци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и платежных документов, подтверждающих осуществление расходов по уплате процентов (займу): платежных поручений, инкассовых поручений, платежных требований, платежных ордеров и проч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копии договоров на приобретение техники и 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х постановку на баланс приобретенного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копии платежных документов, подтверждающих оплату произведенных расходов: счетов – фактур (за исключением случаев, предусмотренных законодательством, когда счет – фактура может не составляться поставщиком (исполнителем, подрядчиком), счетов (в случае их наличия), в случае безналичного расчета – платежных поручений, инкассовых поручений, платежных требований, платежных ордеров произведенных затрат, в случае наличного расчета – кассовых (или товарных) чеков и (или) квитанций к приходным кассовым ордер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пии товарных (товарно-транспортных) наклад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копии документов, подтверждающих получение товаров: товарные (или товарно-транспортные) накладные, универсально передаточные документы, акты приема-передач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опии технических паспортов, технической документации на приобретенные объекты основных средств, паспорта оборуд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пии представляемых Заявителем документов, должны быть прошнурованы, пронумерованы, опечатаны с указанием количества листов, подписаны и заверены печатью Заявителя (при налич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ы (сделки), заключенные в рамках затрат должны быть заключены заявителем не с взаимозависимыми лицами и (или) не с физическими лицами, не зарегистрированными в качестве индивидуальных предприним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субсид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Заявка регистрируется Отделом в течение одного рабочего дня с момента приема документов в журнале регистрации с указанием номера регистрационной записи и даты. При необходимости заявителю выдается расписка о получении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зже установленного в пункте 2.3 настоящего Порядка срока, Отделом не регистрируются, не рассматриваются и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Для проверки сведений, содержащихся в </w:t>
      </w:r>
      <w:hyperlink r:id="rId4">
        <w:r>
          <w:rPr>
            <w:rStyle w:val="InternetLink"/>
            <w:sz w:val="28"/>
            <w:szCs w:val="28"/>
          </w:rPr>
          <w:t>заявке</w:t>
        </w:r>
      </w:hyperlink>
      <w:r>
        <w:rPr>
          <w:sz w:val="28"/>
          <w:szCs w:val="28"/>
        </w:rPr>
        <w:t xml:space="preserve">, а также для проверки заявителей на соответствие критериям и требованиям, установленным в </w:t>
      </w:r>
      <w:hyperlink r:id="rId5">
        <w:r>
          <w:rPr>
            <w:rStyle w:val="InternetLink"/>
            <w:sz w:val="28"/>
            <w:szCs w:val="28"/>
          </w:rPr>
          <w:t>пунктах</w:t>
        </w:r>
      </w:hyperlink>
      <w:r>
        <w:rPr>
          <w:sz w:val="28"/>
          <w:szCs w:val="28"/>
        </w:rPr>
        <w:t xml:space="preserve"> 2.1, 2.2, настоящего Порядка, Отдел не позднее 3 рабочих дней после окончания срока приема пакетов документов, установленного в объявлении о проведении отбора, в порядке межведомственного информационного взаимодействия, в том числе посредством получения информации с помощью программного обеспечения, посредством информационно-телекоммуникационной сети Интернет, запрашивает в государственных органах, органах местного самоуправления и подведомственных им организациях следующие документы (сведения, содержащиеся в них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правку (или сведения, содержащиеся в ней) инспекции Федеральной налоговой службы по месту учета заявителя об отсутствии задолженности по уплате налогов или справку инспекции Федеральной налоговой службы о состоянии расчетов по налогам, сборам, взносам по форме, утвержденной Приказом Федеральной налоговой службы России от 20.01.2017 N ММВ-7-8/20@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у из Единого государственного реестра юридических лиц (Единого государственного реестра индивидуальных предпринимател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иску из Единого реестр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иску из Единого реестра субъектов малого и среднего предпринимательства - получателей поддерж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из реестра дисквалифицир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 в течение 7 рабочих дней со дня, следующего за днем окончания приема заявок рассматривает представленные заявителем в составе заявки документы на их соответствие требованиям пункта 2.4 настоящего Порядка, а также на соответствие Заявителя требованиям, установленным в пунктах 2.1, 2.2 настоящего Порядка и передает пакет документов на рассмотрение о возможности предоставления субсидии в Комиссию по вопросам предоставления субсидий субъектам малого и среднего предпринимательства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Комиссия в течение 2 рабочих дней со дня получения документов производит оценку проектов с применением критериев оценки заявок и принимает решение о предоставлении субсидии либо об отказе в предоставлении субсидии, определяя победителей отбора и размеры предоставляемых субсидий в пределах объемов бюджетных ассигнований, предусмотренных для предоставления субсидий в текущем финансовом году, оформляя решение протоко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Решение об отказе в предоставлении субсидии принимается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заявителя требованиям, установленным в пункта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, 2.2 настоящего Поряд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заявителем документов (в случае, если требование о представлении документов предусмотрено настоящим Порядком), требованиям к предложениям (заявкам) участников отбора, установленным в объявлении о проведении отбо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заявителем информации, в том числе информации о месте нахождения и адресе юридическ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документов заявителем после даты и (или) времени, определенных для подачи предложений (заяво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Оценка проектов осуществляется с использованием критериев, установленных приложением 4 к настоящему Порядку (далее – критер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екта приоритетным направлениям социально-экономического развития муниципального образования Абанский район установлены согласно приложению 5 к настоящему Порядк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проекту выставляются баллы по установленным критериям. Проекты ранжируются по убыванию количества полученных балл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рангов, полученных проектами, более высокий ранг присваивается проекту, у которого выше соотношение объема инвестиций, привлекаемых в результате реализации проекта (за исключением субсидий, привлекаемых из бюджетов всех уровней) и объема заявленной суммы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, сумма выплат по которой превышает нераспределенный остаток бюджетных средств, финансируется в сумме указанного оста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змер субсидии составляет до 50 процентов произведенных затрат, но не менее 300 тыс. рублей и не более 15,0 млн. рублей одному получателю поддержки, реализующему прое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убсидии осуществляет специалист Отдела исходя из количества набранных баллов инвестиционными проектами по форме, согласно приложению 6 к настоящему Порядку, который подписывает начальник Отдела. В случае равенства баллов, преимущество отдаётся заявке, дата регистрации которой имеет более ранний с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На основании решения Комиссии, Отдел в течение 10 рабочих дней со дня получения протокола Комиссии по распределению субсидии готовит правовой акт администрации Абанского района о предоставлении субсидии или об отказе в ее предостав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Отдел информирует Заявителя посредством телефонной либо электронной связи о принятом решении в день утверждения правового акта администрации Аб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Получатель субсидии в течение 3 рабочих дней со дня выхода правового акта о предоставлении субсидии подписывает с администрацией Абанского района соглашение о предоставлении субсидии (далее – Соглашение), согласно типовой формы, утвержденной финансовым управлением администрации Абанского района, которое должно содержа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о о сохранении численности работников через 12 месяцев после получения субсидии в размере не менее 100 процентов среднесписочной численности работников получателя поддержки на 1 января года получения субсидии. При этом в течение 12 месяцев после получения субсидии на конец одного или нескольких отчетных месяцев среднесписочная численность работников не должна составлять менее 80 процентов численности работников получателя поддержки на 1 января года получения субсид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о получателя субсидии о не прекращении деятельности в течение двух лет после получ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включении в соглашение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достижении согласия по новым услов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ожения об осуществлении в отношении получателей субсидий проверок главным распорядителем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</w:t>
      </w:r>
      <w:hyperlink r:id="rId6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В случае, если соглашение не подписано получателем в срок, указанный в пункте 3.9, получатель субсидии считается уклонившимся от получения субсидии, соглашение с получателем субсидии не заключается, и субсидия указанному получателю субсидии не предоставля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м комиссии субсидия может быть предоставлена заявителю, которому отказано в получении субсидии на основании абзаца 6 пункта 3.4 настоящего Порядка и очередности поступления предложений (заявок) на участие в отбор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оказателями результативности использования субсидии являютс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зданных и (или) сохраненных рабочих мест – не менее 1 рабочего места (ежегодн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привлеченных инвестиций – 600,0 тыс. рублей (ежегодн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3. Отдел в течение 1 рабочего дня с момента подписания соглашения о предоставлении субсидии представляет в финансовое управление администрации Абанского района (далее – финансовое управление):</w:t>
      </w:r>
    </w:p>
    <w:p>
      <w:pPr>
        <w:pStyle w:val="ConsPlusNormal1"/>
        <w:widowControl/>
        <w:ind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7 к настоящему Порядку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Абанского района о предоставлении субсиди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инансовое управление на основании представленных документов в течение 2 (двух) рабочих дней производит перечисление бюджетных средств на лицевой счет администрации Абанского района, открытый в УФК по Красноярскому кра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Администрация Абанского района перечисляет субсидию в течение 4 рабочих дней на расчетный или корреспондентский счет получателя субсидии, указанный в соглаш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Датой предоставления субсидии считается день списания средств субсидии с лицевого счета администрации Абанского района на расчетный счет получателя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7. Общий срок рассмотрения документов составляет не более 60 дней со дня их регистраци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 Требования к отчетност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атель субсидии предоставляет в администрацию Абанского района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в течение 3 (трёх) календарных лет, следующих за годом получения субсидии в срок до 1 июня года, следующего за отчетны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оказателях финансово-хозяйственной деятельности по форме согласно приложению 8 к настоящему Порядк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в срок до 1 июня года, следующего за годом получения субсид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результата предоставления субсидии и значений показателей результативности использования субсидии за соответствующий отчетный период (год) по форме согласно заключенному согла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й распорядитель бюджетных средств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sz w:val="28"/>
          <w:szCs w:val="28"/>
        </w:rPr>
        <w:t>Требования об осуществлении контроля за соблюдением условий,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й и порядка предоставления субсидий и ответственности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их нару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оверка условий, целей и порядка предоставления субсидий получателями субсидии осуществляется Отделом и органами муниципального финансового контрол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Для проведения проверок получатель субсидии направляет по запросу администрации Абанского района документы и информацию, необходимые для осуществления контроля за соблюдением порядка, целей и условий предоставления субсидии в соответствии с соглашением о предоставлении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выявления факта нарушения получателем поддержки порядка, целей и условий предоставления субсидии, установленных при предоставлении субсидии, а также неисполнения условий соглашения, принимается решение о возврате субсидии в бюджет Абанского района в полном объеме за период с момента допущения нарушения в виде правового акта администрации Аба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Возврат субсидии в бюджет Абанского района осуществляется в случаях, ес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ъектом малого или среднего предпринимательства представлены недостоверные сведения и докумен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кущем финансовом году в отношении субъекта малого или среднего предпринимательства было принято решение об оказании аналогичной поддерж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ъектом малого или среднего предпринимательства нарушены условия, установленные при предоставлении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ъектом малого или среднего предпринимательства в установленные сроки не представлены документы, согласно Соглашению о предоставлении субсид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ы сведения о начале процедуры ликвидации или банкротства юридического лица - получателя субсидии или индивидуального предпринимателя - получателя субсидии в течение 24 месяцев со дня получ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и не осуществляется предпринимательская деятельность без ликвидации юридического лица - получателя субсидии или без прекращения деятельности в качестве индивидуального предпринима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Возврат полученных субсидий осуществляется в следующем порядк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 в течение 10 рабочих дней со дня обнаружения указанных обстоятельств, направляет получателю субсидии решение о возврате субсидии в полном объеме заказным письмом с уведомлением о вручении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учатель субсидии в течение 10 календарных дней со дня получения решения о возврате субсидии обязан произвести возврат в местный бюджет ранее полученных сумм субсидий, указанных в решении о возврате субсидии, в полном объеме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если получатель субсидии не возвратил субсидию в установленный срок или возвратил не в полном объеме, администрация Абанского района имеет право обратиться в суд о взыскании субсидии в местный бюджет в соответствии с законодательством Российской Федерации.</w:t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spacing w:lineRule="auto" w:line="192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субсидии субъектам малого и среднего предпринимательства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» 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субсидию в целях возмещения части затрат на реализацию проектов, связанных с созданием новых или развитием (модернизацией) </w:t>
      </w:r>
      <w:r>
        <w:rPr>
          <w:color w:val="000000"/>
          <w:sz w:val="28"/>
          <w:szCs w:val="28"/>
          <w:lang w:eastAsia="en-US"/>
        </w:rPr>
        <w:t>действующих мощностей по производству продукции (выполнению работ, оказанию услуг)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роительство, реконструкция (техническое перевооружение), капитальный ремонт объектов капитального строительства, включая затраты на подключение к инженерной инфраструктур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обретение оборудования, включая его монтаж и пусконаладочные работ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зработка и (или) приобретение прикладного программного обеспеч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ицензирование деятельности, сертификацию (декларирование) продукции (продовольственного сырья, товаров, работ, услуг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мпенсация части затрат, связанных с оплатой первоначального (авансового) лизингового взноса </w:t>
      </w:r>
      <w:r>
        <w:rPr>
          <w:sz w:val="28"/>
          <w:szCs w:val="28"/>
          <w:lang w:eastAsia="en-US"/>
        </w:rPr>
        <w:t xml:space="preserve">и (или) очередных </w:t>
      </w:r>
      <w:r>
        <w:rPr>
          <w:color w:val="000000"/>
          <w:sz w:val="28"/>
          <w:szCs w:val="28"/>
          <w:lang w:eastAsia="en-US"/>
        </w:rPr>
        <w:t>лизинговых платежей по заключенным договорам лизинга (сублизинга) оборуд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возмещение части затрат на уплату процентов по кредитам на приобретение оборудования.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ужное подчеркнуть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widowControl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 заявите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: ________________________________ /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(полное наименование банка, БИК, № р/с, № к/с)</w:t>
      </w:r>
    </w:p>
    <w:p>
      <w:pPr>
        <w:pStyle w:val="ConsPlusNonformat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реднесписочная численность работников заявителя _____________ человек.</w:t>
      </w:r>
    </w:p>
    <w:p>
      <w:pPr>
        <w:pStyle w:val="ConsPlusNonformat"/>
        <w:numPr>
          <w:ilvl w:val="0"/>
          <w:numId w:val="6"/>
        </w:numPr>
        <w:spacing w:before="0" w:after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немесячной заработной платы (на последнюю отчетную дату) ____________________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юсь участником соглашений о разделе продукции: ________________</w:t>
      </w:r>
    </w:p>
    <w:p>
      <w:pPr>
        <w:pStyle w:val="ConsPlusNonformat"/>
        <w:spacing w:before="0" w:after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(да/н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вляюсь профессиональным участником рынка ценных бумаг: __________</w:t>
      </w:r>
    </w:p>
    <w:p>
      <w:pPr>
        <w:pStyle w:val="ConsPlusNonformat"/>
        <w:spacing w:before="0" w:after="240"/>
        <w:ind w:firstLine="709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  (да/нет)</w:t>
      </w:r>
    </w:p>
    <w:p>
      <w:pPr>
        <w:pStyle w:val="ConsPlusNonformat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 предпринимательскую деятельность в сфере игорного бизнеса: ___________________________________________________________</w:t>
      </w:r>
    </w:p>
    <w:p>
      <w:pPr>
        <w:pStyle w:val="ConsPlusNonformat"/>
        <w:spacing w:before="0" w:after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(да/н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уществляю производство и реализацию подакцизных товаров, а также добычу и (или) реализацию полезных ископаемых, за исключением общераспространенных полезных ископаемых: _________________________</w:t>
      </w:r>
    </w:p>
    <w:p>
      <w:pPr>
        <w:pStyle w:val="ConsPlusNonformat"/>
        <w:spacing w:before="0" w:after="240"/>
        <w:ind w:firstLine="709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(да/н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меняемая заявителем система налогообложения (отметить любым знаком)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77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ная (УСН)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единого сельскохозяйственного налога (ЕСХН)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ентная (ПСН)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7" w:type="dxa"/>
            <w:tcBorders>
              <w:left w:val="single" w:sz="4" w:space="0" w:color="000000"/>
            </w:tcBorders>
          </w:tcPr>
          <w:p>
            <w:pPr>
              <w:pStyle w:val="ConsPlusNonformat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офессиональный доход.</w:t>
            </w:r>
          </w:p>
        </w:tc>
      </w:tr>
    </w:tbl>
    <w:p>
      <w:pPr>
        <w:pStyle w:val="ConsPlusNormal1"/>
        <w:widowControl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ной вид экономической деятельности заявител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 деятельности, по которому произведены затраты (указывается код ОКВЭД из ЕГРЮЛ, ЕГРИП):</w:t>
      </w:r>
    </w:p>
    <w:p>
      <w:pPr>
        <w:pStyle w:val="ConsPlusNormal1"/>
        <w:widowControl/>
        <w:spacing w:before="0" w:after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щая сумма затрат, тыс. рублей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сумма прописью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8"/>
          <w:szCs w:val="28"/>
        </w:rPr>
        <w:t>12. Настоящим заявлением подтвержда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ся информация, содержащаяся в заявлении и прилагаемых к нему документах, является достоверно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заявитель не возражает против доступа к настоящему заявлению всех лиц, участвующих в рассмотрении заявлений, круг которых определен администрацией Абанск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явитель согласен соблюдать все условия и требования муниципальных нормативных и правовых актов, а также действующего краевого и федерального законодательства;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заявителю ранее не предоставлялась государственная или муниципальная финансовая поддержка аналогичной формы по заявленным расходам из бюджета Абанского района, а также бюджетов других уровн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мер субсидии прошу установить в соответствии с Порядком и условиями предоставления субсидий субъектам малого и среднего предпринимательства на реализацию инвестиционных проектов в приоритетных отраслях, утвержденным постановлением администрации Абанского района от                 №             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казанную информацию не представлять без моего согласия третьим лица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, ___________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</w:t>
        <w:tab/>
        <w:tab/>
        <w:tab/>
        <w:t>ФИО (при налич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_»____________ 20_____г.</w:t>
      </w:r>
      <w:r>
        <w:br w:type="page"/>
      </w:r>
    </w:p>
    <w:p>
      <w:pPr>
        <w:pStyle w:val="ConsPlusNonformat"/>
        <w:spacing w:lineRule="auto" w:line="192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left="567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о предоставлении субсидии</w:t>
      </w:r>
    </w:p>
    <w:p>
      <w:pPr>
        <w:pStyle w:val="ConsPlusNormal1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на обработку персональных данных гражданина, являющегося представителем юридического лица (заявителя) или индивидуальным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ем (заявителем)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. Абан </w:t>
        <w:tab/>
        <w:tab/>
        <w:tab/>
        <w:tab/>
        <w:tab/>
        <w:tab/>
        <w:tab/>
        <w:tab/>
        <w:t xml:space="preserve">       «___» ________ 20___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Я, 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ФИО (при наличии))</w:t>
      </w:r>
    </w:p>
    <w:p>
      <w:pPr>
        <w:pStyle w:val="Normal"/>
        <w:widowControl w:val="false"/>
        <w:autoSpaceDE w:val="false"/>
        <w:rPr/>
      </w:pPr>
      <w:r>
        <w:rPr/>
        <w:t>паспорт серия _________ № _________________, выдан _____________________________,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а, выдавшего документ, удостоверяющий личность, дата выдач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оживающий (ая) по адресу: ___________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/>
        <w:t>выражаю свое согласие на обработку Администрацией Абанского района Красноярского края моих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согласие представляется на осуществление любых правомерных действий в отношении моих персональных данных, которые необходимы в целях реализации права на получение муниципальной поддержки, включая сбор, систематизацию, накопление, хранение, уточнение (обновление, изменение), использование, распространение (в том числе передачу и трансграничную передачу), обезличивание, блокирование, уничтожение персональных данных, а также осуществление любых иных действий с моими персональными данными в соответствии с действующим законодательством. Обрабатываться могут такие персональные данные, как фамилия, имя, отчество, год, месяц, дата и место рождения, адрес прожи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не известно, что обработка моих персональных данных осуществляется в информационных системах с применением электронных и бумажных носителе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согласие действует в течение всего срока оказания муниципаль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несогласия с дальнейшей обработкой персональных данных мной будет направлено письменное заявление об отзыве согласия на обработку персональных данны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явитель</w:t>
      </w:r>
    </w:p>
    <w:p>
      <w:pPr>
        <w:pStyle w:val="Normal"/>
        <w:widowControl w:val="false"/>
        <w:autoSpaceDE w:val="false"/>
        <w:rPr/>
      </w:pPr>
      <w:r>
        <w:rPr/>
        <w:t xml:space="preserve">(представитель Заявителя) </w:t>
        <w:tab/>
        <w:t xml:space="preserve">_______________ </w:t>
        <w:tab/>
        <w:tab/>
        <w:t>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ab/>
        <w:t xml:space="preserve">      (подпись)    </w:t>
        <w:tab/>
        <w:tab/>
        <w:t xml:space="preserve">            (расшифровка подпис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П (при наличи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«____» _____________ 20__ г.</w:t>
      </w:r>
      <w:r>
        <w:br w:type="page"/>
      </w:r>
    </w:p>
    <w:p>
      <w:pPr>
        <w:pStyle w:val="Normal"/>
        <w:autoSpaceDE w:val="false"/>
        <w:ind w:left="5103" w:hanging="0"/>
        <w:jc w:val="both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ConsPlusNormal1"/>
        <w:widowControl/>
        <w:spacing w:lineRule="auto" w:line="192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Макет бизнес-плана </w:t>
      </w:r>
      <w:r>
        <w:rPr/>
        <w:t xml:space="preserve">инвестиционного проек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49"/>
        <w:numPr>
          <w:ilvl w:val="0"/>
          <w:numId w:val="0"/>
        </w:numPr>
        <w:autoSpaceDE w:val="false"/>
        <w:ind w:left="0" w:hanging="0"/>
        <w:jc w:val="center"/>
        <w:outlineLvl w:val="0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Текстовая часть</w:t>
      </w:r>
    </w:p>
    <w:p>
      <w:pPr>
        <w:pStyle w:val="Style49"/>
        <w:numPr>
          <w:ilvl w:val="0"/>
          <w:numId w:val="0"/>
        </w:numPr>
        <w:autoSpaceDE w:val="false"/>
        <w:ind w:left="1429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Cs w:val="28"/>
        </w:rPr>
        <w:t xml:space="preserve">1. Резюме </w:t>
      </w:r>
      <w:r>
        <w:rPr/>
        <w:t xml:space="preserve">инвестиционного проекта </w:t>
      </w:r>
      <w:r>
        <w:rPr>
          <w:bCs/>
          <w:szCs w:val="28"/>
        </w:rPr>
        <w:t>(далее – проект)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1. Сущность проек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 Важность проекта для заявителя и реги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 Описание продукции (услуг), предполагаемой к производству и реализации по проекту (далее – продукция (услуга), и технологии производ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 Преимущества продукции (услуги) в сравнении с аналог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5. Объем ожидаемого спроса на продукцию (услугу) и потенциал рынк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6. Потребность в инвестициях, направления их использования, источники и сроки финансирования, периодичность и способы возврата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7. Основные финансовые результаты и прогнозируемая эффективность проекта. Если реализация проекта позволит решить социальные вопросы (создание новых рабочих мест, прокладка дорог и коммуникаций общего пользования, расширение жилого фонда, использование труда инвалидов и тому подобное), то указать 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2. Информация о заявител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 Основные данны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именование заявителя с указанием организационно-правовой форм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од образования и история заявител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онахождени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мер уставного капитал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писок участников (акционеров), владеющих более чем 5 процентами уставного капитал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численность работающих за последние два года и истекший период текущего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 Характеристика деятельности заявител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иды деятельности заявителя согласно Общероссийской классификации видов экономической деятельности (ОКВЭ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 счет каких видов, направлений деятельности и хозяйственных операций получена выручка заявителя за предшествующий дате подачи заявки на предоставление государственной поддержки год и отчетные периоды текущего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3. Финансовое состояние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счеты коэффициентов ликвидности, оценки структуры баланса, рентабельности, обеспеченности собственным капиталом, чистых активов в соответствии с приложением № 3 к макету бизнес-плана проекта в динамике за 3 года, предшествующие подаче заявки на участие в </w:t>
      </w:r>
      <w:r>
        <w:rPr>
          <w:color w:val="000000"/>
          <w:szCs w:val="28"/>
        </w:rPr>
        <w:t>конкурсе по отбору инвестиционных проектов</w:t>
      </w:r>
      <w:r>
        <w:rPr>
          <w:szCs w:val="28"/>
        </w:rPr>
        <w:t>, и отчетные периоды текущего год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вод об изменении финансового состоя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3. Анализ положения дел в отрасл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1. Описание продукции (услуги), включая ее назначение и отличительные особенности, безопасность и экологичность, наличие патентов, авторских прав, торговых марок, наличие лицензии (необходимость ее получ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 Описание объемов и динамики мирового и российского рынка продукции (услуги), текущей ситуации и наличия рыночных тенденц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 Общая характеристика потребности и объем производства продукции (услуги) в Красноярском крае, стран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4. Ожидаемая доля заявителя в производстве продукции (услуги) в Красноярском крае, стран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5. Существующие в отрасли технологии производства аналогичной продукции (услуги) с указанием их преимуществ и недостат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6. Наличие зарубежных и отечественных аналогов продукции (услуг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4. Инвестиционный план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. Стоимость проекта в разрезе направлений расходования (капитальные вложения, приобретение нематериальных активов, приобретение оборотных средств) с указанием конкретного перечня строящихся объектов, приобретаемого оборудования в целом по проекту и за счет привлекаемых кредитных средств, лизинга; поставщика/подрядчика; графика осуществления инвестиционных затрат в рамках инвестиционной фазы проекта с поквартальной разбивкой (таблица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2. Информация об оформлении земельного участка, на котором предполагается строительство: параметры земельного участка (адрес, площадь, кадастровый номер), вид права, документы, подтверждающие оформление права (реквизиты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3. Информация об оформлении работ по проектированию: наличие проектно-сметной документации (реквизиты подтверждающих документов), наличие положительного заключения государственной экспертизы проектной документации и результатов инженерных изысканий (реквизиты подтверждающего документа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4. График осуществления основных мероприятий, предусмотренных проектом (таблица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5. Описание имеющейся у заявителя материальной базы для реализации проекта, в том числе наличие производственных площадей и производственного оборуд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6. Требования к организации производства, принятая технология, режим работы, обеспечение экологической и техническ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 План производства:</w:t>
      </w:r>
    </w:p>
    <w:p>
      <w:pPr>
        <w:pStyle w:val="Normal"/>
        <w:autoSpaceDE w:val="false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5.1. Программа производства и реализации продукции (услуги) (таблица 3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2. Информация о существующих и вводимых в рамках проекта основных фондах и нематериальных активах, амортизационных отчислениях (таблица 3), а также о методе и норме амортиз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3. Потребность в сырье, материалах и комплектующих; затраты, связанные с их поставками, потребность в запасах, основные поставщики сырья, альтернативные источники снабжения сырьем и материал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4. Численность персонала, затраты на оплату труда и страховые взносы (таблица 3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5. Структура себестоимости производимой продукции (услуги) и ее изменение в результате реализации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6. План маркетинг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1. Целевые группы покупателей и конечных потребителей продукции (услуги), наличие договоренностей и соглашений о намерениях с потенциальными покупател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2. Организация сбыта: виды транспорта, используемые заявителем, наличие собственного транспорта, наличие складской сети у заявителя, емкость складов, существование дилерской сети, взаимоотношения с дилерами и другими посредник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3. Обоснование объема затрат, связанных с реализацией продукции (предоставлением услуги), в том числе программа организации рекламы и примерные затраты на ее реализац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4. Описание основных конкурентов, создающих аналогичную продукцию (услугу), с указанием сильных и слабых сторон каждог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5. Организация пред- и послепродажного серви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6. Ценовая политика, в том числе сравнение своих цен и качества с ценами и качеством конкурен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7. Конкурентные преимущества продукции (услуг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7. Финансовый план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1. Основные допущения и нормативы для финансово-экономических расчетов (расчетный срок проекта, цены приобретения основных видов сырья и материалов, тарифы на энергоресурсы, ставки налогов и страховых взносов, ставка дисконтирования и т.д.), применяемые подход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2. Стоимость проекта в разрезе источников финансирования с указанием конкретного вида привлекаемого источника, существенных условий его привлечения, соотнесение привлекаемых источников с конкретными направлениями инвестиционных затрат (таблица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3. Финансовые результаты деятельности с учетом производственной программы по предприятию в целом (таблица 3) и по выделенному проекту (таблица 4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4. План денежных поступлений и выплат по предприятию в целом (таблица 5) и по выделенному проекту (таблица 6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8. Оценка эффективности проект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1. Оценка экономической эффективности (таблица 7)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чистый доход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чистый дисконтированный доход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нутренняя норма доходно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рок окупаемости (таблица 7.1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декс доходности дисконтированных инвестиц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требность в финансирован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экономическая добавленная стоимост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вод основных фондов на 1 рубль инвестиц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2. Оценка бюджетной и социальной эффективности (таблица 8)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ация о форме, сумме требуемой государственной поддерж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олнительные налоговые платежи от реализации проекта во все уровни бюджетной системы и в консолидированный бюджет кра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юджетный эффект от реализации проекта (за период и нарастающим итогом с начала реализации проекта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личество создаваемых и сохраненных рабочих мес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ношение фонда оплаты труда, возникающего в результате реализации проекта, к сумме предоставляемой государственной поддержки (за период и нарастающим итогом с начала реализации проекта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свенные эффекты от реализации проекта (иные положительные социально-экономические аспект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9. Анализ риско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1. Качественный анализ всех возможных рисков, с 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 минимизации, стоимостная оценка данных мероприятий. Могут быть рассмотрены следующие группы риско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иски контрактной схем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ехнические риски, связанные с реализацией и последующей эксплуатацией проек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ыночные рис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авовые рис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иски контраген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инансовые рис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2. Анализ безубыточ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3. Анализ чувствительности финансовых результатов заявителя к изменению основных параметров проекта (цена реализации продукции, цена на сырье и материалы и т.д.) на момент выхода на полную мощность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4. Гарантии партнерам, покупателям, инвесторам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5. Финансовые результаты по предприятию в целом с учетом предоставления государственной поддержки в заявленной форме и в случае отказа от ее предоставления (таблица 9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Cs w:val="28"/>
        </w:rPr>
        <w:t>II. Расчетная часть (таблицы 1–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bCs/>
          <w:szCs w:val="28"/>
        </w:rPr>
        <w:t xml:space="preserve">Таблица 1. Стоимость проекта, источники финансирования и направления инвестиций </w:t>
      </w:r>
      <w:r>
        <w:rPr>
          <w:szCs w:val="28"/>
        </w:rPr>
        <w:t>(тыс. 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9"/>
        <w:gridCol w:w="3305"/>
        <w:gridCol w:w="851"/>
        <w:gridCol w:w="709"/>
        <w:gridCol w:w="425"/>
        <w:gridCol w:w="283"/>
        <w:gridCol w:w="426"/>
        <w:gridCol w:w="425"/>
        <w:gridCol w:w="567"/>
        <w:gridCol w:w="709"/>
        <w:gridCol w:w="708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 квартала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далее по квартала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Общий объем инвестиционных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Распределение по источникам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Собствен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знос в уставный капитал в денежной форме (выручка от реализации ак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нераспределенная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неиспользованная амортизация основ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результат от продаж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Заемные и привлечен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5" w:hanging="0"/>
              <w:rPr/>
            </w:pPr>
            <w:r>
              <w:rPr/>
              <w:t>кредиты бан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5" w:hanging="0"/>
              <w:rPr/>
            </w:pPr>
            <w:r>
              <w:rPr/>
              <w:t>средства других организаций (указать конкретный вид источ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5" w:hanging="0"/>
              <w:rPr/>
            </w:pPr>
            <w:r>
              <w:rPr/>
              <w:t>лиз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Распределение по направлениям расхо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Капитальн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/>
            </w:pPr>
            <w:r>
              <w:rPr/>
              <w:t>проектно-сметная и разрешитель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/>
            </w:pPr>
            <w:r>
              <w:rPr/>
              <w:t>строительно- монтаж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/>
            </w:pPr>
            <w:r>
              <w:rPr/>
              <w:t>приобретение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/>
            </w:pPr>
            <w:r>
              <w:rPr/>
              <w:t>приобретение иных видов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9" w:hanging="0"/>
              <w:rPr/>
            </w:pPr>
            <w:r>
              <w:rPr/>
              <w:t>приобретение земельного участка и его осв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Приобретение оборо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 том числе по вида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.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bCs/>
          <w:szCs w:val="28"/>
        </w:rPr>
        <w:t>Таблица 2. График реализации проект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8"/>
        </w:rPr>
      </w:pPr>
      <w:r>
        <w:rPr>
          <w:bCs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2"/>
        <w:gridCol w:w="5952"/>
        <w:gridCol w:w="1174"/>
        <w:gridCol w:w="1979"/>
      </w:tblGrid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(квартал, год)</w:t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концептуального проектирования</w:t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й анали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фаза</w:t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земельного участка, аренда зем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работ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дрядчика, подписание контра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по каждому объекту в отдельности согласно этапам или очередя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боруд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полного комплекса создаваемых, реконструируемых, приобретаемых по проекту объ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фаза</w:t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е продвижение на рын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 персона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50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произво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полную производственную мощ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50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bCs/>
          <w:szCs w:val="28"/>
        </w:rPr>
        <w:t xml:space="preserve">Таблица 3. Финансовые результаты с учетом производственной программы (по предприятию в целом) </w:t>
      </w:r>
      <w:r>
        <w:rPr>
          <w:szCs w:val="28"/>
        </w:rPr>
        <w:t>(тыс. рублей).</w:t>
      </w:r>
    </w:p>
    <w:p>
      <w:pPr>
        <w:pStyle w:val="Normal"/>
        <w:ind w:left="-70" w:right="-6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03"/>
        <w:gridCol w:w="181"/>
        <w:gridCol w:w="567"/>
        <w:gridCol w:w="567"/>
        <w:gridCol w:w="2693"/>
        <w:gridCol w:w="709"/>
        <w:gridCol w:w="850"/>
        <w:gridCol w:w="284"/>
        <w:gridCol w:w="283"/>
        <w:gridCol w:w="284"/>
        <w:gridCol w:w="283"/>
        <w:gridCol w:w="284"/>
        <w:gridCol w:w="283"/>
        <w:gridCol w:w="425"/>
        <w:gridCol w:w="159"/>
        <w:gridCol w:w="540"/>
        <w:gridCol w:w="10"/>
        <w:gridCol w:w="567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варталам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ее по кварталам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в натураль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в натураль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за единицу продукции (с НД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 с НДС (п. 1.2 x п. 1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ыручка от реализации продукции с 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>
                <w:sz w:val="20"/>
                <w:szCs w:val="20"/>
              </w:rPr>
              <w:t xml:space="preserve">НДС, акцизы, пошлины и иные обязательные платежи </w:t>
              <w:br/>
              <w:t>от реализации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ыручка-нетто от реализации продукции</w:t>
            </w:r>
          </w:p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2 – п.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 на производство и сбыт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комплект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опливо и 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рсонала (по состоянию на конец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служащие и ИТР, непосредственно 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на одного работающ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служащие и ИТР, непосредственно 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(п. 4.2.1 x п. 4.2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служащие и ИТР, непосредственно 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государственные внебюджетные фонды (в том числе страховые взносы на обязательное страхование от несчастных случае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 xml:space="preserve">рабочие, служащие и ИТР, непосредственно </w:t>
              <w:br/>
              <w:t>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</w:t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имые основные фонды и нематериальные активы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>здания и сооружения (норма амортизации в год –  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>машины и оборудование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>транспортные средства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 xml:space="preserve">прочие основные средства (норма амортизации </w:t>
              <w:br/>
              <w:t>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>нематериальные активы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(на конец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сновные фонды и 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>здания и сооружения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>машины и оборудование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>транспортные средства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 xml:space="preserve">прочие основные средства (норма амортизации </w:t>
              <w:br/>
              <w:t>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>
                <w:sz w:val="20"/>
                <w:szCs w:val="20"/>
              </w:rPr>
              <w:t>нематериальные активы (норма амортизации в год – ...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(на конец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в целом по предприя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>
                <w:sz w:val="20"/>
                <w:szCs w:val="20"/>
              </w:rPr>
              <w:t xml:space="preserve">Остаточная стоимость основных фондов и нематериальных активов в целом по предприятию </w:t>
              <w:br/>
              <w:t>(на конец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арендные платежи за зем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 акцизы, уплачиваемые по материалам, топливу, энергии, комплектующим и про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 на производство и сбыт продукции без учета НДС и акцизов (п. 4 – п.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относимые на финансовы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оцентов по привлеченным кредитам и зай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>
                <w:sz w:val="20"/>
                <w:szCs w:val="20"/>
              </w:rPr>
              <w:t>Прибыль (убыток) до налогообложения (п. 4 – п. 7 – п. 8 + п. 9 – п. 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 (п. 11 x ставка нало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(п. 11 – п. 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418"/>
        <w:jc w:val="right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418"/>
        <w:jc w:val="right"/>
        <w:outlineLvl w:val="1"/>
        <w:rPr/>
      </w:pPr>
      <w:r>
        <w:rPr>
          <w:bCs/>
          <w:szCs w:val="28"/>
        </w:rPr>
        <w:t xml:space="preserve">Таблица 4. Финансовые результаты с учетом производственной программы (по выделенному проекту) </w:t>
      </w:r>
      <w:r>
        <w:rPr>
          <w:szCs w:val="28"/>
        </w:rPr>
        <w:t>(тыс. рубле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720"/>
        <w:gridCol w:w="540"/>
        <w:gridCol w:w="300"/>
        <w:gridCol w:w="283"/>
        <w:gridCol w:w="284"/>
        <w:gridCol w:w="283"/>
        <w:gridCol w:w="567"/>
        <w:gridCol w:w="567"/>
        <w:gridCol w:w="567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 кварталам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далее по квартал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9"/>
        <w:gridCol w:w="4438"/>
        <w:gridCol w:w="709"/>
        <w:gridCol w:w="11"/>
        <w:gridCol w:w="540"/>
        <w:gridCol w:w="16"/>
        <w:gridCol w:w="284"/>
        <w:gridCol w:w="283"/>
        <w:gridCol w:w="284"/>
        <w:gridCol w:w="283"/>
        <w:gridCol w:w="567"/>
        <w:gridCol w:w="567"/>
        <w:gridCol w:w="567"/>
        <w:gridCol w:w="7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Объем производства в натуральном выражении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Объем реализации в натуральном выражении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Цена реализации за единицу продукции (с НДС)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ыручка от реализации продукции с НДС по проекту</w:t>
            </w:r>
          </w:p>
          <w:p>
            <w:pPr>
              <w:pStyle w:val="Normal"/>
              <w:ind w:left="-70" w:right="-61" w:hanging="0"/>
              <w:rPr/>
            </w:pPr>
            <w:r>
              <w:rPr/>
              <w:t>(п. 2 x п. 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 том числе по видам проду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НДС, акцизы, пошлины и иные обязательные платежи от реализации продук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ыручка-нетто от реализации продукции по проекту</w:t>
            </w:r>
          </w:p>
          <w:p>
            <w:pPr>
              <w:pStyle w:val="Normal"/>
              <w:ind w:left="-70" w:right="-61" w:hanging="0"/>
              <w:rPr/>
            </w:pPr>
            <w:r>
              <w:rPr/>
              <w:t>(п. 4 – п. 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Затраты на производство и сбыт продукции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Численность персонала по проекту (по состоянию на конец период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 том числе по категориям работ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рабочие, непосредственно занятые производств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рабочие, служащие и ИТР, непосредственно не связанные с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сотрудники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сотрудники, занятые сбытом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Затраты на оплату труда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firstLine="11"/>
              <w:rPr/>
            </w:pPr>
            <w:r>
              <w:rPr/>
              <w:t>Среднемесячная заработная плата на одного работающего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firstLine="11"/>
              <w:rPr/>
            </w:pPr>
            <w:r>
              <w:rPr/>
              <w:t>Остаточная стоимость вводимых основных фондов и нематериальных активов (на конец период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Лизинговые платежи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лата за арендованное имущество по проект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ДС, акцизы, уплачиваемые по материалам, топливу, энергии, комплектующим и проч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Общие затраты на производство и сбыт продукции без учета НДС и акцизов по проекту (п. 7 – п. 8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и и сборы, относимые на финансовый результат по проекту (в том числе налог на имущество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Прочие доходы по проекту (в том числе государственная поддержк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очие расходы по проекту (в том числе выплата процентов по привлеченным в рамках проекта кредитам и займам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ибыль (убыток) до налогообложения (п. 6 – п. 9 – п. 10 + п. 11 – п. 1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прибыль организаций (п. 13 x ставка налог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Чистая прибыль (убыток) (п. 13 – п. 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276"/>
        <w:jc w:val="right"/>
        <w:outlineLvl w:val="1"/>
        <w:rPr/>
      </w:pPr>
      <w:r>
        <w:rPr>
          <w:bCs/>
          <w:szCs w:val="28"/>
        </w:rPr>
        <w:t xml:space="preserve">Таблица 5. План денежных поступлений и выплат (по предприятию в целом) </w:t>
      </w:r>
      <w:r>
        <w:rPr>
          <w:szCs w:val="28"/>
        </w:rPr>
        <w:t>(тыс. рублей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815"/>
        <w:gridCol w:w="709"/>
        <w:gridCol w:w="567"/>
        <w:gridCol w:w="281"/>
        <w:gridCol w:w="286"/>
        <w:gridCol w:w="284"/>
        <w:gridCol w:w="283"/>
        <w:gridCol w:w="567"/>
        <w:gridCol w:w="567"/>
        <w:gridCol w:w="567"/>
        <w:gridCol w:w="709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 кварталам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далее по кварталам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39"/>
        <w:gridCol w:w="4576"/>
        <w:gridCol w:w="709"/>
        <w:gridCol w:w="567"/>
        <w:gridCol w:w="281"/>
        <w:gridCol w:w="286"/>
        <w:gridCol w:w="284"/>
        <w:gridCol w:w="283"/>
        <w:gridCol w:w="567"/>
        <w:gridCol w:w="567"/>
        <w:gridCol w:w="567"/>
        <w:gridCol w:w="709"/>
      </w:tblGrid>
      <w:tr>
        <w:trPr>
          <w:tblHeader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Операционная деятельнос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Поступления (п. 1.1 + п. 1.2 + п. 1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Доход от реализации продукции (выручка с НДС, акцизами и про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Прочие доходы от операцио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оходы от сдачи имущества 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озмещение НДС на приобретенное оборудование и НДС в строительно-монтажных рабо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Государственная поддержк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 том числе по видам субсид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ыплаты (п. 2.1 + п. 2.2 + п. 2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 xml:space="preserve">Общие затраты на производство и сбыт продукции </w:t>
              <w:br/>
              <w:t>(с НДС, без учета иных налогов и аморт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Налоговые платежи в бюджет (без учета возмещения НДС с суммы инвестицио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Уплата процентов по привлеченным кредитам и зай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 том числе по каждому кредиту и займу отдель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 xml:space="preserve">Денежный поток по операционной деятельности </w:t>
              <w:br/>
              <w:t>(п. 1 – п.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Инвестиционная деятельнос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оступления (п. 4.1 + п. 4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оход от реализации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финансовые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оход от вложения средств в а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ивид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оценты по депозитам и вкла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ыплаты (п. 5.1 + п. 5.2 + п. 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Капитальные в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 том числе по вид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оектно-сметная и разрешитель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строительно-монтаж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иобретение земельного участка и его осв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иобретение оборо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енежный поток по инвестиционной деятельности</w:t>
            </w:r>
          </w:p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(п. 4 – п.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Финансовая деятельност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оступления (п. 7.1 + п. 7.2 + п. 7.3 + п. 7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енежные средства на начало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зносы учредителей в уставный капитал в денежной форме (выручка от реализации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ивлечение кредитов и зай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 том числе по каждому кредиту и займу отдель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4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Государственная поддержка в форме взноса в уставный капитал 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ыплаты (п. 8.1 + п. 8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Распределение прибыли среди учредителей (выплата дивидендов акционе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.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огашение основного долга по кредитам и зай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 том числе по каждому кредиту и займу отдель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енежный поток по финансовой деятельности</w:t>
            </w:r>
          </w:p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(п. 7 – п.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Чистый денежный поток (п. 3 + п. 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Чистый дисконтированный денежный п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Справочно: ставка дисконтир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Общее сальдо денежных потоков (п. 3 + п. 6 + п.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3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Общее сальдо денежных потоков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7" w:firstLine="709"/>
        <w:jc w:val="right"/>
        <w:outlineLvl w:val="1"/>
        <w:rPr/>
      </w:pPr>
      <w:r>
        <w:rPr>
          <w:bCs/>
          <w:szCs w:val="28"/>
        </w:rPr>
        <w:t>Таблица 6. План денежных поступлений и выплат (по выделенному проекту) (</w:t>
      </w:r>
      <w:r>
        <w:rPr>
          <w:szCs w:val="28"/>
        </w:rPr>
        <w:t>тыс. рублей).</w:t>
      </w:r>
    </w:p>
    <w:p>
      <w:pPr>
        <w:pStyle w:val="Normal"/>
        <w:ind w:left="-70" w:right="-61" w:hanging="0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985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7"/>
        <w:gridCol w:w="3851"/>
        <w:gridCol w:w="709"/>
        <w:gridCol w:w="567"/>
        <w:gridCol w:w="284"/>
        <w:gridCol w:w="283"/>
        <w:gridCol w:w="284"/>
        <w:gridCol w:w="283"/>
        <w:gridCol w:w="284"/>
        <w:gridCol w:w="255"/>
        <w:gridCol w:w="312"/>
        <w:gridCol w:w="708"/>
        <w:gridCol w:w="567"/>
        <w:gridCol w:w="42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 кварталам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далее по квартала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Операционная деятель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Поступления (п. 1.1 + п. 1.2 + п. 1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Доход от реализации продукции по проекту (выручка с НДС, акцизами и про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 xml:space="preserve">Прочие доходы от операционной деятельности </w:t>
              <w:br/>
              <w:t>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 xml:space="preserve">Государственная поддержка в форме субсидий </w:t>
              <w:br/>
              <w:t>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Выплаты (п. 2.1 + п. 2.2 + п. 2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 xml:space="preserve">Общие затраты на производство и сбыт продукции </w:t>
              <w:br/>
              <w:t>по проекту (с НДС, без учета иных налогов и аморт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 xml:space="preserve">Налоговые платежи в бюджет в результате реализации проекта (без учета возмещения НДС </w:t>
              <w:br/>
              <w:t>с суммы инвестицио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Уплата процентов по привлеченным кредитам и займам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 xml:space="preserve">Денежный поток по операционной деятельности </w:t>
              <w:br/>
              <w:t>(п. 1 – п.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Инвестиционная деятель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оступления (п. 4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оход от реализации активов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ыплаты (п. 5.1 + п. 5.2 + п. 5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Капитальные вложения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иобретение нематериальных активов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иобретение оборотных средств по про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енежный поток по инвестиционной деятельности</w:t>
            </w:r>
          </w:p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(п. 4 – п.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Финансовая деятель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оступления (п. 7.1 + п. 7.2 + п. 7.3 + п. 7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енежные средства на начало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зносы учредителей в уставный капитал в денежной форме (выручка от реализации акций)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ивлечение кредитов и займов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.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Государственная поддержка в форме взноса в уставный капитал юридических лиц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Выплаты (п. 8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огашение основного долга по кредитам и займам для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Денежный поток по финансовой деятельности</w:t>
            </w:r>
          </w:p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(п. 7 – п.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Чистый денежный поток по проекту (п. 3 + п. 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Чистый дисконтированный денежный п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Справочно: ставка дисконтир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 xml:space="preserve">Общее сальдо денежных потоков по проекту (п. 3 + </w:t>
              <w:br/>
              <w:t>п. 6 + п.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Общее сальдо денежных потоков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45" w:firstLine="709"/>
        <w:jc w:val="right"/>
        <w:outlineLvl w:val="1"/>
        <w:rPr/>
      </w:pPr>
      <w:r>
        <w:rPr>
          <w:bCs/>
          <w:szCs w:val="28"/>
        </w:rPr>
        <w:t>Таблица 7. Экономическая эффективность проекта</w:t>
      </w:r>
      <w:r>
        <w:rPr/>
        <w:t>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127"/>
        <w:gridCol w:w="3402"/>
        <w:gridCol w:w="1842"/>
        <w:gridCol w:w="15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Характеристика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Критерий эффе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N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чистый доход,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накопленный финансовый эффект от реализации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более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NP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чистый дисконтированный доход,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текущая стоимость накопленного финансового эффекта от реализации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более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I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внутренняя норма доходности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максимально возможный уровень кредитной ставки, обеспечивающий реализуемость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более ставки дискон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PB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срок окупаемости,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период, за который накопленная сумма амортизационных отчислений и чистой прибыли достигнет величины общего объема инвестиций по проек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P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индекс доходности дисконтированных инвест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относительная отдача проекта на инвестирован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более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потребность в финансировании,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минимальный объем внешнего финансирования проекта, необходимый для обеспечения его финансовой реализуе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E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экономическая добавленная стоимость,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увеличение валового регионального продукта в результате реализации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ввод основных фондов на 1 рубль инвестиций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доля капитальных вложений во вводимые в эксплуатацию основные средства по проекту в общей сумме инвести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both"/>
              <w:rPr/>
            </w:pPr>
            <w:r>
              <w:rPr/>
              <w:t>Справочн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ставка дисконтирования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rPr/>
            </w:pPr>
            <w:r>
              <w:rPr/>
              <w:t>расчетный срок проекта,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63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right="-63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Cs w:val="28"/>
        </w:rPr>
        <w:t>Таблица 7.1. Расчет срока окупаемости проекта (тыс. рублей)</w:t>
      </w:r>
      <w:r>
        <w:rPr/>
        <w:t>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850"/>
        <w:gridCol w:w="709"/>
        <w:gridCol w:w="425"/>
        <w:gridCol w:w="284"/>
        <w:gridCol w:w="283"/>
        <w:gridCol w:w="284"/>
        <w:gridCol w:w="567"/>
        <w:gridCol w:w="709"/>
        <w:gridCol w:w="567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 кварталам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далее по квартала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Инвестиционные затраты по про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Инвестиционные затраты по проекту нарастающим ито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Чистая прибыль по про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Амортизация по про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Сумма чистой прибыли и амортизации по про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Сумма чистой прибыли и амортизации по проекту нарастающим ито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Разница между накопленной суммой чистой прибыли и амортизации и инвестиционными затратами нарастающим итогом – окупаемость (п. 6 – п.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1418"/>
        <w:jc w:val="right"/>
        <w:outlineLvl w:val="1"/>
        <w:rPr/>
      </w:pPr>
      <w:r>
        <w:rPr>
          <w:bCs/>
          <w:spacing w:val="-2"/>
          <w:szCs w:val="28"/>
        </w:rPr>
        <w:t xml:space="preserve">Таблица 8. Бюджетная и социальная эффективность проекта </w:t>
      </w:r>
      <w:r>
        <w:rPr>
          <w:spacing w:val="-2"/>
          <w:szCs w:val="28"/>
        </w:rPr>
        <w:t>(тыс. рублей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709"/>
        <w:gridCol w:w="708"/>
        <w:gridCol w:w="426"/>
        <w:gridCol w:w="283"/>
        <w:gridCol w:w="284"/>
        <w:gridCol w:w="283"/>
        <w:gridCol w:w="567"/>
        <w:gridCol w:w="142"/>
        <w:gridCol w:w="567"/>
        <w:gridCol w:w="567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по кварталам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далее по квартал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всего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9"/>
        <w:gridCol w:w="3588"/>
        <w:gridCol w:w="709"/>
        <w:gridCol w:w="708"/>
        <w:gridCol w:w="284"/>
        <w:gridCol w:w="142"/>
        <w:gridCol w:w="97"/>
        <w:gridCol w:w="186"/>
        <w:gridCol w:w="53"/>
        <w:gridCol w:w="231"/>
        <w:gridCol w:w="8"/>
        <w:gridCol w:w="36"/>
        <w:gridCol w:w="239"/>
        <w:gridCol w:w="44"/>
        <w:gridCol w:w="284"/>
        <w:gridCol w:w="381"/>
        <w:gridCol w:w="186"/>
        <w:gridCol w:w="381"/>
        <w:gridCol w:w="567"/>
        <w:gridCol w:w="327"/>
        <w:gridCol w:w="38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Государственная поддерж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rPr/>
            </w:pPr>
            <w:r>
              <w:rPr/>
              <w:t>Средства, предоставляемые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бюджетные инвестиции – взнос в уставный капитал 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субсидии (с указанием конкретного вида субсид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1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другие формы государственной поддержки</w:t>
            </w:r>
          </w:p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(с указанием конкретного ви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rPr/>
            </w:pPr>
            <w:r>
              <w:rPr/>
              <w:t>Средства, предоставляемые из краевого бюджета,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Бюджетная эффектив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Совокупные налоговые платежи во все уровни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прибыль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 xml:space="preserve">местные налоги и сборы (расшифровка </w:t>
              <w:br/>
              <w:t>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3.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очи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Совокупные налоговые платежи в консолидированный бюджет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прибыль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4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4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местны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4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очи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овые платежи во все уровни бюджетной системы в результате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5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прибыль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5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5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5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5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местны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5.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очи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овые платежи в консолидированный бюджет края в результате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6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прибыль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6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6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6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местны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6.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прочие налоги и сборы (расшифровка по отдельным наименованиям налогов и сб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логовые платежи в консолидированный бюджет края в результате реализации проекта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Бюджетный эффект от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8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за период (п. 6 – п.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jc w:val="center"/>
              <w:rPr/>
            </w:pPr>
            <w:r>
              <w:rPr/>
              <w:t>8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61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нарастающим итогом (п. 7 – п.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rPr/>
            </w:pPr>
            <w:r>
              <w:rPr/>
              <w:t>Социальная эффектив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61" w:hanging="0"/>
              <w:rPr/>
            </w:pPr>
            <w:r>
              <w:rPr/>
              <w:t>Численность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/>
            </w:pPr>
            <w:r>
              <w:rPr/>
              <w:t>9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по организации в ц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/>
            </w:pPr>
            <w:r>
              <w:rPr/>
              <w:t>9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в том числе привлечены для реализации проекта,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Фонд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организации в ц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ривлеченных для реализации проект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ривлеченных для реализации проекта работников,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по организации в ц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в том числе привлеченных для реализации проект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 xml:space="preserve">Отношение дополнительного фонда оплаты труда </w:t>
              <w:br/>
              <w:t>к сумме государствен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за период (п. 10.2 / п.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2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8" w:right="-62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right="-62" w:hanging="0"/>
              <w:rPr/>
            </w:pPr>
            <w:r>
              <w:rPr/>
              <w:t>нарастающим итогом (п. 10.3 / п.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1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right="-31" w:firstLine="709"/>
        <w:jc w:val="right"/>
        <w:rPr/>
      </w:pPr>
      <w:r>
        <w:rPr>
          <w:bCs/>
          <w:szCs w:val="28"/>
        </w:rPr>
        <w:t>Таблица 9. Основные финансовые показатели (по предприятию в целом)</w:t>
      </w:r>
      <w:r>
        <w:rPr/>
        <w:t>.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269"/>
        <w:gridCol w:w="708"/>
        <w:gridCol w:w="567"/>
        <w:gridCol w:w="567"/>
        <w:gridCol w:w="993"/>
        <w:gridCol w:w="850"/>
        <w:gridCol w:w="992"/>
        <w:gridCol w:w="851"/>
        <w:gridCol w:w="992"/>
        <w:gridCol w:w="1134"/>
        <w:gridCol w:w="1276"/>
        <w:gridCol w:w="1417"/>
        <w:gridCol w:w="1418"/>
        <w:gridCol w:w="1276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оказател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ериод, предшествующий реализации инвестиционного прое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__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__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__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__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__ год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__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учетом гос.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без гос.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учетом гос.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без гос.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учетом гос.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без гос.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учетом гос.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без гос.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учетом гос.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без гос. поддержки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9" w:top="1985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84"/>
        <w:gridCol w:w="1985"/>
        <w:gridCol w:w="708"/>
        <w:gridCol w:w="567"/>
        <w:gridCol w:w="567"/>
        <w:gridCol w:w="993"/>
        <w:gridCol w:w="850"/>
        <w:gridCol w:w="992"/>
        <w:gridCol w:w="851"/>
        <w:gridCol w:w="992"/>
        <w:gridCol w:w="1134"/>
        <w:gridCol w:w="1276"/>
        <w:gridCol w:w="1417"/>
        <w:gridCol w:w="1418"/>
        <w:gridCol w:w="1276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Инвестиционные затраты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 xml:space="preserve">Объем производства </w:t>
              <w:br/>
              <w:t>(в натуральных показателя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 xml:space="preserve">Объем реализации </w:t>
              <w:br/>
              <w:t>(в натуральных показателя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ыручка-нетто от реализации продукции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Общие затраты на производство и сбыт продукции, тыс. рублей / себестоимость продукции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Чистая прибыль (убыток)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Рентабельность производства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Рентабельность продаж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Численность персонала (по состоянию на конец года)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Среднемесячная заработная плата на одного работающего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Налоговые платежи во все уровни бюджетной системы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 xml:space="preserve">Налоговые платежи </w:t>
              <w:br/>
              <w:t>в консолидированный бюджет края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базов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28" w:hanging="0"/>
              <w:rPr>
                <w:spacing w:val="-6"/>
              </w:rPr>
            </w:pPr>
            <w:r>
              <w:rPr>
                <w:spacing w:val="-6"/>
              </w:rPr>
              <w:t>в ценах соответствующи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2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985" w:footer="709" w:bottom="765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103" w:hanging="0"/>
        <w:rPr/>
      </w:pPr>
      <w:bookmarkStart w:id="0" w:name="Par128"/>
      <w:bookmarkStart w:id="1" w:name="Par114"/>
      <w:bookmarkStart w:id="2" w:name="Par74"/>
      <w:bookmarkStart w:id="3" w:name="Par49"/>
      <w:bookmarkEnd w:id="0"/>
      <w:bookmarkEnd w:id="1"/>
      <w:bookmarkEnd w:id="2"/>
      <w:bookmarkEnd w:id="3"/>
      <w:r>
        <w:rPr/>
        <w:t>Приложение 3</w:t>
      </w:r>
    </w:p>
    <w:p>
      <w:pPr>
        <w:pStyle w:val="ConsPlusNormal1"/>
        <w:widowControl/>
        <w:spacing w:lineRule="auto" w:line="192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финансово-экономические показатели субъекта малого и среднего предпринимательства - получателя поддержк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/>
            </w:pPr>
            <w:r>
              <w:rPr/>
              <w:t>Краткое описание деятельности (период осуществления деятельности; направления деятельности; основные виды производимых товаров (работ, услуг); наличие лицензий, разрешений, допусков, товарных знаков; используемые производственные/торговые площади (собственные/арендованные); фактически осуществляемые виды деятельности по ОКВЭД (в соответствии с выпиской из ЕГРЮЛ/ЕГРИП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/>
            </w:pPr>
            <w:r>
              <w:rPr/>
              <w:t>Цель понесенных затра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/>
            </w:pPr>
            <w:r>
              <w:rPr/>
              <w:t>Перечень затра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"/>
        <w:gridCol w:w="2921"/>
        <w:gridCol w:w="553"/>
        <w:gridCol w:w="1250"/>
        <w:gridCol w:w="1113"/>
        <w:gridCol w:w="1389"/>
        <w:gridCol w:w="1388"/>
      </w:tblGrid>
      <w:tr>
        <w:trPr>
          <w:trHeight w:val="8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_____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______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__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роизводство и сбыт товаров (работ, услуг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 товаров (работ, услуг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производим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(работ,   услуг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налогов, уплаченных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м налогов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офессиональный дох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во внебюджетные фонды (ПФР, ФОМС, ФСС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рабочих мест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    основной капитал,  все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том числе по источникам финансир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</w:rPr>
              <w:t>91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привлеченных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прочих привлеченных сред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,</w:t>
      </w:r>
    </w:p>
    <w:p>
      <w:pPr>
        <w:pStyle w:val="Normal"/>
        <w:rPr/>
      </w:pPr>
      <w:r>
        <w:rPr>
          <w:sz w:val="22"/>
          <w:szCs w:val="22"/>
        </w:rPr>
        <w:t>индивидуальный предприниматель /________________/____________________________/</w:t>
      </w:r>
    </w:p>
    <w:p>
      <w:pPr>
        <w:pStyle w:val="Normal"/>
        <w:ind w:firstLine="709"/>
        <w:rPr/>
      </w:pPr>
      <w:r>
        <w:rPr>
          <w:sz w:val="22"/>
          <w:szCs w:val="22"/>
        </w:rPr>
        <w:tab/>
        <w:tab/>
        <w:tab/>
        <w:tab/>
        <w:t xml:space="preserve">    (подпись)</w:t>
        <w:tab/>
        <w:t xml:space="preserve">             (ФИО (при наличии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МП (при наличии)</w:t>
      </w:r>
      <w:r>
        <w:br w:type="page"/>
      </w:r>
    </w:p>
    <w:p>
      <w:pPr>
        <w:pStyle w:val="Normal"/>
        <w:ind w:left="5103" w:hanging="0"/>
        <w:rPr/>
      </w:pPr>
      <w:r>
        <w:rPr/>
        <w:t>Приложение 4</w:t>
      </w:r>
    </w:p>
    <w:p>
      <w:pPr>
        <w:pStyle w:val="ConsPlusNormal1"/>
        <w:widowControl/>
        <w:spacing w:lineRule="auto" w:line="192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ОЦЕНКИ ИНВЕСТИЦИОННЫХ ПРОЕКТОВ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25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7"/>
        <w:gridCol w:w="6687"/>
        <w:gridCol w:w="204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критер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баллов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оответствие проекта приоритетным направлениям социально-экономического развития муниципального образования края*:</w:t>
            </w:r>
          </w:p>
        </w:tc>
      </w:tr>
      <w:tr>
        <w:trPr>
          <w:trHeight w:val="25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Соотношение </w:t>
            </w:r>
            <w:r>
              <w:rPr>
                <w:b/>
              </w:rPr>
              <w:t>объема инвестиций, привлекаемых в результате реализации проекта, предполагаемого к предоставлению поддержки (за исключением субсидий, привлекаемых из бюджетов всех уровней) и объема заявленной суммы субсидии</w:t>
            </w:r>
            <w:r>
              <w:rPr>
                <w:rFonts w:eastAsia="Calibri"/>
                <w:b/>
              </w:rPr>
              <w:t>: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ее 6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4,5 до 5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3,0 до 4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2 до 2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 1,0 до 1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нее 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рирост количества рабочих мест в результате реализации проектов субъектов малого и среднего предпринимательства, предполагаемых к предоставлению поддержки для субъектов малого и среднего предпринимательства с численностью работников свыше 15 человек</w:t>
            </w:r>
            <w:r>
              <w:rPr>
                <w:rFonts w:eastAsia="Calibri"/>
                <w:b/>
              </w:rPr>
              <w:t>: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ее чем на 5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ее чем на 20%, но не более 5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ее чем на 10%, но не более 2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ее чем на 5%, но не более 1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более чем на 5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рост отсутству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color w:val="000000"/>
              </w:rPr>
              <w:t>Прирост количества рабочих мест в результате реализации проектов субъектов малого и среднего предпринимательства, предполагаемых к предоставлению поддержки для субъектов малого и среднего предпринимательства с численностью работников до 15 человек (включительно):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ее чем на 8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ее чем на 60%, но не более 8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ее чем на 40%, но не более 6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лее чем на 20%, но не более 4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более чем на 20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рост отсутству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* Данные берутся из графы «Год, предшествующий текущему году (факт)» финансово-экономических показателей деятельности. Вновь созданные организации оцениваются по данным из графы «Текущий год (план)».</w:t>
      </w:r>
      <w:r>
        <w:br w:type="page"/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left="510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widowControl/>
        <w:spacing w:lineRule="auto" w:line="192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Cs/>
        </w:rPr>
      </w:pPr>
      <w:r>
        <w:rPr>
          <w:bCs/>
        </w:rPr>
        <w:t xml:space="preserve">Перечень видов деятельности субъектов малого и среднего предпринимательства, приоритетных для оказания поддержки </w:t>
      </w:r>
    </w:p>
    <w:p>
      <w:pPr>
        <w:pStyle w:val="Normal"/>
        <w:spacing w:lineRule="auto" w:line="192"/>
        <w:jc w:val="right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видов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тегория А - </w:t>
            </w:r>
            <w:r>
              <w:rPr>
                <w:b/>
              </w:rPr>
              <w:t>приоритетные виды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малого и среднего предпринимательства, осуществляющие деятельность в сфере социального предпринимательства и признанные социальными предприятиями в соответствии с Приказом Минэкономразвития России от 29.11.2019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бъекты малого и среднего предпринимательства, осуществляющие деятельность в сфере креативной индустрии, включающей следующие виды деятельности в соответствии с Общероссийским классификатором видов экономической деятельности ОК 029-2014, утвержденного Приказом Росстандарта от 31.01.2014 № 14-ст (далее ОКВЭД)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лассы 13 – 15 раздела С; группы 32.12 – 32.13 раздела С; подкласс 32.2 раздела С; подгруппа 32.99.8 раздела С; группы 58.11, 58.13, 58.14, 58.19, 58.21, 58.29 раздела </w:t>
            </w:r>
            <w:r>
              <w:rPr>
                <w:lang w:val="en-US" w:eastAsia="en-US"/>
              </w:rPr>
              <w:t>J</w:t>
            </w:r>
            <w:r>
              <w:rPr>
                <w:lang w:eastAsia="en-US"/>
              </w:rPr>
              <w:t xml:space="preserve">; группы 59.11 – 59.14, 59.20 раздела </w:t>
            </w:r>
            <w:r>
              <w:rPr>
                <w:lang w:val="en-US" w:eastAsia="en-US"/>
              </w:rPr>
              <w:t>J</w:t>
            </w:r>
            <w:r>
              <w:rPr>
                <w:lang w:eastAsia="en-US"/>
              </w:rPr>
              <w:t xml:space="preserve">; группы 60.10, 60.20 раздела </w:t>
            </w:r>
            <w:r>
              <w:rPr>
                <w:lang w:val="en-US" w:eastAsia="en-US"/>
              </w:rPr>
              <w:t>J</w:t>
            </w:r>
            <w:r>
              <w:rPr>
                <w:lang w:eastAsia="en-US"/>
              </w:rPr>
              <w:t xml:space="preserve">; группы 62.01, 62.02 раздела </w:t>
            </w:r>
            <w:r>
              <w:rPr>
                <w:lang w:val="en-US" w:eastAsia="en-US"/>
              </w:rPr>
              <w:t>J</w:t>
            </w:r>
            <w:r>
              <w:rPr>
                <w:lang w:eastAsia="en-US"/>
              </w:rPr>
              <w:t xml:space="preserve">; группы 63.12, 63.91 раздела </w:t>
            </w:r>
            <w:r>
              <w:rPr>
                <w:lang w:val="en-US" w:eastAsia="en-US"/>
              </w:rPr>
              <w:t>J</w:t>
            </w:r>
            <w:r>
              <w:rPr>
                <w:lang w:eastAsia="en-US"/>
              </w:rPr>
              <w:t xml:space="preserve">; подгруппа 85.41.2 раздела </w:t>
            </w:r>
            <w:r>
              <w:rPr>
                <w:lang w:val="en-US" w:eastAsia="en-US"/>
              </w:rPr>
              <w:t>P</w:t>
            </w:r>
            <w:r>
              <w:rPr>
                <w:lang w:eastAsia="en-US"/>
              </w:rPr>
              <w:t xml:space="preserve">; группы 90.01 – 90.04, 91.01 – 91.03 раздела </w:t>
            </w:r>
            <w:r>
              <w:rPr>
                <w:lang w:val="en-US" w:eastAsia="en-US"/>
              </w:rPr>
              <w:t>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малого и среднего предпринимательства, осуществляющие деятельность в сфере обрабатывающих производств, включающей следующие виды деятельности в соответствии с ОКВЭД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ассы 10, 11, 16, 18, 25, 31 раздела 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ы малого и среднего предпринимательства, осуществляющие деятельность в сфере общественного питания (класс 56 раздела </w:t>
            </w:r>
            <w:r>
              <w:rPr>
                <w:lang w:val="en-US"/>
              </w:rPr>
              <w:t>I</w:t>
            </w:r>
            <w:r>
              <w:rPr/>
              <w:t xml:space="preserve"> ОКВЭ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тегория Б – прочие виды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одство и лесозаготовки; рыболовство и рыбоводство (раздел А ОКВЭД), за исключением видов деятельности, включенных в категорию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брабатывающие производства (раздел С ОКВЭД), за исключением видов деятельности, включенных в категорию А, а также видов деятельности, соответствующих кодам 11.01 11.05 (производство алкогольной продукции), 12 (табачных изделий), 19 (производство кокса и нефтеподукт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(раздел </w:t>
            </w:r>
            <w:r>
              <w:rPr>
                <w:lang w:val="en-US"/>
              </w:rPr>
              <w:t>F</w:t>
            </w:r>
            <w:r>
              <w:rPr/>
              <w:t xml:space="preserve"> ОКВЭ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и хранение (раздел Н ОКВЭ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гостиниц и предприятий общественного питания (раздел </w:t>
            </w:r>
            <w:r>
              <w:rPr>
                <w:lang w:val="en-US"/>
              </w:rPr>
              <w:t>I</w:t>
            </w:r>
            <w:r>
              <w:rPr/>
              <w:t xml:space="preserve"> ОКВЭД), за исключением видов деятельности, включенных в категорию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области информации и связи (раздел </w:t>
            </w:r>
            <w:r>
              <w:rPr>
                <w:lang w:val="en-US"/>
              </w:rPr>
              <w:t>J</w:t>
            </w:r>
            <w:r>
              <w:rPr/>
              <w:t xml:space="preserve"> ОКВЭД), за исключением видов деятельности, включенных в категорию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(раздел Р ОКВЭД), за исключением видов деятельности, включенных в категорию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области здравоохранения и социальных услуг (раздел </w:t>
            </w:r>
            <w:r>
              <w:rPr>
                <w:lang w:val="en-US"/>
              </w:rPr>
              <w:t>Q</w:t>
            </w:r>
            <w:r>
              <w:rPr/>
              <w:t xml:space="preserve"> ОКВЭ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области культуры, спорта, организации досуга и развлечений (раздел </w:t>
            </w:r>
            <w:r>
              <w:rPr>
                <w:lang w:val="en-US"/>
              </w:rPr>
              <w:t>R</w:t>
            </w:r>
            <w:r>
              <w:rPr/>
              <w:t xml:space="preserve"> ОКВЭД), за исключением видов деятельности, включенных в категорию 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left="5103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1"/>
        <w:widowControl/>
        <w:spacing w:lineRule="auto" w:line="192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Normal1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чет 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155"/>
        <w:gridCol w:w="2409"/>
        <w:gridCol w:w="1276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расходов подлежащих субсидированию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субсидии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социально-экономического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администрации Абанского района                          ______________ И.О. Фамил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(подпись)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spacing w:lineRule="auto" w:line="192"/>
        <w:ind w:left="5103" w:hanging="0"/>
        <w:rPr/>
      </w:pPr>
      <w:r>
        <w:rPr/>
        <w:t>Приложение 7</w:t>
      </w:r>
    </w:p>
    <w:p>
      <w:pPr>
        <w:pStyle w:val="ConsPlusNormal1"/>
        <w:widowControl/>
        <w:spacing w:lineRule="auto" w:line="192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естр получателей субсидии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ов малого 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него предпринимательств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1984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ъекта малого или среднего предприним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распоряжения о предоставлении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 субъекта малого ил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банского района</w:t>
        <w:tab/>
        <w:t>________________</w:t>
        <w:tab/>
        <w:tab/>
        <w:tab/>
        <w:tab/>
        <w:tab/>
        <w:t>И.О. Фамил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(подпись)</w:t>
      </w:r>
    </w:p>
    <w:p>
      <w:pPr>
        <w:pStyle w:val="Normal"/>
        <w:spacing w:lineRule="auto" w:line="192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192"/>
        <w:ind w:left="5103" w:hanging="0"/>
        <w:rPr/>
      </w:pPr>
      <w:r>
        <w:rPr/>
        <w:t>Приложение 8</w:t>
      </w:r>
    </w:p>
    <w:p>
      <w:pPr>
        <w:pStyle w:val="ConsPlusNormal1"/>
        <w:widowControl/>
        <w:spacing w:lineRule="auto" w:line="192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убъектам малого и среднего предпринимательства на реализацию инвестиционных проектов в приоритетных отраслях</w:t>
      </w:r>
    </w:p>
    <w:p>
      <w:pPr>
        <w:pStyle w:val="ConsPlusNormal1"/>
        <w:widowControl/>
        <w:spacing w:lineRule="auto" w:line="192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показателях финансово-хозяйственной деятельности субъекта малого и среднего предпринимательства – получателя поддержки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"/>
        <w:gridCol w:w="2501"/>
        <w:gridCol w:w="695"/>
        <w:gridCol w:w="1389"/>
        <w:gridCol w:w="1389"/>
        <w:gridCol w:w="1387"/>
        <w:gridCol w:w="1251"/>
      </w:tblGrid>
      <w:tr>
        <w:trPr>
          <w:trHeight w:val="80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год,</w:t>
            </w:r>
          </w:p>
          <w:p>
            <w:pPr>
              <w:pStyle w:val="Normal"/>
              <w:jc w:val="center"/>
              <w:rPr/>
            </w:pPr>
            <w:r>
              <w:rPr/>
              <w:t>предшествующий</w:t>
            </w:r>
          </w:p>
          <w:p>
            <w:pPr>
              <w:pStyle w:val="Normal"/>
              <w:jc w:val="center"/>
              <w:rPr/>
            </w:pPr>
            <w:r>
              <w:rPr/>
              <w:t>году 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_ год</w:t>
            </w:r>
          </w:p>
          <w:p>
            <w:pPr>
              <w:pStyle w:val="Normal"/>
              <w:jc w:val="center"/>
              <w:rPr/>
            </w:pPr>
            <w:r>
              <w:rPr/>
              <w:t>(год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__ год</w:t>
            </w:r>
          </w:p>
          <w:p>
            <w:pPr>
              <w:pStyle w:val="Normal"/>
              <w:jc w:val="center"/>
              <w:rPr/>
            </w:pPr>
            <w:r>
              <w:rPr/>
              <w:t>(первый</w:t>
            </w:r>
          </w:p>
          <w:p>
            <w:pPr>
              <w:pStyle w:val="Normal"/>
              <w:jc w:val="center"/>
              <w:rPr/>
            </w:pPr>
            <w:r>
              <w:rPr/>
              <w:t>год после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__ год</w:t>
            </w:r>
          </w:p>
          <w:p>
            <w:pPr>
              <w:pStyle w:val="Normal"/>
              <w:jc w:val="center"/>
              <w:rPr/>
            </w:pPr>
            <w:r>
              <w:rPr/>
              <w:t>(второй</w:t>
            </w:r>
          </w:p>
          <w:p>
            <w:pPr>
              <w:pStyle w:val="Normal"/>
              <w:jc w:val="center"/>
              <w:rPr/>
            </w:pPr>
            <w:r>
              <w:rPr/>
              <w:t>год после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план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 товаров (работ, услуг)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и сбыт товаров (работ, услуг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от продаж товаров (работ, услуг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налогов, уплаченны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jc w:val="both"/>
              <w:rPr/>
            </w:pPr>
            <w:r>
              <w:rPr/>
              <w:t>видам налогов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.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.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.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.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.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.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.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.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офессиональный дох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.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ые взносы во внебюджетные фонды (ПФР, ФОМС, ФСС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 (убыток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начисленной заработной платы рабо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98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работников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    основной капитал,  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910.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обственных сред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привлечен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прочих привлеченных сред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&lt;*&gt; Заполняется только по уплачиваемым видам нало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 /___________________________/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должность)                                   (подпись)                                                (расшифровка подписи)</w:t>
      </w:r>
    </w:p>
    <w:p>
      <w:pPr>
        <w:pStyle w:val="Normal"/>
        <w:autoSpaceDE w:val="false"/>
        <w:spacing w:before="240" w:after="0"/>
        <w:rPr/>
      </w:pPr>
      <w:r>
        <w:rPr/>
        <w:t>МП (при наличии)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20" w:leader="none"/>
        <w:tab w:val="left" w:pos="4599" w:leader="none"/>
        <w:tab w:val="center" w:pos="481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20" w:leader="none"/>
        <w:tab w:val="left" w:pos="4599" w:leader="none"/>
        <w:tab w:val="center" w:pos="481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20" w:leader="none"/>
        <w:tab w:val="left" w:pos="4599" w:leader="none"/>
        <w:tab w:val="center" w:pos="481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character" w:styleId="Style25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6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30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3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4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7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9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4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/" TargetMode="External"/><Relationship Id="rId4" Type="http://schemas.openxmlformats.org/officeDocument/2006/relationships/hyperlink" Target="consultantplus://offline/ref=9A7979964A3CD54D92CF4D50A6F708CC9813A64CC58202A330C0734603DA9945D31615CA2F61CEBB70E423875831052B5A541A5F43F57AAB71E9ABBErAz9E" TargetMode="External"/><Relationship Id="rId5" Type="http://schemas.openxmlformats.org/officeDocument/2006/relationships/hyperlink" Target="consultantplus://offline/ref=9A7979964A3CD54D92CF4D50A6F708CC9813A64CC58202A330C0734603DA9945D31615CA2F61CEBB70E42D895B31052B5A541A5F43F57AAB71E9ABBErAz9E" TargetMode="External"/><Relationship Id="rId6" Type="http://schemas.openxmlformats.org/officeDocument/2006/relationships/hyperlink" Target="consultantplus://offline/ref=388C492AE385604DDC164AC80F877C33C07F539A5BD755601992AB3F468925CE86189E29C498653E9C1AC8285DDEBDBA1D56F3DDB97AEFwFD" TargetMode="External"/><Relationship Id="rId7" Type="http://schemas.openxmlformats.org/officeDocument/2006/relationships/hyperlink" Target="consultantplus://offline/ref=388C492AE385604DDC164AC80F877C33C07F539A5BD755601992AB3F468925CE86189E29C49A633E9C1AC8285DDEBDBA1D56F3DDB97AEFwF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footer" Target="footer1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4:30:00Z</dcterms:created>
  <dc:creator>Admin</dc:creator>
  <dc:description/>
  <cp:keywords/>
  <dc:language>en-US</dc:language>
  <cp:lastModifiedBy>user</cp:lastModifiedBy>
  <cp:lastPrinted>2022-06-17T14:53:00Z</cp:lastPrinted>
  <dcterms:modified xsi:type="dcterms:W3CDTF">2022-06-17T08:11:00Z</dcterms:modified>
  <cp:revision>13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