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сноярского края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27.05.2022 года                             п. Абан                 №    222- п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. ст. 43</w:t>
        </w:r>
      </w:hyperlink>
      <w:r>
        <w:rPr>
          <w:rFonts w:cs="Arial" w:ascii="Arial" w:hAnsi="Arial"/>
          <w:sz w:val="24"/>
          <w:szCs w:val="24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1.1.Приложение № 2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2. Контроль за выполнением Постановления возложить на  заместителя Главы Абанского района  О.В.Кортелеву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rFonts w:cs="Arial" w:ascii="Arial" w:hAnsi="Arial"/>
          <w:sz w:val="24"/>
          <w:szCs w:val="24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banne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 с 01 июня 2022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Абанского района                                                           Г.В.Иванченко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  <w:sz w:val="24"/>
          <w:szCs w:val="24"/>
        </w:rPr>
        <w:t>Абанского района от 27.05.2022 № 222 -п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9"/>
        <w:gridCol w:w="56"/>
        <w:gridCol w:w="2160"/>
        <w:gridCol w:w="51"/>
        <w:gridCol w:w="184"/>
        <w:gridCol w:w="1440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количество балов&lt;*&gt;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хозяйством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рож (вахтер), уборщик территории, гардеробщик, истоп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качеств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 автомобиля, тракторист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дополнительных рабо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комплексному обслуживанию и ремонту здания, столя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ха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9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сдача отчет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сарь-сантех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льдше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шинист(кочегар) котельной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опроизводитель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сдача отче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хозяйством *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арщик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ове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администраци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авовых, кадровых консультаций для работников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онфликтов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60             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регламентов по созданию внутренних докумен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регламен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со стороны администраци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етензии надзорных,  налоговых органов финансового контроля и учредител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есарь по ремонту автомобиле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 разряд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выполнения работ, связанных с эксплуатацией, ремонтом, сохранностью автотран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и мелких неи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дополни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&gt; -исходя из 100 балльной системы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заведующий хозяйством в отрасли культуры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2EC6211C532BF113C02AF435CEF430E65DDF2CF19393DEAA983C4D54F124E053AC0E489EFC8F17A2A721YDODE" TargetMode="External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48:00Z</dcterms:created>
  <dc:creator>Пользователь</dc:creator>
  <dc:description/>
  <cp:keywords/>
  <dc:language>en-US</dc:language>
  <cp:lastModifiedBy>Пользователь</cp:lastModifiedBy>
  <cp:lastPrinted>2022-05-16T16:39:00Z</cp:lastPrinted>
  <dcterms:modified xsi:type="dcterms:W3CDTF">2022-07-06T08:33:00Z</dcterms:modified>
  <cp:revision>8</cp:revision>
  <dc:subject/>
  <dc:title> </dc:title>
</cp:coreProperties>
</file>