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Т СОГЛАСОВАНИЯ</w:t>
      </w:r>
    </w:p>
    <w:p>
      <w:pPr>
        <w:pStyle w:val="Heading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«    » мая 2022года                                                                        </w:t>
      </w:r>
      <w:r>
        <w:rPr>
          <w:sz w:val="28"/>
          <w:szCs w:val="28"/>
        </w:rPr>
        <w:t xml:space="preserve">№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муниципальную программу «Развитие транспортной системы Абанского райо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8"/>
        </w:rPr>
        <w:t xml:space="preserve">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Постановление  представил: экономист   МБУ  «Централизованная бухгалтерия» Абанского района    Жумарина И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559"/>
        <w:gridCol w:w="2268"/>
        <w:gridCol w:w="1559"/>
      </w:tblGrid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 визирую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чания по прое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лючение антикоррупционной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, дата</w:t>
            </w:r>
          </w:p>
        </w:tc>
      </w:tr>
      <w:tr>
        <w:trPr>
          <w:trHeight w:val="8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ервый заместитель Главы Аба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Д. Горн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итель финансового управления администрации Аба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В.Дем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ЖКХ и АСТ Администрации Аба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.В.Хра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информационного, правового и кадрового обеспечения Администрации Аба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.В.Чухлом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/>
      </w:pPr>
      <w:r>
        <w:rPr>
          <w:b w:val="false"/>
          <w:sz w:val="28"/>
        </w:rPr>
        <w:t xml:space="preserve">Разослать:  </w:t>
      </w:r>
      <w:r>
        <w:rPr>
          <w:b w:val="false"/>
          <w:sz w:val="28"/>
          <w:u w:val="single"/>
        </w:rPr>
        <w:t xml:space="preserve"> Отдел ЖКХ и АСТ администрации. Абанского района, сайт Абанского района, газета «Красное знамя»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08:00Z</dcterms:created>
  <dc:creator>Управляющая  делами</dc:creator>
  <dc:description/>
  <cp:keywords/>
  <dc:language>en-US</dc:language>
  <cp:lastModifiedBy>User</cp:lastModifiedBy>
  <cp:lastPrinted>2022-05-20T15:55:00Z</cp:lastPrinted>
  <dcterms:modified xsi:type="dcterms:W3CDTF">2022-05-20T08:56:00Z</dcterms:modified>
  <cp:revision>20</cp:revision>
  <dc:subject/>
  <dc:title> ЛИСТ СОГЛАСОВАНИЯ</dc:title>
</cp:coreProperties>
</file>