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7.2015                                   п.Абан                                         №   420-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имерного Положения об оплате труда работников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азенного учреждения «Служба по хозяйственно-техническому обеспечению» Абанского района Красноярского края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 вред. Постановлений № 146-1-п от 30.04.2020, № 164-п от 15.05.2020, № 265-1-п от 03.08.2020, № 363-п от 30.09.2020, № 186-п от 12.05.2022, № 222-п от 27.05.2022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43,44 Устава Абанского района Красноярского края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Утвердить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, согласно приложению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</w:t>
      </w:r>
      <w:r>
        <w:rPr>
          <w:b w:val="false"/>
          <w:sz w:val="28"/>
          <w:szCs w:val="28"/>
        </w:rPr>
        <w:t>2.Контроль за выполнением Постановления возложить на заместителя Главы администрации Абанского района О.В.Кортеле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 момента его официального опубликования в газете «Красное знамя» и распространяется на правоотношения, возникшие с 14.07.2015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  <w:bookmarkStart w:id="2" w:name="_Утверждено"/>
      <w:bookmarkStart w:id="3" w:name="_Утверждено"/>
      <w:bookmarkEnd w:id="3"/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right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5.07.2015 № 420 -п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НОЕ ПОЛОЖ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ОПЛАТЕ ТРУДА РАБОТНИК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АЗЕННОГО УЧРЕЖДЕНИЯ «СЛУЖБА ПО ХОЗЯЙСТВЕННО-ТЕХНИЧЕСКОМУ ОБЕСПЕЧЕНИЮ» АБАНСКОГО РАЙОНА КРАСНОЯР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</w:t>
        <w:b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  (далее – Примерное положение), разработано в соответствии с Постановлением администрации Абанского района от 24.06.2011 № 583-п «Об оплате труда работников районных муниципальных учреждений Абанского района» </w:t>
      </w:r>
      <w:r>
        <w:rPr>
          <w:bCs/>
          <w:sz w:val="28"/>
          <w:szCs w:val="28"/>
        </w:rPr>
        <w:t xml:space="preserve">и регулирует порядок оплаты труда работников </w:t>
      </w:r>
      <w:r>
        <w:rPr>
          <w:sz w:val="28"/>
          <w:szCs w:val="28"/>
        </w:rPr>
        <w:t>муниципального казенного учреждения «Служба по хозяйственно-техническому обеспечению» Абанского района Красноярского края  (далее - работник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РЯДОК И УСЛОВИЯ ОПЛАТЫ ТРУДА РАБОТНИК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Примерное положение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инимальные размеры окладов (должностных окладов), ставок заработной платы работников учреждения, определенные по квалификационным уровням профессиональных квалификационных групп (далее - ПКГ) и </w:t>
      </w:r>
      <w:r>
        <w:rPr>
          <w:sz w:val="28"/>
          <w:szCs w:val="28"/>
          <w:lang w:bidi="en-US"/>
        </w:rPr>
        <w:t>отдельным должностям, не включенным в ПК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- виды, размеры и условия осуществления выплат компенсацио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иды, условия, размер и порядок выплат стимулирующего характера, в том числе критерии оценки результативности и качества труда работников учреждения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, размеры и порядок выплаты единовременной материальной помощи;</w:t>
      </w:r>
    </w:p>
    <w:p>
      <w:pPr>
        <w:pStyle w:val="NoSpacing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ловия оплаты труда руководителя учрежд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Определение величины минимальных размеров окладов (должностных окладов), ставок заработной платы работни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размеры окладов (должностных окладов), ставок заработной платы работников устанавливается в соответствии с приложением № 1 к настоящему Примерному положению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ловия, при которых размеры окладов (должностных окладов) ставок заработной платы работников могут устанавливаться выше минимальных размеров окладов (должностных окладов), ставок заработной платы, определяется нормативно-правовым актом администрации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Условия оплаты труда работников учреждения определяются коллективным договором, локальным нормативным актом учреждения, трудовым договором, иными нормативными правовыми актами Российской Федерации и Красноярского края, содержащими нормы трудового права, настоящим Положением.</w:t>
      </w:r>
    </w:p>
    <w:p>
      <w:pPr>
        <w:pStyle w:val="NoSpacing"/>
        <w:spacing w:lineRule="auto" w:line="24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плата труда работников учреждения осуществляется в пределах утвержденных бюджетных ассигнований по фонду оплаты труд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260" w:firstLine="720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ВИДЫ, РАЗМЕРЫ И УСЛОВИЯ ОСУЩЕСТВЛЕНИЯ КОМПЕНСАЦИОННЫХ ВЫПЛА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Для работников устанавливаются следующие выплаты компенсационного характер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за работу в местностях с особыми климатическими условия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лату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 и при выполнении работ в других условиях, отклоняющих от нормальных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бавка за работу в сельской местности;</w:t>
      </w:r>
    </w:p>
    <w:p>
      <w:pPr>
        <w:pStyle w:val="Normal"/>
        <w:autoSpaceDE w:val="false"/>
        <w:ind w:right="-2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дбавки за работу со сведениями, составляющими государственную тайн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Выплаты работникам, занятым на тяжелых работах, работах с вредными и (или) опасными и иными особыми условиями труда, устанавливается работникам учреждения на основании статьи 147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 Выплата за работу в местностях с особыми климатическими условиями производится на основании статьи 148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ыплата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 и при выполнении работ в других условиях отклоняющих от нормальны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1. Доплата за работу в ночное время устанавливается в размере 35 процентов части оклада (должностного оклада) ставки заработной платы (рассчитанного за час работы) за каждый час работы в ночное врем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2.Оплата труда в других случаях выполнения работ в условиях, отклоняющихся от нормальных, устанавливается работникам на основании статьи 149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 Оплата труда в выходные  нерабочие праздничные дни производится на основании статьи 153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4. Доплата водителям за ненормированный рабочий день устанавливается в размере до 50 процентов к окладу (должностному окладу), ставке заработной пла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нкретный размер доплаты водителям за ненормированный рабочий день устанавливается руководителем муниципального казенного учреждения, с которым работник состоит в трудовых правоотнош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bidi="en-US"/>
        </w:rPr>
        <w:t xml:space="preserve">    </w:t>
      </w:r>
      <w:r>
        <w:rPr>
          <w:sz w:val="28"/>
          <w:szCs w:val="28"/>
          <w:lang w:bidi="en-US"/>
        </w:rPr>
        <w:t>3.5. Выплаты компенсационного характера и их размер работникам учреждений за совмещение профессий (должностей), расширение зон обслуживания, увеличение объема выполняемых работ, исполнение обязанностей временно отсутствующего работника без освобождения от работы, определенной трудовым договором, устанавливаются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3.6. Конкретные виды и размеры выплат компенсационного характера устанавливаются в трудовых договорах работников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z w:val="28"/>
          <w:szCs w:val="28"/>
        </w:rPr>
        <w:t>3.7.Установить специалистам, работающим в сельской местности надбавку за работу в сельской местности в размере 25 процентов от оклада (должностного оклада), ставки заработной платы.</w:t>
      </w:r>
    </w:p>
    <w:p>
      <w:pPr>
        <w:pStyle w:val="Normal"/>
        <w:autoSpaceDE w:val="false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 ВИДЫ, РАЗМЕРЫ И УСЛОВИЯ ОСУЩЕСТВ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МУЛИРУЮЩИХ ВЫПЛАТ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К выплатам стимулирующего характера относятся выплаты, направленные на стимулирование работников  за качественные результаты труда, а также поощрение за выполненную рабо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Выплаты стимулирующего характера устанавливаются коллективными договорами, локальными нормативными актами учреждения с учетом мнения представительного органа работник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Работникам по решению руководителя в пределах бюджетных ассигнований на оплату труда работников, могут устанавливаться следующие виды выплат стимулирующего характер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интенсивность и высокие результаты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качество выполняемых рабо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выпла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по итогам рабо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, условия, размер и критерии оценки результативности и качества труда работников устанавливаются в соответствии с приложением № 2 к настоящему Примерному по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. Персональные выпла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пыт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ложность, напряженность и особый режим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заработной платы работника на уровне размера минимальной заработной платы, установленного в Красноярском крае;</w:t>
      </w:r>
    </w:p>
    <w:p>
      <w:pPr>
        <w:pStyle w:val="ConsPlusTitle"/>
        <w:widowControl/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 целях обеспечения региональной выплаты, установленной пунктом 4.2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. раздел 4 Положения об оплате труда работников районных муниципальных учреждений, утвержденного Постановлением администрацией Абанского района  от 24.06.2011 № 583-п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Об оплате труда работников районных муниципальных учреждений Абанского район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е выплаты определяются в процентном отношении к окладу (должностному окладу), ставке заработной платы. Размер персональных выплат работникам устанавливается в соответствии с </w:t>
      </w:r>
      <w:r>
        <w:rPr>
          <w:color w:val="000000"/>
          <w:sz w:val="28"/>
          <w:szCs w:val="28"/>
        </w:rPr>
        <w:t>приложением</w:t>
      </w:r>
      <w:r>
        <w:rPr>
          <w:sz w:val="28"/>
          <w:szCs w:val="28"/>
        </w:rPr>
        <w:t xml:space="preserve"> № 3 к настоящему Примерному положению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ерсональные выплаты в целях обеспечения заработной платы работника учреждения на уровне размера минимальной заработной платы (минимального размера оплаты труда) производится работникам учреждения, месячная заработная плата которых при полностью отработанной норме рабочего времени и выполненной норме труда( трудовых обязанностей) с учетом выплат компенсационного и стимулирующего характера ниже размера минимальной заработной платы, установленного в Красноярском крае (минимального размера оплаты труда), в размере, определяемом как разница между размером минимальной заработной платы, установленным в Красноярском крае ( минимальным размером оплаты труда), и величиной заработной платы конкретного работника учреждения за соответствующий период времени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, установленного в Красноярском крае ( минимального размера оплаты труда), исчисленного пропорционально отработанному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 (минимальным размером оплаты труда), исчисленным пропорционально отработанному работником учреждения времени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вправе дифференцировать персональные выплаты за сложность, напряженность и особый режим работы, предусмотренные приложением № 3 к настоящему Примерному по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5. Размер выплат по итогам работы работникам устанавливается в соответствии с приложением № 4 к настоящему Примерному по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6. Конкретный размер выплат стимулирующего характера (за исключением персональных выплат) устанавливается в абсолютном размер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7. Стимулирующие выплаты, за исключением выплат по итогам работы, устанавливаются руководителем учреждения ежемесячно, ежеквартально или на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При установлении размера выплат стимулирующего характера конкретному работнику (за исключением персональных выплат) Учреждения применяют балльную оцен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9. Оценка результативности и качества труда работников учреждения для установления выплат стимулирующего характера, осуществляется комиссией  на основании оценочного </w:t>
      </w:r>
      <w:hyperlink r:id="rId3">
        <w:r>
          <w:rPr>
            <w:rStyle w:val="InternetLink"/>
            <w:sz w:val="28"/>
            <w:szCs w:val="28"/>
          </w:rPr>
          <w:t>листа</w:t>
        </w:r>
      </w:hyperlink>
      <w:r>
        <w:rPr>
          <w:sz w:val="28"/>
          <w:szCs w:val="28"/>
        </w:rPr>
        <w:t xml:space="preserve"> и используется при подготовке приказов о назначении размера выплат стимулирующе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ы стимулирующего характера конкретному работнику учреждения устанавливаются по итогам работы в периоде, за который производилась оценка результативности и качества труда работников учреждения для установления выплат стимулирующего характера в баллах, в зависимости от периодичности оцен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- размер выплаты, осуществляемой конкретному работнику учреждения в плановом период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894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для определения размеров стимулирующих выплат на планов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975" cy="22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баллов по результатам оценки труда i-го работника учреждения, исчисленное в суммовом выражении по показателям оценки за отчетный период (год, полугодие, квартал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15515" cy="4597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5440" cy="459720"/>
                          <a:chOff x="0" y="0"/>
                          <a:chExt cx="2215440" cy="45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1544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2080" y="1062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106200"/>
                            <a:ext cx="4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10620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10620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2232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20052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106200"/>
                            <a:ext cx="125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106200"/>
                            <a:ext cx="3142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1062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1062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06200"/>
                            <a:ext cx="137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23040"/>
                            <a:ext cx="25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0520" y="255240"/>
                            <a:ext cx="705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920" y="201240"/>
                            <a:ext cx="1465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у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4600" y="201240"/>
                            <a:ext cx="226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201240"/>
                            <a:ext cx="226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01240"/>
                            <a:ext cx="232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ал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3320"/>
                            <a:ext cx="71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8892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8892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4.45pt;height:36.2pt" coordorigin="0,0" coordsize="3489,724">
                <v:rect id="shape_0" stroked="f" o:allowincell="f" style="position:absolute;left:0;top:0;width:3488;height:7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89;top:167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167;width: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167;width: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;top:167;width: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3;top:35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;top:316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3;top:167;width:19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3;top:167;width:494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167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;top:167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167;width:21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2;top:36;width:4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402;width:110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5;top:317;width:23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у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4;top:317;width:35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;top:317;width:35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317;width:36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ал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21;width:112;height:1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8;top:140;width:131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140;width:192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нд оплаты труда, предназначенный для осуществления стимулирующих выплат работникам учреждения в месяц в плановом период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5780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фонд стимулирующих выплат руководителя, утвержденный в бюджетной смете (плане финансово-хозяйственной деятельности) учреждения в расчете на месяц в плановом период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физических лиц учреждения, подлежащих оценке за отчетный период (год, квартал, месяц), за исключением руководителя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ожет превышать </w:t>
      </w:r>
      <w:r>
        <w:rPr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фонд заработной платы, который может направляться учреждением на выплаты стимулирующего характе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нд оплаты труда учреждения, состоящий из установленных работникам окладов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" cy="238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арантированный фонд оплаты труда (сумма заработной платы работников по бюджетной смете (плану финансово-хозяйственной деятельности) учреждения по основной и совмещаемой должностям с учетом сумм выплат компенсационного характера на месяц в плановом периоде), определенный согласно штатному расписанию учре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средств, направляемая в резерв для оплаты отпусков, выплаты пособия по временной нетрудоспособности за счет средств работодателя, оплаты дней служебных командировок, подготовки, переподготовки, повышения квалификации работников учреждения на месяц в плановом периоде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нд оплаты труда учреждения, состоящий из установленных работникам окладов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 без учета выплат по итогам работ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дней отпуска согласно графику отпусков, дней служебных командировок, подготовки, переподготовки, повышения квалификации работников учреждения на месяце плановом периоде согласно плану, утвержденному в учрежден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календарных дней в месяц в плановом периоде.</w:t>
      </w:r>
    </w:p>
    <w:p>
      <w:pPr>
        <w:pStyle w:val="1"/>
        <w:ind w:left="0" w:firstLine="709"/>
        <w:rPr/>
      </w:pPr>
      <w:r>
        <w:rPr>
          <w:sz w:val="28"/>
          <w:szCs w:val="28"/>
        </w:rPr>
        <w:t xml:space="preserve">4.10. Установление выплат стимулирующего характера принимается комиссионно в пределах утвержденного фонда оплаты труда. 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ЕДИНОВРЕМЕННАЯ МАТЕРИАЛЬНАЯ ПОМОЩЬ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Работникам муниципального казенного учреждения «Служба по хозяйственно-техническому обеспечению» Абанского района Красноярского края    в пределах утвержденного фонда оплаты труда осуществляется выплата единовременной материальной помощи. Единовременная материальная помощь оказывается по решению  руководителя  муниципального казенного учреждения, с которым работник состоит в трудовых правоотношениях (представителя нанимателя) в связи с бракосочетанием, с рождением ребенка, в связи со смертью супруга (супруги) или близких родственников (мать, отец, дет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Размер единовременной материальной помощи не может превышать трех  тысяч рублей по каждому основанию, предусмотренному пунктом 5.1 настоящего Примерного по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Выплата единовременной материальной помощи работникам учреждения производится на основании приказа руководителя учреждения, с которым работник состоит в трудовых правоотношен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VI. ОПЛАТА ТРУДА РУКОВОДИТЕЛЕЙ УЧРЕЖДЕНИЙ, ИХ ЗАМЕСТИТЕЛЕЙ И ГЛАВНЫХ БУХГАЛТЕР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1. Заработная плата руководителей учреждений, их заместителей и главных бухгалтеров включает в себя должностной оклад, выплаты компенсационного и стимулирующего характера, определяемые в соответствии с настоящим Примерны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6.2. Размер должностного оклада руководителей учреждений устанавливается трудовым договором и определяется в кратном отношении к среднему размеру оклада (должностного оклада),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</w:t>
      </w:r>
      <w:hyperlink w:anchor="_Приложение_1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color w:val="0000FF"/>
          <w:sz w:val="28"/>
          <w:szCs w:val="28"/>
        </w:rPr>
        <w:t>5</w:t>
      </w:r>
      <w:r>
        <w:rPr>
          <w:sz w:val="28"/>
          <w:szCs w:val="28"/>
        </w:rPr>
        <w:t xml:space="preserve"> к настоящему Примерному по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6.3. Группа по оплате труда руководителей учреждений определяется на основании объемных показателей, характеризующих работу учреждения, а также иных показателей, учитывающих и другие факторы, в соответствии с </w:t>
      </w:r>
      <w:hyperlink w:anchor="_Приложение_2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color w:val="0000FF"/>
          <w:sz w:val="28"/>
          <w:szCs w:val="28"/>
        </w:rPr>
        <w:t>6</w:t>
      </w:r>
      <w:r>
        <w:rPr>
          <w:sz w:val="28"/>
          <w:szCs w:val="28"/>
        </w:rPr>
        <w:t xml:space="preserve"> к настоящему Примерному по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4. Руководителям учреждений группа по оплате труда руководителей учреждений устанавливается локальным правовым актом учредителя, и определяется не реже одного раза в год в соответствии со значениями объемных показателей за предшествующий год ил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5. Средний размер оклада (должностного оклада), ставки заработной платы работников основного персонала определяется в соответствии с порядком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и перечнем должностей, профессий работников учреждений, относимых к основному персоналу по виду экономической деятельности, устанавливаемыми постановлением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6. Размеры должностных окладов заместителей руководителя и главных бухгалтеров устанавливаются руководителями учреждений на 10 - 30 процентов ниже размеров должностных окладов руководителя эт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7. Виды выплат компенсационного характера, размеры и условия их осуществления для руководителей учреждений, их заместителей и главных бухгалтеров устанавливаются в соответствии с разделом 3 настоящего положения, трудовым законодательством и иными нормативными правовыми актами Российской Федерации, Красноярского края и Абанского района, содержащими нормы трудового пра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8. Руководителям учреждения, их заместителям и главным бухгалтерам могут устанавливаться следующие выплаты стимулирующего характер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выплата за важность выполняемой работы, степень самостоятельности и ответственность при выполнении поставленных задач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выплата за интенсивность и высокие результаты рабо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выплата за качество выполняемых рабо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персональные выпла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платы по итогам рабо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меры и условия выплат стимулирующего характера за важность выполняемой работы, степень самостоятельности и ответственность при выполнении поставленных задач, за интенсивность и высокие результаты работы, за качество выполняемых работ для руководителей, их заместителей и главных бухгалтеров, в том числе критерии оценки результативности и качества деятельности учреждений, устанавливаются  в соответствии с приложением 7 к настоящему Положению на срок не более трех месяце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9. Руководителю учреждения, его заместителям и главному бухгалтеру устанавливаются персональные выплаты в соответствии с приложением 3 к настоящему Примерному положению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счисление стажа, дающего право на получение выплаты за опыт работы в занимаемой должности, устанавливается органом местного самоуправления, являющимся учредителем учрежд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сональные    надбавки    (доплаты)    устанавливаются    на    постоянной   основе и выплачиваются ежемесячно в процентах к повышенному окладу  (должностному окладу), ставке заработной п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10 Размер выплат по итогам работы руководителей учреждений, их заместителям и главным бухгалтерам определяется согласно приложению 9 настоящего Примерного положения. Максимальным размером выплаты по итогам работы не ограничены и устанавливаются в пределах фонда оплаты тру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11. Конкретные размеры выплат стимулирующего характера руководителю учреждения устанавливаются учредителем учреждения администрацией Абанского района. Размеры выплат стимулирующего характера заместителям руководителя учреждения и главным бухгалтерам устанавливаются руководителем учреждения с учетом видов и объемов выполняемых ими работ и не могут превышать размеры аналогичных выплат стимулирующего характера, установленных руководителю учреждения. Выплаты  стимулирующего характера производятся в пределах объема средств на осуществление выплат стимулирующего характера руководителям учрежд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12. Объем средств на осуществление выплат стимулирующего характера руководителю учреждения выделяется в бюджетной смете учрежд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6.13. Объем средств на осуществление выплат стимулирующего характера руководителю учреждения определяется в кратном отношении к размерам должностных окладов руководителей учреждений. Количество должностных окладов руководителей учреждений, учитываемых при определении объема средств на выплаты стимулирующего характера руководителям учреждений, определяется </w:t>
      </w:r>
      <w:hyperlink w:anchor="_Приложение_4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color w:val="0000FF"/>
          <w:sz w:val="28"/>
          <w:szCs w:val="28"/>
        </w:rPr>
        <w:t>8</w:t>
      </w:r>
      <w:r>
        <w:rPr>
          <w:sz w:val="28"/>
          <w:szCs w:val="28"/>
        </w:rPr>
        <w:t xml:space="preserve"> к настоящему Примерному положению,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14. Объем денежных средств, не использованный для осуществления выплат стимулирующего характера руководителю учреждения, направляется на осуществление выплат стимулирующего характера работникам соответствующе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15. Руководителям учреждений, их заместителям и главным бухгалтерам может оказываться единовременная материальная помощь с учетом положений </w:t>
      </w:r>
      <w:hyperlink w:anchor="_5._Единовременная_материальная_помо">
        <w:r>
          <w:rPr>
            <w:rStyle w:val="InternetLink"/>
            <w:sz w:val="28"/>
            <w:szCs w:val="28"/>
          </w:rPr>
          <w:t>раздела 5</w:t>
        </w:r>
      </w:hyperlink>
      <w:r>
        <w:rPr>
          <w:sz w:val="28"/>
          <w:szCs w:val="28"/>
        </w:rPr>
        <w:t xml:space="preserve"> настоящего Примерно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16. Руководителям учреждений, их заместителям и главным бухгалтерам могут оказываться единовременные выплаты с учетом положений </w:t>
      </w:r>
      <w:r>
        <w:rPr>
          <w:color w:val="0000FF"/>
          <w:sz w:val="28"/>
          <w:szCs w:val="28"/>
        </w:rPr>
        <w:t xml:space="preserve">раздела </w:t>
      </w:r>
      <w:r>
        <w:rPr>
          <w:sz w:val="28"/>
          <w:szCs w:val="28"/>
        </w:rPr>
        <w:t>6 настоящего Примерного положения.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17. Предельный уровень соотношения среднемесячной заработной платы руководителя учреждения, формируемой за счет всех источников финансового обеспечения  и рассчитываемой за календарный год, и среднемесячной заработной платы работников этого учреждения (без учета</w:t>
      </w:r>
    </w:p>
    <w:p>
      <w:pPr>
        <w:pStyle w:val="Normal"/>
        <w:tabs>
          <w:tab w:val="clear" w:pos="708"/>
          <w:tab w:val="left" w:pos="147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работной платы руководителя) определяется в кратности до 3,00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"Общеотраслевые должности служащих третьего уровня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е размеры окладов(должностных окладов), ставок заработной платы профессий рабочих, не вошедших в квалификационные уровни ПГК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65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69"/>
        <w:gridCol w:w="56"/>
        <w:gridCol w:w="2160"/>
        <w:gridCol w:w="51"/>
        <w:gridCol w:w="184"/>
        <w:gridCol w:w="1440"/>
        <w:gridCol w:w="7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ельное количество балов&lt;*&gt;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20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анитарно-гигиенических нор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по сохранности уборочного инвентаря, моющих средств, спецодежд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10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, уборщик территории, гардеробщик, истоп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11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полняем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качеству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, тракторист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е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ь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и ремонту здания, столя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4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эксплуатации автомобилей и норм расхода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90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формление заявок на финансирование для приобретения запасных частей и материалов,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опера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выполнение дополнительной работы и разовых поручений руководителя,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ие замечаний наличие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7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ая и безаварийная работа водителей автомобильного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бесперебойной и безаварийной работе водителей автомобильного транспорт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тч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сдача отчет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ыполнения сантехническихработ, сохранности имущества, оборудования.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е результаты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беспечению деятельност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установленных требований при проведении предрейсовых, предсменных, послерейсовых, послесменных медицинских осмотр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ебований законодательства по ведению журналов учета медицинских осмотр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требований законодательства, ведение учета медицинских осмотров в соответствии с нормативными документам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качества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блюдение правил внутреннего трудового распо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ст(кочегар) котельной 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данным нормам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выполнение заданий, отчетов, поручений без снижения каче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сультаций по делопроизводству для работников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ов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ведомст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своим обязанностя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координация работы по охране труд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данным норма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воевременное проведение инструктаж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первичных, повторных, внеплановых, целевых) работников по вопросам охраны труда. 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ства, выполнение дополнительной работы и разовых поруч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 по охране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подготовка документов на участие в конкурсе, взаимодействие с работодателями.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по мере проведения краевых конк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исполнение и инициати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работников в области охраны труда, исходя из государственных нормативных требований охраны труда, анализ информации и разработка предложений по повышению эффективности мероприятий по улучшению условий  и охраны труд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тче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сдача отчето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 *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оевременное устранение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арщик 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ыполнения сварочных работ, сохранности имущества, оборудования.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ед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администрации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правовых, кадровых консультаций для работников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ов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0              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егламентов по созданию внутренних документо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регламентов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со стороны администрации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основание претензии надзорных,  налоговых органов финансового контроля и учредител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 по ремонту автомобиле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разряд)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полнения работ, связанных с эксплуатацией, ремонтом, сохранностью автотранспор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&lt;*&gt; -исходя из 100 балльной системы</w:t>
      </w:r>
    </w:p>
    <w:p>
      <w:pPr>
        <w:pStyle w:val="Normal"/>
        <w:autoSpaceDE w:val="false"/>
        <w:ind w:firstLine="540"/>
        <w:rPr/>
      </w:pPr>
      <w:r>
        <w:rPr/>
        <w:t>* - заведующий хозяйством в отрасли культур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РАЗМЕР ПЕРСОНАЛЬНЫХ ВЫПЛАТ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64"/>
        <w:gridCol w:w="24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условия персональных выпла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размер к окладу (должностному окладу), ставке заработной пла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опыт работы в занимаемой долж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лет до 10 ле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л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5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за сложность, напряженность и особый режим работы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0%-50 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МЕР ВЫПЛАТ ПО ИТОГАМ РАБОТЫ РАБОТНИКОВ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е количество баллов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е и добросовестное исполнение работником своих должностных обязаннос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ответствующем периоде в выполнении ва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а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рученной работы, связанной с обеспечением рабочего процесса или уставной деятельности Учреждения, выполнение дополнительной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выполн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, в полном объем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высоких результатов в работе за определенны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высоких результа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ном объе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СРЕДНИХ ОКЛАДОВ (ДОЛЖНОСТНЫХ ОКЛАДОВ)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ВОК ЗАРАБОТНОЙ ПЛАТЫ РАБОТНИКОВ ОСНОВ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ПЕРСОНАЛА,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13"/>
        <w:gridCol w:w="1260"/>
        <w:gridCol w:w="1260"/>
        <w:gridCol w:w="1260"/>
        <w:gridCol w:w="126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средних окладов (должностных окладов), ставок заработной платы работников основного персонала учреждени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группа по оплате тру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подведомственные администрации Абанского райо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существляющие деятельность по хозяйственно-техническому обеспе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-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-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1,9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ПОКАЗАТЕЛИ ДЛЯ ОТНЕСЕНИЯ УЧРЕЖДЕНИЯ К ГРУППАМ ПО ОПЛАТЕ ТРУДА РУКОВОДИТЕЛЕЙ УЧРЕЖД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3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30"/>
        <w:gridCol w:w="1264"/>
        <w:gridCol w:w="1275"/>
        <w:gridCol w:w="1276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руппа по оплате труда руководителей учреждени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 учреждения, 1 балл из расчета на каждого работник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баллов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балл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 балл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балл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служиваемых муниципальных органов, учреждений, 3 балла за каждое учреждение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421" w:leader="none"/>
        </w:tabs>
        <w:spacing w:before="0" w:after="0"/>
        <w:rPr/>
      </w:pPr>
      <w:r>
        <w:rPr/>
      </w:r>
      <w:r>
        <w:br w:type="page"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ВИДЫ, УСЛОВИЯ, РАЗМЕР И ПОРЯДОК УСТАНОВЛЕНИЯ ВЫПЛАТ СТИМУЛИРУЮЩЕГО ХАРАКТЕРА, В ТОМ ЧИСЛЕ КРИТЕРИИ ОЦЕНКИ РЕЗУЛЬТАТИВНОСТИ И КАЧЕСТВА ТРУДА РУКОВОДИТЕЛЕЙ, ЗАМЕСТИТЕЛЕЙ И ГЛАВНЫХ БУХГАЛТЕРОВ УЧРЕЖДЕНИ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4"/>
        <w:gridCol w:w="2268"/>
        <w:gridCol w:w="1843"/>
        <w:gridCol w:w="1488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ельное количество балов&lt;*&gt;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учреждения 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хозяйственн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казателей результатив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со стороны учредителя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й муниципальных учрежд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своевременным и качественным исполнением заявок на выполнение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достатков при выполнении видов рабо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кадрами, их качественный со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учреждения специалистами, способными выполнять задачи, поставленные перед учреждение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управления учрежд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раивание эффективных взаимодействий с другими ведомствами и учреждениями для достижения целей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ведомств, учрежд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ав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личие действующей системы обучения и повышения уровня квалификации кадров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ных ситуаций в трудовом коллекти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ладение управленческими функциям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истемность контроля, согласованность руководства, четкость 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 со стороны учредителя, работников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трудов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казателей результатив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со стороны учредителя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й муниципальных учрежд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уровень профессионального масте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ручений, заданий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управления учрежд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раивание эффективных взаимодействий с другими ведомствами и учреждениями для достижения ц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ных ситуаций в трудовом коллекти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конфликтных ситуаций в трудовом коллектив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исполнение и инициатива в интересах развит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ладение управленческими функциями ( системность контроля, согласованность руководства, четкость организ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жалоб со стороны учредителя, работников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бухгалтерского и налогового учета в соответствии с действующим законодательством и учетной политикой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мечаний, претензий со стороны надзорных органов, учредителя, руководителя учреждения,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    замеча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инансово-хозяй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актических расходов плану финансово-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роков и порядка предоставления финансовой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законодательства доли сданных отчет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экономической финансов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олнен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%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&lt;*&gt; -исходя из 100 балльной системы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ЕЛЬНОЕ КОЛИЧЕСТВО ДОЛЖНОСТНЫХ ОКЛА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РУКОВОДИТЕЛЯ УЧРЕЖДЕНИЯ, УЧИТЫВАЕМЫХ ПРИ ОПРЕДЕЛЕНИИ ОБЪЕМА СРЕДСТВ НА ВЫПЛАТЫ СТИМУЛИРУЮЩЕГО ХАРАКТЕРА РУКОВОДИТЕЛЯМ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73"/>
        <w:gridCol w:w="3600"/>
      </w:tblGrid>
      <w:tr>
        <w:trPr>
          <w:trHeight w:val="5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ое 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, осуществляющие деятельность по хозяйственно- техническому обеспечению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МЕР ВЫПЛАТ ПО ИТОГАМ РАБОТЫ РУКОВОДИТЕЛЯМ УЧРЕЖДЕНИЙ, ИХ ЗАМЕСТИТЕЛЯМ И ГЛАВНЫМ БУХГАЛТЕРАМ МУНИЦИПАЛЬНЫХ КАЗЕННЫХ УЧРЕЖДЕНИЙ АБАН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е количество баллов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инновационной деятельности, оперативность, проявленная при выполнении порученных за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еализуемых про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ответствующем периоде в выполнении ва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ажных работ,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, реализация мероприятий, имеющих особое значение для статуса и деятельности Учрежд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выполн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, в полном объем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в работе современных форм и методов организации тр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е формы и методы организации тр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в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 Знак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A755840EA95B9B87EFE11FE2FEDC23FD749BEE02AC0B23BB82098C06455167AB5BFB991E00CB35V5lEC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45:00Z</dcterms:created>
  <dc:creator>Admin</dc:creator>
  <dc:description/>
  <cp:keywords/>
  <dc:language>en-US</dc:language>
  <cp:lastModifiedBy>Пользователь</cp:lastModifiedBy>
  <cp:lastPrinted>2015-07-27T15:44:00Z</cp:lastPrinted>
  <dcterms:modified xsi:type="dcterms:W3CDTF">2022-05-27T09:46:00Z</dcterms:modified>
  <cp:revision>8</cp:revision>
  <dc:subject/>
  <dc:title>СОВЕТ АДМИНИСТРАЦИИ КРАСНОЯРСКОГО КРАЯ</dc:title>
</cp:coreProperties>
</file>