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/>
      </w:pPr>
      <w:r>
        <w:rPr>
          <w:sz w:val="32"/>
          <w:szCs w:val="32"/>
        </w:rPr>
        <w:t>20.06.2022</w:t>
        <w:tab/>
        <w:tab/>
        <w:tab/>
        <w:tab/>
        <w:tab/>
        <w:t>п. Абан</w:t>
        <w:tab/>
        <w:tab/>
        <w:t xml:space="preserve">    № 259-п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ConsPlusTitle"/>
        <w:widowControl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0 Закона Российской Федерации от 19.04.1991 № 1032-1 «О занятости населения в Российской Федерации», руководствуясь статьями 43, 44 Устава Абанского района Красноярского края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исключить из членов комитета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Яковлеву И.С. – специалиста управления образования администрации Абанского района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включить в члены комитета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Меркулову Ю.В. – специалиста по кадрам МКУ «По ведению бюджетного учета и отчетности учреждений образования и прочих учреждений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Контроль за исполнением постановления возложить на первого заместителя главы Абанского района С.Д. Горнакову</w:t>
      </w:r>
      <w:r>
        <w:rPr>
          <w:b w:val="false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Абанского района                                                        С.Д.Горнаков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3:00Z</dcterms:created>
  <dc:creator>Admin</dc:creator>
  <dc:description/>
  <cp:keywords/>
  <dc:language>en-US</dc:language>
  <cp:lastModifiedBy>Пользователь</cp:lastModifiedBy>
  <cp:lastPrinted>2022-06-21T16:01:00Z</cp:lastPrinted>
  <dcterms:modified xsi:type="dcterms:W3CDTF">2022-07-06T08:45:00Z</dcterms:modified>
  <cp:revision>5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