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  <w:lang w:val="en-US" w:eastAsia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68905</wp:posOffset>
            </wp:positionH>
            <wp:positionV relativeFrom="paragraph">
              <wp:posOffset>-1119505</wp:posOffset>
            </wp:positionV>
            <wp:extent cx="730885" cy="2838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расноярского края</w:t>
      </w:r>
    </w:p>
    <w:p>
      <w:pPr>
        <w:pStyle w:val="Heading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760" w:leader="none"/>
        </w:tabs>
        <w:ind w:right="-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3.06.2022</w:t>
        <w:tab/>
        <w:t xml:space="preserve">       № 229-п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. Аба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19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муниципальную программу «Развитие транспортной системы Абанского района»</w:t>
      </w:r>
    </w:p>
    <w:p>
      <w:pPr>
        <w:pStyle w:val="Normal"/>
        <w:spacing w:lineRule="auto" w:line="19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179 Бюджетного кодекса Российской Федерации, руководствуясь ст.ст. 43, 44 Устава Абанского района Красноярского кра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муниципальную программу «Развитие транспортной системы  Абанского района», утвержденную постановлением администрации Абанского района от 28.10.2013 №1442-п (далее муниципальная программа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разделе 1 муниципальной программ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року «Информация по ресурсному обеспечению программы» изложить в следующей </w:t>
      </w:r>
      <w:r>
        <w:rPr/>
        <w:t>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5867" w:hRule="atLeast"/>
          <w:cantSplit w:val="true"/>
        </w:trPr>
        <w:tc>
          <w:tcPr>
            <w:tcW w:w="2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программы  составляет 375 377,68 тыс. рублей, в том числе 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36 31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62 54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1 году – 72 357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 45 926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3 году – 40 970,1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4 году – 34 664,3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районного бюджета составляет 278 953,45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12 544,1 тыс. рублей;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</w:tc>
      </w:tr>
      <w:tr>
        <w:trPr>
          <w:trHeight w:val="9930" w:hRule="atLeast"/>
          <w:cantSplit w:val="true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16 639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27 113,8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1 году – 35 761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  41 201,2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3 году – 40 970,1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4 году – 34 664,3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счет средств краевого бюджета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716,7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18 году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35 099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1 году – 21 218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  4 72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бюджета поселений составляет 15 707,53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329,8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1 году – 15 377,7 тыс. рублей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1.2. Раздел 7 муниципальной программы изложить в следующей редакции: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567"/>
        <w:jc w:val="center"/>
        <w:rPr/>
      </w:pPr>
      <w:r>
        <w:rPr>
          <w:rFonts w:cs="Arial" w:ascii="Arial" w:hAnsi="Arial"/>
          <w:sz w:val="24"/>
          <w:szCs w:val="24"/>
        </w:rPr>
        <w:t>«7. Информация о ресурсном обеспечении программы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Общий объем финансирования программы  составляет 375 377,68  тыс. рублей, в том числе  по годам: 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2014 году – 12 421,0 тыс. рублей; в 2015 году – 12 544,1 тыс. рублей; в 2016 году – 18 795,2  тыс. рублей; в 2017 году – 17 576,2 тыс. рублей;  в 2018 году – 36 313,14 тыс. рублей; в 2019 году – 21 267,0 тыс. рублей; в 2020 году – 62 543,14 тыс. рублей; в 2021 году – 72 357,1 тыс. рублей; в 2022 году –  45 926,4 тыс. рублей; в 2023 году –  40 970,1тыс. рублей; в 2024 году – 34 664,3 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За счет средств районного бюджета составляет 278 953,45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2014 году – 12 421,0 тыс. рублей; в 2015 году – 12 544,1 тыс. рублей; в 2016 году – 18 795,2  тыс. рублей; в 2017 году – 17 576,2 тыс. рублей;  в 2018 году – 16 639,24 тыс. рублей; в 2019 году – 21 267,0 тыс. рублей; в 2020 году – 27 113,81 тыс. рублей; в 2021 году – 35 761,3 тыс. рублей; в 2022 году – 41 201,2 тыс. рублей. в 2023 году – 40 970,1 тыс. рублей; в 2024 году – 34 664,3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За счет средств краевого бюджета составляет 80 716,7тыс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2014 году – 0,0 тыс. рублей; в 2015 году – 0,0 тыс. рублей; в 2016 году – 0,0 тыс. рублей;  в 2017 году – 0,0 тыс. рублей;  в 2018 году – 19 673,9 тыс. рублей; в 2019 году – 0,0 тыс. рублей; в 2020 году – 35 099,5 тыс. рублей; в 2021 году – 21 218,1 тыс. рублей; в 2022 году –  4 725,2 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За счет средств бюджета поселений составляет 15 707,53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2014 году – 0,0 тыс. рублей; в 2015 году – 0,0 тыс. рублей; в 2016 году – 0,0 тыс. рублей; в 2017 году – 0,0 тыс. рублей;  в 2018 году – 0,0 тыс. рублей; в 2019 году – 0,0 тыс. рублей; в 2020 году – 329,83 тыс. рублей; в 2021 году – 15 377,7 тыс. рублей.</w:t>
      </w:r>
      <w:r>
        <w:rPr>
          <w:rFonts w:cs="Arial" w:ascii="Arial" w:hAnsi="Arial"/>
          <w:color w:val="000000"/>
          <w:sz w:val="24"/>
          <w:szCs w:val="24"/>
        </w:rPr>
        <w:t>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аспорту муниципальной программы изложить в новой редакции, согласно приложению 1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 муниципальной программе изложить в новой редакции, согласно приложению 2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 муниципальной программе изложить в новой редакции, согласно приложению 3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3. В приложении 3 к муниципальной программ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деле 1 строку «Информация по ресурсному обеспечению подпрограммы» изложить в следующей редакци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"/>
        <w:gridCol w:w="1878"/>
        <w:gridCol w:w="6146"/>
        <w:gridCol w:w="1027"/>
      </w:tblGrid>
      <w:tr>
        <w:trPr>
          <w:trHeight w:val="3222" w:hRule="atLeast"/>
          <w:cantSplit w:val="true"/>
        </w:trPr>
        <w:tc>
          <w:tcPr>
            <w:tcW w:w="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69 986,7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884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25 930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1 году – 33 963,3 тыс. рублей;</w:t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99" w:hRule="atLeast"/>
          <w:cantSplit w:val="true"/>
        </w:trPr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  40 3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3 году – 40 30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4 году – 33 976,1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 счет средств районного бюджета составляет 269 423,1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25 36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1 году – 33 963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 40 3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3 году – 40 30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4 году – 33 976,1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счет средств краевого бюджета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,6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563,6 тыс. рублей.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</w:tc>
      </w:tr>
      <w:tr>
        <w:trPr>
          <w:trHeight w:val="85" w:hRule="atLeast"/>
          <w:cantSplit w:val="true"/>
        </w:trPr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 подпрограмме «Развитие транспортной системы Абанского района» изложить в новой редакции, согласно приложению 4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приложение 2 к подпрограмме «Развитие транспортной системы Абанского района» изложить в новой редакции, согласно приложению 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1.4. В приложении 4 к муниципальной программе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деле строку «Информация по ресурсному обеспечению подпрограммы» изложить в следующей редакции:</w:t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"/>
        <w:gridCol w:w="1885"/>
        <w:gridCol w:w="258"/>
        <w:gridCol w:w="6916"/>
        <w:gridCol w:w="239"/>
      </w:tblGrid>
      <w:tr>
        <w:trPr>
          <w:trHeight w:val="1862" w:hRule="atLeast"/>
          <w:cantSplit w:val="true"/>
        </w:trPr>
        <w:tc>
          <w:tcPr>
            <w:tcW w:w="2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одпрограммы  составля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4 267,58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– 889,8 тыс. рублей;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471" w:hRule="atLeast"/>
          <w:cantSplit w:val="true"/>
        </w:trPr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– 20 778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– 36 613,0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– 37 270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–5 618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–  669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–  688,2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средств районного бюджета составляет 9 530,35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– 1 104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– 1 747,3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– 1 798,0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–  893,7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– 669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- 688,2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краевого бюджета составляет 79 029,7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– 34 535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– 20 09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– 4 72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бюджета поселений составляет 15 707,53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– 329,8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– 15 377,7 тыс. рублей;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к подпрограмме «Содержание, капитальный ремонт и ремонт автомобильных дорог местного значения Абанского района» изложить в новой редакции, согласно приложению 6 к настоящему Постановлению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 подпрограмме «Содержание, капитальный ремонт и ремонт автомобильных дорог местного значения Абанского района» изложить в новой редакции, согласно приложению 7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Постановление в газете «Красное знамя» и разместить на официальном сайте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с момента подписания и распространят свои действия на правоотношения, возникшие с  01 января 2022 год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онтроль за выполнением Постановления возложить на первого </w:t>
      </w:r>
      <w:r>
        <w:rPr>
          <w:rFonts w:cs="Arial" w:ascii="Arial" w:hAnsi="Arial"/>
          <w:color w:val="000000"/>
          <w:spacing w:val="-2"/>
          <w:sz w:val="24"/>
          <w:szCs w:val="24"/>
        </w:rPr>
        <w:t>заместителя Главы Абанского района С.Д. Горнаков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банского района                                                          Г.В. Иванченк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1049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1049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от 03.06.202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1049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229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1049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1049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1049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ind w:left="104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транспортной системы Абанского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ind w:left="1049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района»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bookmarkStart w:id="0" w:name="Par322"/>
      <w:bookmarkEnd w:id="0"/>
      <w:r>
        <w:rPr>
          <w:rFonts w:cs="Arial" w:ascii="Arial" w:hAnsi="Arial"/>
          <w:sz w:val="24"/>
          <w:szCs w:val="24"/>
        </w:rPr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ируемых к достижению значений в результате реализации муниципальной программы Абанского района</w:t>
      </w:r>
    </w:p>
    <w:tbl>
      <w:tblPr>
        <w:tblW w:w="15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"/>
        <w:gridCol w:w="3978"/>
        <w:gridCol w:w="237"/>
        <w:gridCol w:w="613"/>
        <w:gridCol w:w="822"/>
        <w:gridCol w:w="723"/>
        <w:gridCol w:w="721"/>
        <w:gridCol w:w="721"/>
        <w:gridCol w:w="721"/>
        <w:gridCol w:w="731"/>
        <w:gridCol w:w="709"/>
        <w:gridCol w:w="708"/>
        <w:gridCol w:w="690"/>
        <w:gridCol w:w="15"/>
        <w:gridCol w:w="669"/>
        <w:gridCol w:w="83"/>
        <w:gridCol w:w="770"/>
        <w:gridCol w:w="633"/>
        <w:gridCol w:w="1210"/>
        <w:gridCol w:w="66"/>
      </w:tblGrid>
      <w:tr>
        <w:trPr>
          <w:trHeight w:val="12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1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7 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8 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9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0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9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Повышение доступности транспортных услуг для населения.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ая подвижность на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поездок/челове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9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3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 пассажиров по водному маршру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й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0</w:t>
            </w:r>
          </w:p>
        </w:tc>
      </w:tr>
      <w:tr>
        <w:trPr>
          <w:trHeight w:val="4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9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Проведение работ по содержанию, капитальному ремонту и ремонту  дорог местного значения.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4,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 автомобильных дорог общего пользования местного значения, на которых необходимы работы по содержанию автомобильных дорог в общей протяженности дорожной сети, запланированной к проведению рабо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тяженность автомобильных дорог общего пользования местного значения, на которых необходимы работы по капитальному ремонту и ремонту  автомобильных дорог в общей протяженности дорожной сети, запланированной к проведению работ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9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 мероприятия "Мероприятия направленные на повышение  безопасности дорожного движения"</w:t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шеходные переходы, запланированные к обустройству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09" w:right="1134" w:gutter="0" w:header="709" w:top="198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4"/>
        <w:gridCol w:w="2976"/>
        <w:gridCol w:w="2835"/>
        <w:gridCol w:w="425"/>
        <w:gridCol w:w="284"/>
        <w:gridCol w:w="487"/>
        <w:gridCol w:w="222"/>
        <w:gridCol w:w="1701"/>
        <w:gridCol w:w="37"/>
        <w:gridCol w:w="1805"/>
        <w:gridCol w:w="1276"/>
        <w:gridCol w:w="284"/>
        <w:gridCol w:w="283"/>
        <w:gridCol w:w="284"/>
      </w:tblGrid>
      <w:tr>
        <w:trPr>
          <w:trHeight w:val="312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8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я 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от 03.06.2022  №229-п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муниципальной программе «Развитие транспортной системы Абанского района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5168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об источниках финансирования подпрограмм муниципальной программы (средства районного бюджета, средства, запланированные к поступлению из других уровней бюджетной системы)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муниципальной  программы, 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3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21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</w:t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 транспортной системы  Абанского района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9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970,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664,3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1 560,8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2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970,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664,3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 835,6</w:t>
            </w:r>
          </w:p>
        </w:tc>
      </w:tr>
      <w:tr>
        <w:trPr>
          <w:trHeight w:val="8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7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725,2</w:t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транспортной системы  Абанского района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3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300,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976,1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 583,8</w:t>
            </w:r>
          </w:p>
        </w:tc>
      </w:tr>
      <w:tr>
        <w:trPr>
          <w:trHeight w:val="2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3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300,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976,1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 583,8</w:t>
            </w:r>
          </w:p>
        </w:tc>
      </w:tr>
      <w:tr>
        <w:trPr>
          <w:trHeight w:val="45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Содержание, капитальный ремонт и ремонт автомобильных дорог местного значения Абанского района»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69,9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2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77,0</w:t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69,9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2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1,8</w:t>
            </w:r>
          </w:p>
        </w:tc>
      </w:tr>
      <w:tr>
        <w:trPr>
          <w:trHeight w:val="1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25,2</w:t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ероприятия направленные на повышение безопасности дорожного движения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423"/>
        <w:gridCol w:w="1416"/>
        <w:gridCol w:w="273"/>
        <w:gridCol w:w="583"/>
        <w:gridCol w:w="1530"/>
        <w:gridCol w:w="1103"/>
        <w:gridCol w:w="72"/>
        <w:gridCol w:w="555"/>
        <w:gridCol w:w="424"/>
        <w:gridCol w:w="446"/>
        <w:gridCol w:w="181"/>
        <w:gridCol w:w="311"/>
        <w:gridCol w:w="198"/>
        <w:gridCol w:w="289"/>
        <w:gridCol w:w="276"/>
        <w:gridCol w:w="286"/>
        <w:gridCol w:w="654"/>
        <w:gridCol w:w="55"/>
        <w:gridCol w:w="359"/>
        <w:gridCol w:w="273"/>
        <w:gridCol w:w="644"/>
        <w:gridCol w:w="71"/>
        <w:gridCol w:w="681"/>
        <w:gridCol w:w="27"/>
        <w:gridCol w:w="355"/>
        <w:gridCol w:w="125"/>
        <w:gridCol w:w="350"/>
        <w:gridCol w:w="571"/>
        <w:gridCol w:w="89"/>
        <w:gridCol w:w="532"/>
        <w:gridCol w:w="460"/>
        <w:gridCol w:w="255"/>
        <w:gridCol w:w="28"/>
        <w:gridCol w:w="416"/>
      </w:tblGrid>
      <w:tr>
        <w:trPr>
          <w:trHeight w:val="741" w:hRule="atLeast"/>
        </w:trPr>
        <w:tc>
          <w:tcPr>
            <w:tcW w:w="2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6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я 3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Постановлению от  03.06.2022 №229-п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муниципальной  программ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Развитие транспортной системы  Абанского района»</w:t>
            </w:r>
          </w:p>
        </w:tc>
        <w:tc>
          <w:tcPr>
            <w:tcW w:w="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6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5565" w:type="dxa"/>
            <w:gridSpan w:val="3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 </w:t>
            </w:r>
          </w:p>
        </w:tc>
        <w:tc>
          <w:tcPr>
            <w:tcW w:w="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 программа, подпрограмма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 П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5" w:firstLine="37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92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" w:firstLine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6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</w:t>
            </w:r>
          </w:p>
        </w:tc>
        <w:tc>
          <w:tcPr>
            <w:tcW w:w="269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транспортной системы Абанского района»</w:t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926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970,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664,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1 560,8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201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970,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664,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 835,6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725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725,2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транспортной системы  Абанского района»</w:t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307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300,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976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 583,8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30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300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976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 583,8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держание, капитальный ремонт и ремонт автомобильных дорог местного значения Абанского района»</w:t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8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69,9 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77,0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69,9 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1,8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25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25,2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ьные мероприятия 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ероприятия направленные на повышение безопасности дорожного движения»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78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я 4 </w:t>
      </w:r>
    </w:p>
    <w:p>
      <w:pPr>
        <w:pStyle w:val="Normal"/>
        <w:ind w:left="978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Постановлению от  03.06.2022 №229-п</w:t>
      </w:r>
    </w:p>
    <w:p>
      <w:pPr>
        <w:pStyle w:val="Normal"/>
        <w:ind w:left="978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autoSpaceDE w:val="false"/>
        <w:ind w:left="9781" w:hanging="0"/>
        <w:jc w:val="both"/>
        <w:rPr/>
      </w:pPr>
      <w:r>
        <w:rPr>
          <w:rFonts w:cs="Arial" w:ascii="Arial" w:hAnsi="Arial"/>
          <w:sz w:val="24"/>
          <w:szCs w:val="24"/>
        </w:rPr>
        <w:t>1 подпрограммы «Развитие транспортной системы Абанского района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bookmarkStart w:id="1" w:name="Par1977"/>
      <w:bookmarkEnd w:id="1"/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22"/>
        <w:gridCol w:w="1417"/>
        <w:gridCol w:w="1559"/>
        <w:gridCol w:w="1701"/>
        <w:gridCol w:w="1843"/>
        <w:gridCol w:w="1843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обеспечение потребности населения Абанского района в пассажирских перевоз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: повышение доступности транспортных услуг для на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казатель результативности </w:t>
            </w:r>
          </w:p>
          <w:p>
            <w:pPr>
              <w:pStyle w:val="ConsPlus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  <w:t>Объем субсидий на 1 пассажира (автомобиль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/пасс</w:t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ственная статистика</w:t>
            </w:r>
          </w:p>
          <w:p>
            <w:pPr>
              <w:pStyle w:val="ConsPlusNormal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казатель результативности</w:t>
            </w:r>
          </w:p>
          <w:p>
            <w:pPr>
              <w:pStyle w:val="ConsPlus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Объем субсидий на 1 км  </w:t>
            </w:r>
            <w:r>
              <w:rPr>
                <w:rFonts w:eastAsia="Calibri" w:cs="Arial"/>
                <w:sz w:val="24"/>
                <w:szCs w:val="24"/>
                <w:lang w:eastAsia="en-US"/>
              </w:rPr>
              <w:t>(автомобиль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/к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ственная статистика</w:t>
            </w:r>
          </w:p>
          <w:p>
            <w:pPr>
              <w:pStyle w:val="ConsPlusNormal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казатель результативности </w:t>
            </w:r>
          </w:p>
          <w:p>
            <w:pPr>
              <w:pStyle w:val="ConsPlus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бъем субсидий на 1 пассажир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од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/пас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ственная статисти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8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7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казатель результативности</w:t>
            </w:r>
          </w:p>
          <w:p>
            <w:pPr>
              <w:pStyle w:val="ConsPlus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бъем субсидий на 1 к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од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/к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ственная статисти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4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5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1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128,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744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  <w:gridCol w:w="413"/>
        <w:gridCol w:w="145"/>
        <w:gridCol w:w="817"/>
        <w:gridCol w:w="1161"/>
        <w:gridCol w:w="259"/>
        <w:gridCol w:w="13"/>
        <w:gridCol w:w="543"/>
        <w:gridCol w:w="579"/>
        <w:gridCol w:w="12"/>
        <w:gridCol w:w="900"/>
        <w:gridCol w:w="99"/>
        <w:gridCol w:w="256"/>
        <w:gridCol w:w="602"/>
        <w:gridCol w:w="392"/>
        <w:gridCol w:w="253"/>
        <w:gridCol w:w="507"/>
        <w:gridCol w:w="234"/>
        <w:gridCol w:w="167"/>
        <w:gridCol w:w="10"/>
        <w:gridCol w:w="106"/>
        <w:gridCol w:w="262"/>
        <w:gridCol w:w="253"/>
        <w:gridCol w:w="79"/>
        <w:gridCol w:w="9"/>
        <w:gridCol w:w="1054"/>
        <w:gridCol w:w="83"/>
        <w:gridCol w:w="274"/>
        <w:gridCol w:w="868"/>
        <w:gridCol w:w="1139"/>
        <w:gridCol w:w="1276"/>
        <w:gridCol w:w="2061"/>
        <w:gridCol w:w="352"/>
        <w:gridCol w:w="339"/>
        <w:gridCol w:w="652"/>
        <w:gridCol w:w="164"/>
        <w:gridCol w:w="336"/>
        <w:gridCol w:w="94"/>
        <w:gridCol w:w="59"/>
        <w:gridCol w:w="7"/>
        <w:gridCol w:w="133"/>
        <w:gridCol w:w="351"/>
      </w:tblGrid>
      <w:tr>
        <w:trPr>
          <w:trHeight w:val="312" w:hRule="atLeast"/>
        </w:trPr>
        <w:tc>
          <w:tcPr>
            <w:tcW w:w="686" w:type="dxa"/>
            <w:gridSpan w:val="3"/>
            <w:tcBorders/>
          </w:tcPr>
          <w:p>
            <w:pPr>
              <w:pStyle w:val="Table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8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3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ind w:left="14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от 03.06.2022 № 229-п</w:t>
            </w:r>
          </w:p>
          <w:p>
            <w:pPr>
              <w:pStyle w:val="Normal"/>
              <w:ind w:left="14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4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ind w:left="14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ы «Развитие транспортной </w:t>
            </w:r>
          </w:p>
          <w:p>
            <w:pPr>
              <w:pStyle w:val="Normal"/>
              <w:ind w:left="145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истемы Абанского района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8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5" w:type="dxa"/>
            <w:gridSpan w:val="3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мероприятий подпрограммы «Развитие транспортной системы Абанского района»</w:t>
            </w:r>
          </w:p>
          <w:tbl>
            <w:tblPr>
              <w:tblW w:w="15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"/>
              <w:gridCol w:w="3546"/>
              <w:gridCol w:w="1134"/>
              <w:gridCol w:w="142"/>
              <w:gridCol w:w="851"/>
              <w:gridCol w:w="850"/>
              <w:gridCol w:w="992"/>
              <w:gridCol w:w="426"/>
              <w:gridCol w:w="708"/>
              <w:gridCol w:w="1134"/>
              <w:gridCol w:w="1134"/>
              <w:gridCol w:w="1011"/>
              <w:gridCol w:w="1134"/>
              <w:gridCol w:w="1701"/>
            </w:tblGrid>
            <w:tr>
              <w:trPr>
                <w:trHeight w:val="312" w:hRule="atLeast"/>
              </w:trPr>
              <w:tc>
                <w:tcPr>
                  <w:tcW w:w="4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№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именование мероприятия подпрограммы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РБС</w:t>
                  </w:r>
                </w:p>
              </w:tc>
              <w:tc>
                <w:tcPr>
                  <w:tcW w:w="396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441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Расходы по годам реализации  (тыс. руб.), 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жидаемый результат от реализации подпрограммного мероприятия (в натуральном выражении)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РБ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зПр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ЦСР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Итого на период 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5201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Цель подпрограммы: Обеспечение потребности населения Абанского района в пассажирских перевозках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5201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Задача: Повышение доступности транспортных услуг для населения</w:t>
                  </w:r>
                </w:p>
              </w:tc>
            </w:tr>
            <w:tr>
              <w:trPr>
                <w:trHeight w:val="1495" w:hRule="atLeast"/>
              </w:trPr>
              <w:tc>
                <w:tcPr>
                  <w:tcW w:w="4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Администрация Абанского райо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08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100040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766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7 700,0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7 7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3 068,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оличество перевезенных пассажиров в год - 133000 человек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ыполнение работ по осуществлению регулярных перевозок по регулируемому тарифу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Администрация Абанского райо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08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1000408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Indent"/>
                    <w:tabs>
                      <w:tab w:val="clear" w:pos="708"/>
                      <w:tab w:val="left" w:pos="142" w:leader="none"/>
                      <w:tab w:val="left" w:pos="567" w:leader="none"/>
                      <w:tab w:val="left" w:pos="1418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убсидии организациям осуществляющих перевозки пассажиров и багажа внутренним водным транспортом в местном сообщении и на переправах в Абанском районе в целях возмещения недополученных доходов, возникающих в связи с государственным регулированием тарифов на перевозки пассажиров и багажа.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Администрация Абанского район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08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100041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2 638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2 600,0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 275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 514,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оличество рейсов за навигационный период - 1072 человек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ыполнение работ по осуществлению регулярных перевозок по регулируемому тарифу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Администрация Абансрайона ког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08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100041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0 307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0 300,2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3 97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00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6</w:t>
            </w:r>
          </w:p>
          <w:p>
            <w:pPr>
              <w:pStyle w:val="Normal"/>
              <w:numPr>
                <w:ilvl w:val="0"/>
                <w:numId w:val="0"/>
              </w:numPr>
              <w:ind w:left="10099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от 03.06.2022  №229-п</w:t>
            </w:r>
          </w:p>
          <w:p>
            <w:pPr>
              <w:pStyle w:val="Normal"/>
              <w:tabs>
                <w:tab w:val="clear" w:pos="708"/>
                <w:tab w:val="center" w:pos="7398" w:leader="none"/>
                <w:tab w:val="right" w:pos="14796" w:leader="none"/>
              </w:tabs>
              <w:autoSpaceDE w:val="false"/>
              <w:ind w:left="100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center" w:pos="7398" w:leader="none"/>
                <w:tab w:val="right" w:pos="14796" w:leader="none"/>
              </w:tabs>
              <w:autoSpaceDE w:val="false"/>
              <w:ind w:left="100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ы «Содержание, </w:t>
            </w:r>
          </w:p>
          <w:p>
            <w:pPr>
              <w:pStyle w:val="Normal"/>
              <w:tabs>
                <w:tab w:val="clear" w:pos="708"/>
                <w:tab w:val="center" w:pos="7398" w:leader="none"/>
                <w:tab w:val="right" w:pos="14796" w:leader="none"/>
              </w:tabs>
              <w:autoSpaceDE w:val="false"/>
              <w:ind w:left="1009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 ремонт и ремонт автомобильных дорог   местного значения Абан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и значения показателей результативност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14742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26"/>
              <w:gridCol w:w="4536"/>
              <w:gridCol w:w="2126"/>
              <w:gridCol w:w="283"/>
              <w:gridCol w:w="425"/>
              <w:gridCol w:w="1134"/>
              <w:gridCol w:w="1135"/>
              <w:gridCol w:w="1417"/>
              <w:gridCol w:w="1701"/>
              <w:gridCol w:w="1559"/>
            </w:tblGrid>
            <w:tr>
              <w:trPr>
                <w:trHeight w:val="418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N п/п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Цель, показатели результативности</w:t>
                  </w:r>
                </w:p>
              </w:tc>
              <w:tc>
                <w:tcPr>
                  <w:tcW w:w="2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Единица измерения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сточник информации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31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Цель подпрограммы: Обеспечение сохранности и развитие сети автомобильных дорог Абанского района.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31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Задача подпрограммы: Проведение работ по содержанию, капитальному ремонту и ремонту дорог местного значения.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37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казатели результативност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едомственная статистик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,700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,700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,700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,70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Calibri" w:cs="Arial"/>
                      <w:sz w:val="24"/>
                      <w:szCs w:val="24"/>
                      <w:lang w:eastAsia="en-US"/>
                    </w:rPr>
                    <w:t xml:space="preserve">Протяженность автомобильных дорог общего пользования местного значения, работы по содержанию которых выполняются в объеме действующих нормативов . 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  <w:t>км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,00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отяженность автомобильных дорог общего пользования местного значения, на которых проведены работы по капитальному ремонту и ремонту   автомобильных дорог в общей протяженности дорожной сети, запланированной к проведению работ по ее ремонту.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%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,00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.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%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,00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31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Отдельные мероприятия  «Мероприятия направленные на повышение безопасности дорожного движения»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ешеходные переходы, запланированные к обустройству в общей численности фактически обустроенных пешеходных переходов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%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0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0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7 </w:t>
            </w:r>
          </w:p>
          <w:p>
            <w:pPr>
              <w:pStyle w:val="Normal"/>
              <w:ind w:left="10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от 03.06.2022 №229-п</w:t>
            </w:r>
          </w:p>
        </w:tc>
        <w:tc>
          <w:tcPr>
            <w:tcW w:w="11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0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0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ind w:left="10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«Содержание, капитальный ремонт и ремонт</w:t>
            </w:r>
          </w:p>
          <w:p>
            <w:pPr>
              <w:pStyle w:val="Normal"/>
              <w:ind w:left="10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обильных дорог местного значения Абанского района»</w:t>
            </w:r>
          </w:p>
        </w:tc>
        <w:tc>
          <w:tcPr>
            <w:tcW w:w="11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4954" w:type="dxa"/>
            <w:gridSpan w:val="3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мероприятий подпрограммы «Содержание, капитальный ремонт и ремонт автомобильных дорог местного значения Абанского района»</w:t>
            </w:r>
          </w:p>
        </w:tc>
        <w:tc>
          <w:tcPr>
            <w:tcW w:w="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3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4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по годам реализации  (тыс. руб.), 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78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12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6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на период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Обеспечение сохранности и развитие сети автомобильных дорог Абанского района.</w:t>
            </w:r>
          </w:p>
        </w:tc>
        <w:tc>
          <w:tcPr>
            <w:tcW w:w="149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2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Проведение работ по содержанию, капитальному ремонту и ремонту дорог местного значения.</w:t>
            </w:r>
          </w:p>
        </w:tc>
        <w:tc>
          <w:tcPr>
            <w:tcW w:w="149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12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4 09 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040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,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1,8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находящихся в ведении муниципального образования Абанский район 66,9 км</w:t>
            </w:r>
          </w:p>
        </w:tc>
        <w:tc>
          <w:tcPr>
            <w:tcW w:w="164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12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8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содержанию  автомобильных дорог общего пользования местного значения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9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50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5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5,2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 и ремонт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644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2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2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2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8,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7,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709" w:right="1134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basedOn w:val="Style13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2">
    <w:name w:val="Название Знак"/>
    <w:basedOn w:val="Style13"/>
    <w:qFormat/>
    <w:rPr>
      <w:sz w:val="28"/>
    </w:rPr>
  </w:style>
  <w:style w:type="character" w:styleId="Style23">
    <w:name w:val="Основной текст Знак"/>
    <w:basedOn w:val="Style13"/>
    <w:qFormat/>
    <w:rPr>
      <w:sz w:val="24"/>
      <w:szCs w:val="24"/>
    </w:rPr>
  </w:style>
  <w:style w:type="character" w:styleId="Style24">
    <w:name w:val="Основной текст_"/>
    <w:basedOn w:val="Style13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27:00Z</dcterms:created>
  <dc:creator>Admin</dc:creator>
  <dc:description/>
  <cp:keywords/>
  <dc:language>en-US</dc:language>
  <cp:lastModifiedBy>Пользователь</cp:lastModifiedBy>
  <cp:lastPrinted>2022-05-25T14:48:00Z</cp:lastPrinted>
  <dcterms:modified xsi:type="dcterms:W3CDTF">2022-07-06T08:50:00Z</dcterms:modified>
  <cp:revision>189</cp:revision>
  <dc:subject/>
  <dc:title> </dc:title>
</cp:coreProperties>
</file>