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Абанского район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rPr/>
      </w:pPr>
      <w:r>
        <w:rPr>
          <w:sz w:val="32"/>
          <w:szCs w:val="32"/>
        </w:rPr>
        <w:t>17.06.2022</w:t>
        <w:tab/>
        <w:tab/>
        <w:tab/>
        <w:t xml:space="preserve">    п. Аба   </w:t>
        <w:tab/>
        <w:t xml:space="preserve">                    № 255-п</w:t>
      </w:r>
    </w:p>
    <w:p>
      <w:pPr>
        <w:pStyle w:val="ConsPlusTitle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Порядка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ConsPlusTitle"/>
        <w:widowControl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78 Бюджетного кодекса Российской Федерации, Федеральным законом от 24.07.2007 N 209-ФЗ «О развитии малого и среднего предпринимательства в Российской Федерации», муниципальной программой «Развитие малого и среднего предпринимательства в Абанском районе», утвержденной постановлением администрации Абанского района от 09.11.2016 № 357-п, руководствуясь статьями 43, 44 Устава Абанского района,</w:t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твердить Порядок предоставления субсидий субъектам малого и среднего предпринимательства на реализацию инвестиционных проектов в приоритетных отраслях согласно приложению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Контроль за исполнением постановления возложить на заместителя главы Абанского района О.В. Кортелеву</w:t>
      </w:r>
      <w:r>
        <w:rPr>
          <w:b w:val="false"/>
          <w:sz w:val="24"/>
          <w:szCs w:val="24"/>
        </w:rPr>
        <w:t>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4. Постановление вступает в силу со дня его официального опубликования и распространяет действие на правоотношения, возникшие с 01.01.202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о. Главы Абанского района                                                        С.Д. Горнакова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Абанского района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от 17.06.2022 г. № 255-п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1. Порядок предоставления субсидий субъектам малого и среднего предпринимательства на реализацию инвестиционных проектов в приоритетных отраслях</w:t>
      </w:r>
      <w:r>
        <w:rPr>
          <w:rFonts w:cs="Arial" w:ascii="Arial" w:hAnsi="Arial"/>
          <w:color w:val="000000"/>
        </w:rPr>
        <w:t xml:space="preserve"> (далее – Порядок)</w:t>
      </w:r>
      <w:r>
        <w:rPr>
          <w:rFonts w:cs="Arial" w:ascii="Arial" w:hAnsi="Arial"/>
        </w:rPr>
        <w:t xml:space="preserve"> определяет целевое назначение, условия и порядок предоставления субсидий, требования к предоставляемой отчетности, требования к контролю за соблюдением условий, целей и порядка предоставления субсидии и ответственность за их нарушение.</w:t>
      </w:r>
    </w:p>
    <w:p>
      <w:pPr>
        <w:pStyle w:val="ConsPlusNormal1"/>
        <w:widowControl/>
        <w:ind w:firstLine="719"/>
        <w:jc w:val="both"/>
        <w:rPr>
          <w:sz w:val="24"/>
          <w:szCs w:val="24"/>
        </w:rPr>
      </w:pPr>
      <w:r>
        <w:rPr>
          <w:sz w:val="24"/>
          <w:szCs w:val="24"/>
        </w:rPr>
        <w:t>1.2. В настоящем Порядке используются следующие поняти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ъекты малого и среднего предпринимательства - понимаются в том значении, в котором они используются в Федеральном законе от 24.07.2007 № 209-ФЗ «О развитии малого и среднего предпринимательства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заявитель - субъект малого или среднего предпринимательства, обратившийся с заявлением о предоставлении субсиди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субсидии - заявитель, в отношении которого принято решение о предоставлении субсидии, и с которым заключено соглашение о предоставлении субсидии;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- комплект документов, поданный заявителем для принятия решения о предоставлении субсиди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вестиционный проект (далее - проект) - комплексный план мероприятий, включающий проектирование, строительство, приобретение технологий и оборудования, подготовку кадров, направленных на создание нового или модернизацию действующего производства товаров (работ, услуг) с целью получения экономической выгоды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иод реализации проекта - отрезок времени, в течение которого осуществляются предусмотренные проектом действия и обеспечивается получение предусмотренных проектом результат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ная стоимость проекта - суммарный объем всех затрат на реализацию проекта, включая затраты на подготовку проектной документации и проведение государственной экспертизы проектной документации и результатов инженерных изысканий в случаях, когда проведение такой экспертизы предусмотрено законодательством Российской Федерации, капитальные вложения, инвестиции в оборотный капитал до года выхода на проектную мощность, за исключением процентов по кредитам (займам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- создание зданий, строений, сооружений (в том числе на месте сносимых объектов капитального строительства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знес-план проекта - документ, содержащий комплекс технико-экономических расчетов, а также описание практических действий и мероприятий для реализации предполагаемого инвестиционного проект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объектов капитального строительства (за исключением линейных объектов) -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производства - процесс обновления, замены устаревших мощностей на современные, разработка и ввод в строй более эффективного оборудования, участвующего в процессе производств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ые здания, строения, сооружения - здания, строения, сооружения, предназначенные для организации производственных процессов или обслуживающих операций с размещением постоянных или временных рабочих мес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средства понимаются в том значении, в котором они используются федеральным стандартом бухгалтерского учета, утвержденным Приказом Минфина России от 31.12.2016 № 257-н «Об утверждении федерального стандарта бухгалтерского учета для организаций государственного сектора «Основные средства» (далее – Стандарт); 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оборудование – новые, не бывшие в эксплуатации (не более трёх лет с даты выпуска) оборудование, устройства, механизмы, станки, приборы, аппараты, агрегаты, установки, машины, транспортные средства (за исключением легковых автомобилей и воздушных судов), относящиеся к первой - десятой амортизационным группам, согласно требованиям Налогов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оритетные отрасли - перечень приоритетных направлений деятельности, устанавливаемый муниципальным образованием Абанский район в стратегии социально-экономического развития Абанского района Красноярского края;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ладное программное обеспечение – программное обеспечение, являющееся частью системы управления для безопасной и эффективной эксплуатации оборудования;</w:t>
      </w:r>
    </w:p>
    <w:p>
      <w:pPr>
        <w:pStyle w:val="ConsPlusNormal1"/>
        <w:widowControl/>
        <w:ind w:firstLine="719"/>
        <w:jc w:val="both"/>
        <w:rPr>
          <w:sz w:val="24"/>
          <w:szCs w:val="24"/>
        </w:rPr>
      </w:pPr>
      <w:r>
        <w:rPr>
          <w:sz w:val="24"/>
          <w:szCs w:val="24"/>
        </w:rPr>
        <w:t>договор лизинга – договор, в соответствии с которым арендодатель (лизингодатель) обязуется приобрести в собственность указанное арендатором (лизингополучателем) имущество у определённого им продавца (поставщика) и предоставить лизингополучателю это имущество за плату во временное владение и пользование на определенных договором условиях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лизинг - вид поднайма предмета лизинга, при котором лизингополучатель по договору лизинга передает третьим лицам (лизингополучателям по договору сублизинга) во владение и в пользование за плату и на срок в соответствии с условиями договора сублизинга имущество, полученное ранее от лизингодателя по договору лизинг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ый взнос (аванс) - первый лизинговый платеж в соответствии с заключенным договором лизинга оборудова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зинговые платежи - общая сумма платежей по договору лизинга оборудования за весь срок действия договора лизинга оборудования, в которую входит возмещение затрат лизингодателя, связанных с приобретением и передачей предмета лизинга лизингополучателю, возмещение затрат, связанных с оказанием других предусмотренных договором лизинга оборудования услуг, а также доход лизингодателя. В общую сумму договора лизинга оборудования может включаться выкупная цена предмета лизинга, если договором лизинга оборудования предусмотрен переход права собственности на предмет лизинга к лизингополучател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огичная поддержка - это государственная или муниципальная финансовая поддержка, оказанная в отношении субъекта малого или среднего предпринимательства на возмещение части одних и тех же затрат, заявленных на субсидирование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4"/>
          <w:szCs w:val="24"/>
        </w:rPr>
        <w:t>1.3. Предоставление субсидий осуществляется на основании результатов конкурсного отбора инвестиционных проектов (далее – Конкурс)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курс проводится ежегодно в пределах сумм, предусмотренных муниципальной программой «Развитие малого и среднего предпринимательства в Абанском районе», утвержденной постановлением администрации Абанского района от 09.11.2016 № 357-п (далее – Программа) и Решением Абанского районного Совета депутатов о районном бюджете на очередной финансовый год и плановый пери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Субсидии предоставляются на основе Конкурса</w:t>
      </w:r>
      <w:r>
        <w:rPr>
          <w:rFonts w:cs="Arial" w:ascii="Arial" w:hAnsi="Arial"/>
          <w:color w:val="000000"/>
        </w:rPr>
        <w:t xml:space="preserve">, исходя </w:t>
      </w:r>
      <w:r>
        <w:rPr>
          <w:rFonts w:cs="Arial" w:ascii="Arial" w:hAnsi="Arial"/>
        </w:rPr>
        <w:t>из соответствия приоритетным направлениям социально-экономического развития муниципального образования Абанский район и вклада от реализации проекта в социально-экономическое развитие муниципального образования Абанский район в соответствии с критериями, установленными пунктом 3.5 настоящего Порядк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4. Органом местного самоуправления, уполномоченным на предоставление субсидии и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одятся в установленном порядке лимиты бюджетных обязательств на предоставление субсидии на соответствующий финансовый год (соответствующий финансовый год и плановый период), является администрация Абанского района (далее – Главный распорядитель бюджетных средств)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5. Субсидии предоставляются в пределах бюджетных ассигнований, предусмотренных на указанные цели в районном бюджете, на основании решения Абанского районного Совета депутатов о районном бюджете на очередной финансовый год и плановый период, и лимитов бюджетных обязательств, утвержденных в установленном порядке Главному распорядителю бюджетных средств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6. Субсидия предоставляется в целях возмещения части затрат, на реализацию проектов, связанных с созданием новых или развитием (модернизацией) действующих мощностей по производству продукции (выполнению работ, оказанию услуг)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строительство, реконструкция (техническое перевооружение), капитальный ремонт объектов капитального строительства, включая затраты на подключение к инженерной инфраструктур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обретение оборудования, включая его монтаж и пусконаладочные работы, разработку и (или) приобретение прикладного программного обеспеч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цензирование деятельности, сертификацию (декларирование) продукции (продовольственного сырья, товаров, работ, услуг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компенсация части затрат, связанных с оплатой первоначального (авансового) лизингового взноса </w:t>
      </w:r>
      <w:r>
        <w:rPr>
          <w:rFonts w:cs="Arial" w:ascii="Arial" w:hAnsi="Arial"/>
        </w:rPr>
        <w:t xml:space="preserve">и (или) очередных </w:t>
      </w:r>
      <w:r>
        <w:rPr>
          <w:rFonts w:cs="Arial" w:ascii="Arial" w:hAnsi="Arial"/>
          <w:color w:val="000000"/>
        </w:rPr>
        <w:t>лизинговых платежей по заключенным договорам лизинга (сублизинга) техники и оборудова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возмещение части затрат на уплату процентов по кредитам на приобретение техники и оборудовани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7. Категории получателей субсидии, являющиеся участниками отбора, - субъекты малого и среднего предпринимательства.</w:t>
      </w:r>
    </w:p>
    <w:p>
      <w:pPr>
        <w:pStyle w:val="ConsPlusNormal1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ия предоставления субсид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1. Заявители на первое число месяца подачи заявки, указанной в пункте 2.3 настоящего Порядка, должны соответствовать следующим требованиям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деятельности заявителя в качестве субъекта малого и среднего предпринимательства на территории Абанского район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отсутствие просроченной задолженности по возврату в местный бюджет субсидий, бюджетных инвестиций, предоставленных, в том числе, в соответствии с иными правовыми актами, а также иной просроченной (неурегулированной) задолженности по денежным обязательствам перед муниципальным образованием Абанский район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не нахождение юридического лица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отсутствие статуса иностранного юридического лица, а также юридического лица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отсутствие статуса получателя средств из местного бюджета на основании иных муниципальных правовых актов на цели, указанные в пункте 1.6 настоящего Порядк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отсутствие сведений в реестре дисквалифицированных лиц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, являющихся участниками отбор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неполучение ранее финансовой поддержки на реализацию заявленных затрат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деятельности в сфере производства товаров (работ, услуг), за исключением видов деятельности, включенных в разделы А (за исключением классов 02, 03), B, D, E, G, K, L, M, N, O, S, T, U Общероссийского классификатора видов экономической деятельности ОК 029-2014, утвержденного Приказом Росстандарта от 31.01.2014 № 14-ст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совершены в течение двух календарных лет, предшествующих году подачи и в году подачи в период до даты подачи в администрацию Абанского района заявления о предоставлении субсидии в связи с реализацией проек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оддержка не может оказываться в отношении заявителей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вляющихся участниками соглашений о разделе продукци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щих предпринимательскую деятельность в сфере игорного бизнес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щих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включенных в Единый реестр субъектов малого и среднего предпринимательств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имеющих задолженность по уплате налогов, сборов, страховых взносов, пеней, штрафов, процент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зарегистрированных не на территории Красноярского края и осуществляющих деятельность не на территории Абанского район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2.3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Администрация Абанского района размещает информацию о проведении Конкурса на официальном сайте муниципального образования Аба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</w:rPr>
          <w:t>http://abannet.ru//</w:t>
        </w:r>
      </w:hyperlink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</w:rPr>
        <w:t xml:space="preserve"> а также в газете «Красное знамя». Срок приема документов составляет не менее 30 календарных дн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 В целях получения субсидии Заявитель, в сроки, указанные в информации о проведении Конкурса, представляет на бумажном носителе в кабинет № 212 отдела социально – экономического развития администрации Абанского района (далее – Отдел) по адресу: Красноярский край, поселок Абан, ул. Пионерская, 4 следующие документы (далее – заявка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а) заявление на предоставление субсидии по форме согласно приложению 1 к настоящему Порядку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б) бизнес – план проекта по форме согласно приложению 2 к настоящему Порядку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в) копию штатного расписания заявителя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г) обязательство заявителя о сохранении численности занятых и уровня заработной платы не ниже МРО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) выписку из ЕГРЮЛ или выписку из ЕГРИП, полученную заявителем в срок не ранее 20 рабочих дней до даты подачи заявки (представляется по инициативе заявителя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е) справку об отсутств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представляется по инициативе Заявител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ж) документ, подтверждающий полномочия представителя заявителя, а также копию паспорта или иного документа, удостоверяющего личность заявителя – индивидуального предпринимателя, представителя заявител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з) справку об отсутствии задолженности перед бюджетом Абанского района (предоставляется по инициативе заявителя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и) справку о расчете по страховым взносам (форма КНД 1151111 стр. 001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) основные финансово – экономические показатели субъекта малого и среднего предпринимательства – получателя субсидии согласно приложению 3 к настоящему Порядк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л) копии бухгалтерского баланса (форма № 1), отчета о финансовых результатах (форма № 2) и приложений к ним при общеустановленной системе налогообложения, налоговых деклараций (при специальных режимах налогообложения) за предшествующий календарный год (вновь созданные организации или вновь зарегистрированные индивидуальные предприниматели и крестьянские (фермерские) хозяйства представляют документы за период, прошедший со дня их государственной рег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) иные документы, предусмотренные пунктами 2.4.1, 2.4.2, 2.4.3, 2.4.4, 2.4.5, настоящего Порядка (в отношении заявленного вида затрат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4.1. В целях возмещения части затрат </w:t>
      </w:r>
      <w:r>
        <w:rPr>
          <w:rFonts w:cs="Arial" w:ascii="Arial" w:hAnsi="Arial"/>
          <w:color w:val="000000"/>
        </w:rPr>
        <w:t>на строительство, реконструкцию (техническое перевооружение), капитальный ремонт объектов капитального строительства, включая затраты на подключение к инженерной инфраструктуре Заявитель также представля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говоров (сделок) в рамках реализации проек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и унифицированных форм № КС-2 (акт о приемке выполненных работ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унифицированных форм № КС-3 (справка о стоимости выполненных работ и затрат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копии платежных документов, подтверждающих оплату произведенных расходов: счетов – фактур (за исключением случаев, предусмотренных законодательством, когда счет – фактура может не составляться поставщиком (исполнителем, подрядчиком), счетов (в случае их наличия), в случае безналичного расчета – платежных поручений, инкассовых поручений, платежных требований, платежных ордеров произведенных затрат, в случае наличного расчета – кассовых (или товарных) чеков и (или) квитанций к приходным кассовым ордерам в размере не менее 100% произведенных затра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4.2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В целях возмещения части затрат </w:t>
      </w:r>
      <w:r>
        <w:rPr>
          <w:rFonts w:cs="Arial" w:ascii="Arial" w:hAnsi="Arial"/>
          <w:color w:val="000000"/>
        </w:rPr>
        <w:t>на приобретение оборудования, включая его монтаж и пусконаладочные работы, разработку и (или) приобретение прикладного программного обеспечения Заявитель также пред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а) копии договоров на приобретение оборудования, включая</w:t>
      </w:r>
      <w:r>
        <w:rPr>
          <w:rFonts w:cs="Arial" w:ascii="Arial" w:hAnsi="Arial"/>
          <w:color w:val="000000"/>
        </w:rPr>
        <w:t xml:space="preserve"> его монтаж и пусконаладочные работы, разработку и (или) приобретение прикладного программного обеспечения</w:t>
      </w:r>
      <w:r>
        <w:rPr>
          <w:rFonts w:cs="Arial" w:ascii="Arial" w:hAnsi="Arial"/>
        </w:rPr>
        <w:t>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б) копии документов, подтверждающих постановку на баланс приобретенного оборудова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 копии платежных документов, подтверждающих оплату произведенных расходов: счетов – фактур (за исключением случаев, предусмотренных законодательством, когда счет – фактура может не составляться поставщиком (исполнителем, подрядчиком), счетов (в случае их наличия), в случае безналичного расчета – платежных поручений, инкассовых поручений, платежных требований, платежных ордеров произведенных затрат, в случае наличного расчета – кассовых (или товарных) чеков и (или) квитанций к приходным кассовым ордерам в размере не менее 100% произведенных затр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) документы, подтверждающие получение товаров: товарные (или товарно-транспортные) накладные, универсально передаточные документы, акты приема-передачи объектов основных средств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копии технических паспортов, технической документации на приобретенные объекты основных средств, паспорта оборуд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3. В целях возмещения части затрат</w:t>
      </w:r>
      <w:r>
        <w:rPr>
          <w:rFonts w:cs="Arial" w:ascii="Arial" w:hAnsi="Arial"/>
          <w:color w:val="000000"/>
        </w:rPr>
        <w:t xml:space="preserve"> на лицензирование деятельности, сертификацию (декларирование) продукции (продовольственного сырья, товаров, работ, услуг) Заявитель также представляе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говоров об оказании услуг, выполнении работ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и платежных документов, подтверждающих оплату работ (услуг): счетов – фактур (за исключением случаев, предусмотренных законодательством, когда счет – фактура может не составляться поставщиком (исполнителем, подрядчиком), счетов (в случае их наличия), в случае безналичного расчета – платежных поручений, инкассовых поручений, платежных требований, платежных ордеров произведенных затрат, в случае наличного расчета – кассовых (или товарных) чеков и (или) квитанций к приходным кассовым ордерам в размере не менее 100% произведенных затрат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актов приема выполненных работ (услуг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копии сертификатов, свидетельств и иных документов, подтверждающих соответствие товаров (работ, услуг) собственного производства, выполнение обязательных требований законодательства Российской Федерации, заверенные Заявителем.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4"/>
          <w:szCs w:val="24"/>
        </w:rPr>
        <w:t xml:space="preserve">2.4.4. </w:t>
      </w:r>
      <w:r>
        <w:rPr>
          <w:sz w:val="24"/>
          <w:szCs w:val="24"/>
        </w:rPr>
        <w:t xml:space="preserve">В целях возмещения части затрат </w:t>
      </w:r>
      <w:r>
        <w:rPr>
          <w:color w:val="000000"/>
          <w:sz w:val="24"/>
          <w:szCs w:val="24"/>
        </w:rPr>
        <w:t xml:space="preserve">на компенсацию части затрат, связанных с оплатой первоначального (авансового) лизингового взноса </w:t>
      </w:r>
      <w:r>
        <w:rPr>
          <w:sz w:val="24"/>
          <w:szCs w:val="24"/>
        </w:rPr>
        <w:t xml:space="preserve">и (или) очередных </w:t>
      </w:r>
      <w:r>
        <w:rPr>
          <w:color w:val="000000"/>
          <w:sz w:val="24"/>
          <w:szCs w:val="24"/>
        </w:rPr>
        <w:t xml:space="preserve">лизинговых платежей по заключенным договорам лизинга (сублизинга) техники и оборудования </w:t>
      </w:r>
      <w:r>
        <w:rPr>
          <w:sz w:val="24"/>
          <w:szCs w:val="24"/>
        </w:rPr>
        <w:t>с российскими лизинговыми организациями Заявитель также представляет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а) копии договоров лизинга оборудования с графиком погашения лизинга и уплаты процентов по нему, с приложением договора купли-продажи предмета лизинг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копии документов, подтверждающих передачу предмета лизинга во временное владение и пользование, либо указывающих сроки его будущей поставк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копии технических паспортов, технической документации на предмет лизинг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опии платежных документов, подтверждающих оплату первого взноса (аванса) в сроки, предусмотренные договорами лизинга оборудова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копии паспортов транспортных средств (за исключением легковых автомобилей и воздушных судов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копии документов, подтверждающих приобретение оборудования у организации, являющейся производителем данного оборудования, либо у официального дилера указанной организации, либо в специализированном магазине, реализующим вышеуказанное оборудование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копии документов, подтверждающих постановку на баланс приобретенного оборудовани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4.5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лях </w:t>
      </w:r>
      <w:r>
        <w:rPr>
          <w:color w:val="000000"/>
          <w:sz w:val="24"/>
          <w:szCs w:val="24"/>
        </w:rPr>
        <w:t>возмещения части затрат на уплату процентов по кредитам на приобретение техники и оборудования</w:t>
      </w:r>
      <w:r>
        <w:rPr>
          <w:sz w:val="24"/>
          <w:szCs w:val="24"/>
        </w:rPr>
        <w:t xml:space="preserve"> Заявитель также представляет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копии кредитных договоров или кредитных займов, график погашения и уплаты кредитных платежей, заверенные банком или региональной микро финансовой организацией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б) копии платежных документов, подтверждающих осуществление расходов по уплате процентов (займу): платежных поручений, инкассовых поручений, платежных требований, платежных ордеров и прочи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) копии договоров на приобретение техники и оборудования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г) копии документов, подтверждающих постановку на баланс приобретенного оборудова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копии платежных документов, подтверждающих оплату произведенных расходов: счетов – фактур (за исключением случаев, предусмотренных законодательством, когда счет – фактура может не составляться поставщиком (исполнителем, подрядчиком), счетов (в случае их наличия), в случае безналичного расчета – платежных поручений, инкассовых поручений, платежных требований, платежных ордеров произведенных затрат, в случае наличного расчета – кассовых (или товарных) чеков и (или) квитанций к приходным кассовым ордерам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копии товарных (товарно-транспортных) накладны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ж) копии документов, подтверждающих получение товаров: товарные (или товарно-транспортные) накладные, универсально передаточные документы, акты приема-передач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копии технических паспортов, технической документации на приобретенные объекты основных средств, паспорта оборудовани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5. Копии представляемых Заявителем документов, должны быть прошнурованы, пронумерованы, опечатаны с указанием количества листов, подписаны и заверены печатью Заявителя (при наличии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8. Договоры (сделки), заключенные в рамках затрат должны быть заключены заявителем не с взаимозависимыми лицами и (или) не с физическими лицами, не зарегистрированными в качестве индивидуальных предпринимателе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8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орядок и сроки предоставления субсидии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1. Заявка регистрируется Отделом в течение одного рабочего дня с момента приема документов в журнале регистрации с указанием номера регистрационной записи и даты. При необходимости заявителю выдается расписка о получении документ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и, поступившие позже установленного в пункте 2.3 настоящего Порядка срока, Отделом не регистрируются, не рассматриваются и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2. Для проверки сведений, содержащихся в </w:t>
      </w:r>
      <w:hyperlink r:id="rId3">
        <w:r>
          <w:rPr>
            <w:rStyle w:val="InternetLink"/>
            <w:rFonts w:cs="Arial" w:ascii="Arial" w:hAnsi="Arial"/>
          </w:rPr>
          <w:t>заявке</w:t>
        </w:r>
      </w:hyperlink>
      <w:r>
        <w:rPr>
          <w:rFonts w:cs="Arial" w:ascii="Arial" w:hAnsi="Arial"/>
        </w:rPr>
        <w:t xml:space="preserve">, а также для проверки заявителей на соответствие критериям и требованиям, установленным в </w:t>
      </w:r>
      <w:hyperlink r:id="rId4">
        <w:r>
          <w:rPr>
            <w:rStyle w:val="InternetLink"/>
            <w:rFonts w:cs="Arial" w:ascii="Arial" w:hAnsi="Arial"/>
          </w:rPr>
          <w:t>пунктах</w:t>
        </w:r>
      </w:hyperlink>
      <w:r>
        <w:rPr>
          <w:rFonts w:cs="Arial" w:ascii="Arial" w:hAnsi="Arial"/>
        </w:rPr>
        <w:t xml:space="preserve"> 2.1, 2.2, настоящего Порядка, Отдел не позднее 3 рабочих дней после окончания срока приема пакетов документов, установленного в объявлении о проведении отбора, в порядке межведомственного информационного взаимодействия, в том числе посредством получения информации с помощью программного обеспечения, посредством информационно-телекоммуникационной сети Интернет, запрашивает в государственных органах, органах местного самоуправления и подведомственных им организациях следующие документы (сведения, содержащиеся в них)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) справку (или сведения, содержащиеся в ней) инспекции Федеральной налоговой службы по месту учета заявителя об отсутствии задолженности по уплате налогов или справку инспекции Федеральной налоговой службы о состоянии расчетов по налогам, сборам, взносам по форме, утвержденной Приказом Федеральной налоговой службы России от 20.01.2017 N ММВ-7-8/20@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ыписку из Единого государственного реестра юридических лиц (Единого государственного реестра индивидуальных предпринимателей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ыписку из Единого реестра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выписку из Единого реестра субъектов малого и среднего предпринимательства - получателей поддержк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сведения из реестра дисквалифицированных лиц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тдел в течение 7 рабочих дней со дня, следующего за днем окончания приема заявок рассматривает представленные заявителем в составе заявки документы на их соответствие требованиям пункта 2.4 настоящего Порядка, а также на соответствие Заявителя требованиям, установленным в пунктах 2.1, 2.2 настоящего Порядка и передает пакет документов на рассмотрение о возможности предоставления субсидии в Комиссию по вопросам предоставления субсидий субъектам малого и среднего предпринимательства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3. Комиссия в течение 2 рабочих дней со дня получения документов производит оценку проектов с применением критериев оценки заявок и принимает решение о предоставлении субсидии либо об отказе в предоставлении субсидии, определяя победителей отбора и размеры предоставляемых субсидий в пределах объемов бюджетных ассигнований, предусмотренных для предоставления субсидий в текущем финансовом году, оформляя решение протокол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4. Решение об отказе в предоставлении субсидии принимается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несоответствие заявителя требованиям, установленным в пункта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2.1, 2.2 настоящего Порядк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несоответствие представленных заявителем документов (в случае, если требование о представлении документов предусмотрено настоящим Порядком), требованиям к предложениям (заявкам) участников отбора, установленным в объявлении о проведении отбор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недостоверность представленной заявителем информации, в том числе информации о месте нахождения и адресе юридического лиц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дача документов заявителем после даты и (или) времени, определенных для подачи предложений (заявок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бюджетных ассигнован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5. Оценка проектов осуществляется с использованием критериев, установленных приложением 4 к настоящему Порядку (далее – критерии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ие проекта приоритетным направлениям социально-экономического развития муниципального образования Абанский район установлены согласно приложению 5 к настоящему Порядку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каждому проекту выставляются баллы по установленным критериям. Проекты ранжируются по убыванию количества полученных баллов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ри равенстве рангов, полученных проектами, более высокий ранг присваивается проекту, у которого выше соотношение объема инвестиций, привлекаемых в результате реализации проекта (за исключением субсидий, привлекаемых из бюджетов всех уровней) и объема заявленной суммы субсид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а, сумма выплат по которой превышает нераспределенный остаток бюджетных средств, финансируется в сумме указанного остатк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Размер субсидии составляет до 50 процентов произведенных затрат, но не менее 300 тыс. рублей и не более 15,0 млн. рублей одному получателю поддержки, реализующему проек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субсидии осуществляет специалист Отдела исходя из количества набранных баллов инвестиционными проектами по форме, согласно приложению 6 к настоящему Порядку, который подписывает начальник Отдела. В случае равенства баллов, преимущество отдаётся заявке, дата регистрации которой имеет более ранний сро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7. На основании решения Комиссии, Отдел в течение 10 рабочих дней со дня получения протокола Комиссии по распределению субсидии готовит правовой акт администрации Абанского района о предоставлении субсидии или об отказе в ее предоставле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8. Отдел информирует Заявителя посредством телефонной либо электронной связи о принятом решении в день утверждения правового акта администрации Абанского район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9. Получатель субсидии в течение 3 рабочих дней со дня выхода правового акта о предоставлении субсидии подписывает с администрацией Абанского района соглашение о предоставлении субсидии (далее – Соглашение), согласно типовой формы, утвержденной финансовым управлением администрации Абанского района, которое должно содержать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обязательство о сохранении численности работников через 12 месяцев после получения субсидии в размере не менее 100 процентов среднесписочной численности работников получателя поддержки на 1 января года получения субсидии. При этом в течение 12 месяцев после получения субсидии на конец одного или нескольких отчетных месяцев среднесписочная численность работников не должна составлять менее 80 процентов численности работников получателя поддержки на 1 января года получения субсидии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обязательство получателя субсидии о не прекращении деятельности в течение двух лет после получения субсид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о включении в соглашение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, условия о согласовании новых условий соглашения или о расторжении соглашения при недостижении согласия по новым услов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оложения об осуществлении в отношении получателей субсидий проверок главным распорядителем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</w:t>
      </w:r>
      <w:hyperlink r:id="rId5">
        <w:r>
          <w:rPr>
            <w:rStyle w:val="InternetLink"/>
            <w:rFonts w:cs="Arial" w:ascii="Arial" w:hAnsi="Arial"/>
          </w:rPr>
          <w:t>статьями 268.1</w:t>
        </w:r>
      </w:hyperlink>
      <w:r>
        <w:rPr>
          <w:rFonts w:cs="Arial" w:ascii="Arial" w:hAnsi="Arial"/>
        </w:rPr>
        <w:t xml:space="preserve"> и </w:t>
      </w:r>
      <w:hyperlink r:id="rId6">
        <w:r>
          <w:rPr>
            <w:rStyle w:val="InternetLink"/>
            <w:rFonts w:cs="Arial" w:ascii="Arial" w:hAnsi="Arial"/>
          </w:rPr>
          <w:t>269.2</w:t>
        </w:r>
      </w:hyperlink>
      <w:r>
        <w:rPr>
          <w:rFonts w:cs="Arial" w:ascii="Arial" w:hAnsi="Arial"/>
        </w:rPr>
        <w:t xml:space="preserve"> Бюджетного Кодекс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.10. В случае, если соглашение не подписано получателем в срок, указанный в пункте 3.9, получатель субсидии считается уклонившимся от получения субсидии, соглашение с получателем субсидии не заключается, и субсидия указанному получателю субсидии не предоставляетс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м комиссии субсидия может быть предоставлена заявителю, которому отказано в получении субсидии на основании абзаца 6 пункта 3.4 настоящего Порядка и очередности поступления предложений (заявок) на участие в отбор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3.11. Показателями результативности использования субсидии являются: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озданных и (или) сохраненных рабочих мест – не менее 1 рабочего места (ежегодно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бъем привлеченных инвестиций – 600,0 тыс. рублей (ежегодно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13. Отдел в течение 1 рабочего дня с момента подписания соглашения о предоставлении субсидии представляет в финансовое управление администрации Абанского района (далее – финансовое управление):</w:t>
      </w:r>
    </w:p>
    <w:p>
      <w:pPr>
        <w:pStyle w:val="ConsPlusNormal1"/>
        <w:widowControl/>
        <w:ind w:firstLine="719"/>
        <w:jc w:val="both"/>
        <w:rPr/>
      </w:pPr>
      <w:r>
        <w:rPr>
          <w:sz w:val="24"/>
          <w:szCs w:val="24"/>
        </w:rPr>
        <w:t>реестр получателей субсидий по форме согласно приложению 7 к настоящему Порядку;</w:t>
      </w:r>
    </w:p>
    <w:p>
      <w:pPr>
        <w:pStyle w:val="ConsPlusNormal1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авовой акт администрации Абанского района о предоставлении субсидии;</w:t>
      </w:r>
    </w:p>
    <w:p>
      <w:pPr>
        <w:pStyle w:val="ConsPlusNormal1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о предоставлении субсидии.</w:t>
      </w:r>
    </w:p>
    <w:p>
      <w:pPr>
        <w:pStyle w:val="ConsPlusNormal1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14. Финансовое управление на основании представленных документов в течение 2 (двух) рабочих дней производит перечисление бюджетных средств на лицевой счет администрации Абанского района, открытый в УФК по Красноярскому краю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5. Администрация Абанского района перечисляет субсидию в течение 4 рабочих дней на расчетный или корреспондентский счет получателя субсидии, указанный в соглашени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.16. Датой предоставления субсидии считается день списания средств субсидии с лицевого счета администрации Абанского района на расчетный счет получателя субсид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17. Общий срок рассмотрения документов составляет не более 60 дней со дня их регистрации.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</w:rPr>
        <w:t>4. Требования к отчетности</w:t>
      </w:r>
    </w:p>
    <w:p>
      <w:pPr>
        <w:pStyle w:val="ConsPlusNormal1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1. Получатель субсидии предоставляет в администрацию Абанского района</w:t>
      </w:r>
      <w:r>
        <w:rPr>
          <w:color w:val="002060"/>
          <w:sz w:val="24"/>
          <w:szCs w:val="24"/>
        </w:rPr>
        <w:t xml:space="preserve"> </w:t>
      </w:r>
      <w:r>
        <w:rPr>
          <w:sz w:val="24"/>
          <w:szCs w:val="24"/>
        </w:rPr>
        <w:t>следующие документы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в течение 3 (трёх) календарных лет, следующих за годом получения субсидии в срок до 1 июня года, следующего за отчетным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 о показателях финансово-хозяйственной деятельности по форме согласно приложению 8 к настоящему Порядку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2. в срок до 1 июня года, следующего за годом получения субсидии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 о достижении результата предоставления субсидии и значений показателей результативности использования субсидии за соответствующий отчетный период (год) по форме согласно заключенному соглашению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Главный распорядитель бюджетных средств вправе устанавливать в соглашении сроки и формы представления Получателем субсидии дополнительной отчетности.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rFonts w:cs="Arial" w:ascii="Arial" w:hAnsi="Arial"/>
        </w:rPr>
        <w:t>Требования об осуществлении контроля за соблюдением условий,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лей и порядка предоставления субсидий и ответственности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их нарушение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1. Проверка условий, целей и порядка предоставления субсидий получателями субсидии осуществляется Отделом и органами муниципального финансового контроля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2. Для проведения проверок получатель субсидии направляет по запросу администрации Абанского района документы и информацию, необходимые для осуществления контроля за соблюдением порядка, целей и условий предоставления субсидии в соответствии с соглашением о предоставлении субсид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3. В случае выявления факта нарушения получателем поддержки порядка, целей и условий предоставления субсидии, установленных при предоставлении субсидии, а также неисполнения условий соглашения, принимается решение о возврате субсидии в бюджет Абанского района в полном объеме за период с момента допущения нарушения в виде правового акта администрации Абанск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4. Возврат субсидии в бюджет Абанского района осуществляется в случаях, ес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убъектом малого или среднего предпринимательства представлены недостоверные сведения и документ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екущем финансовом году в отношении субъекта малого или среднего предпринимательства было принято решение об оказании аналогичной поддержк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убъектом малого или среднего предпринимательства нарушены условия, установленные при предоставлении субсиди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ъектом малого или среднего предпринимательства в установленные сроки не представлены документы, согласно Соглашению о предоставлении субсид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ы сведения о начале процедуры ликвидации или банкротства юридического лица - получателя субсидии или индивидуального предпринимателя - получателя субсидии в течение 24 месяцев со дня получения субсид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фактически не осуществляется предпринимательская деятельность без ликвидации юридического лица - получателя субсидии или без прекращения деятельности в качестве индивидуального предпринимател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5. Возврат полученных субсидий осуществляется в следующем порядке:</w:t>
      </w:r>
    </w:p>
    <w:p>
      <w:pPr>
        <w:pStyle w:val="ConsPlusNormal1"/>
        <w:widowControl/>
        <w:jc w:val="both"/>
        <w:rPr/>
      </w:pPr>
      <w:r>
        <w:rPr>
          <w:sz w:val="24"/>
          <w:szCs w:val="24"/>
        </w:rPr>
        <w:t>а) Отдел в течение 10 рабочих дней со дня обнаружения указанных обстоятельств, направляет получателю субсидии решение о возврате субсидии в полном объеме заказным письмом с уведомлением о вручении;</w:t>
      </w:r>
    </w:p>
    <w:p>
      <w:pPr>
        <w:pStyle w:val="ConsPlusNormal1"/>
        <w:widowControl/>
        <w:jc w:val="both"/>
        <w:rPr/>
      </w:pPr>
      <w:r>
        <w:rPr>
          <w:sz w:val="24"/>
          <w:szCs w:val="24"/>
        </w:rPr>
        <w:t>б) получатель субсидии в течение 10 календарных дней со дня получения решения о возврате субсидии обязан произвести возврат в местный бюджет ранее полученных сумм субсидий, указанных в решении о возврате субсидии, в полном объеме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985" w:right="848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В случае если получатель субсидии не возвратил субсидию в установленный срок или возвратил не в полном объеме, администрация Абанского района имеет право обратиться в суд о взыскании субсидии в местный бюджет в соответствии с законодательством Российской Федерации.</w:t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left="5103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1"/>
        <w:widowControl/>
        <w:spacing w:lineRule="auto" w:line="192"/>
        <w:ind w:left="510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к Порядку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ConsPlusNormal1"/>
        <w:widowControl/>
        <w:spacing w:lineRule="auto" w:line="192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widowControl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</w:t>
      </w:r>
    </w:p>
    <w:p>
      <w:pPr>
        <w:pStyle w:val="ConsPlusNormal1"/>
        <w:widowControl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редоставлении субсидии субъектам малого и среднего предпринимательства</w:t>
      </w:r>
    </w:p>
    <w:p>
      <w:pPr>
        <w:pStyle w:val="ConsPlusNormal1"/>
        <w:widowControl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 ____» ____________ 20___ 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предоставить 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(полное наименование Заявителя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en-US"/>
        </w:rPr>
        <w:t xml:space="preserve">субсидию в целях возмещения части затрат на реализацию проектов, связанных с созданием новых или развитием (модернизацией) </w:t>
      </w:r>
      <w:r>
        <w:rPr>
          <w:rFonts w:cs="Arial" w:ascii="Arial" w:hAnsi="Arial"/>
          <w:color w:val="000000"/>
          <w:lang w:eastAsia="en-US"/>
        </w:rPr>
        <w:t>действующих мощностей по производству продукции (выполнению работ, оказанию услуг), в том чис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строительство, реконструкция (техническое перевооружение), капитальный ремонт объектов капитального строительства, включая затраты на подключение к инженерной инфраструктур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приобретение оборудования, включая его монтаж и пусконаладочные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разработка и (или) приобретение прикладного программного обеспеч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лицензирование деятельности, сертификацию (декларирование) продукции (продовольственного сырья, товаров, работ, услуг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компенсация части затрат, связанных с оплатой первоначального (авансового) лизингового взноса </w:t>
      </w:r>
      <w:r>
        <w:rPr>
          <w:rFonts w:cs="Arial" w:ascii="Arial" w:hAnsi="Arial"/>
          <w:lang w:eastAsia="en-US"/>
        </w:rPr>
        <w:t xml:space="preserve">и (или) очередных </w:t>
      </w:r>
      <w:r>
        <w:rPr>
          <w:rFonts w:cs="Arial" w:ascii="Arial" w:hAnsi="Arial"/>
          <w:color w:val="000000"/>
          <w:lang w:eastAsia="en-US"/>
        </w:rPr>
        <w:t>лизинговых платежей по заключенным договорам лизинга (сублизинга) оборудова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n-US"/>
        </w:rPr>
        <w:t>возмещение части затрат на уплату процентов по кредитам на приобретение оборудования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нужное подчеркнуть)</w:t>
      </w:r>
    </w:p>
    <w:p>
      <w:pPr>
        <w:pStyle w:val="ConsPlusNormal1"/>
        <w:widowControl/>
        <w:ind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ConsPlusNormal1"/>
        <w:widowControl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нформация о заявителе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й адрес: 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ий адрес: 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ефон, факс,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: 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/ КПП: ________________________________ / 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Н: 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нковские реквизиты: 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(полное наименование банка, БИК, № р/с, № к/с)</w:t>
      </w:r>
    </w:p>
    <w:p>
      <w:pPr>
        <w:pStyle w:val="ConsPlusNonformat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before="0" w:after="240"/>
        <w:jc w:val="both"/>
        <w:rPr/>
      </w:pPr>
      <w:r>
        <w:rPr>
          <w:rFonts w:cs="Arial" w:ascii="Arial" w:hAnsi="Arial"/>
          <w:sz w:val="24"/>
          <w:szCs w:val="24"/>
        </w:rPr>
        <w:t>2. Среднесписочная численность работников заявителя _____________ человек.</w:t>
      </w:r>
    </w:p>
    <w:p>
      <w:pPr>
        <w:pStyle w:val="ConsPlusNonformat"/>
        <w:numPr>
          <w:ilvl w:val="0"/>
          <w:numId w:val="6"/>
        </w:numPr>
        <w:spacing w:before="0" w:after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среднемесячной заработной платы (на последнюю отчетную дату) ______________________________________________________ рублей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Являюсь участником соглашений о разделе продукции: ________________</w:t>
      </w:r>
    </w:p>
    <w:p>
      <w:pPr>
        <w:pStyle w:val="ConsPlusNonformat"/>
        <w:spacing w:before="0" w:after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(да/нет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Являюсь профессиональным участником рынка ценных бумаг: __________</w:t>
      </w:r>
    </w:p>
    <w:p>
      <w:pPr>
        <w:pStyle w:val="ConsPlusNonformat"/>
        <w:spacing w:before="0" w:after="240"/>
        <w:ind w:firstLine="709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(да/нет)</w:t>
      </w:r>
    </w:p>
    <w:p>
      <w:pPr>
        <w:pStyle w:val="ConsPlusNonformat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существляю предпринимательскую деятельность в сфере игорного бизнеса: ___________________________________________________________</w:t>
      </w:r>
    </w:p>
    <w:p>
      <w:pPr>
        <w:pStyle w:val="ConsPlusNonformat"/>
        <w:spacing w:before="0" w:after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(да/нет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существляю производство и реализацию подакцизных товаров, а также добычу и (или) реализацию полезных ископаемых, за исключением общераспространенных полезных ископаемых: _________________________</w:t>
      </w:r>
    </w:p>
    <w:p>
      <w:pPr>
        <w:pStyle w:val="ConsPlusNonformat"/>
        <w:spacing w:before="0" w:after="240"/>
        <w:ind w:firstLine="709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(да/нет)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 xml:space="preserve">8. Применяемая заявителем система налогообложения (отметить любым </w:t>
      </w:r>
      <w:r>
        <w:rPr/>
        <w:t>знаком)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77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overflowPunct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7" w:type="dxa"/>
            <w:tcBorders>
              <w:left w:val="single" w:sz="4" w:space="0" w:color="000000"/>
            </w:tcBorders>
          </w:tcPr>
          <w:p>
            <w:pPr>
              <w:pStyle w:val="ConsPlusNonformat"/>
              <w:overflowPunct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overflowPunct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7" w:type="dxa"/>
            <w:tcBorders>
              <w:left w:val="single" w:sz="4" w:space="0" w:color="000000"/>
            </w:tcBorders>
          </w:tcPr>
          <w:p>
            <w:pPr>
              <w:pStyle w:val="ConsPlusNonformat"/>
              <w:overflowPunct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ощенная (УСН)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overflowPunct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7" w:type="dxa"/>
            <w:tcBorders>
              <w:left w:val="single" w:sz="4" w:space="0" w:color="000000"/>
            </w:tcBorders>
          </w:tcPr>
          <w:p>
            <w:pPr>
              <w:pStyle w:val="ConsPlusNonformat"/>
              <w:overflowPunct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виде единого сельскохозяйственного налога (ЕСХН)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overflowPunct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7" w:type="dxa"/>
            <w:tcBorders>
              <w:left w:val="single" w:sz="4" w:space="0" w:color="000000"/>
            </w:tcBorders>
          </w:tcPr>
          <w:p>
            <w:pPr>
              <w:pStyle w:val="ConsPlusNonformat"/>
              <w:overflowPunct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тентная (ПСН)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overflowPunct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7" w:type="dxa"/>
            <w:tcBorders>
              <w:left w:val="single" w:sz="4" w:space="0" w:color="000000"/>
            </w:tcBorders>
          </w:tcPr>
          <w:p>
            <w:pPr>
              <w:pStyle w:val="ConsPlusNonformat"/>
              <w:overflowPunct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профессиональный доход.</w:t>
            </w:r>
          </w:p>
        </w:tc>
      </w:tr>
    </w:tbl>
    <w:p>
      <w:pPr>
        <w:pStyle w:val="ConsPlusNormal1"/>
        <w:widowControl/>
        <w:spacing w:before="240" w:after="0"/>
        <w:ind w:hanging="0"/>
        <w:jc w:val="both"/>
        <w:rPr/>
      </w:pPr>
      <w:r>
        <w:rPr>
          <w:sz w:val="24"/>
          <w:szCs w:val="24"/>
        </w:rPr>
        <w:t>9. Основной вид экономической деятельности заявителя: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0. Вид деятельности, по которому произведены затраты (указывается код ОКВЭД из ЕГРЮЛ, ЕГРИП):</w:t>
      </w:r>
    </w:p>
    <w:p>
      <w:pPr>
        <w:pStyle w:val="ConsPlusNormal1"/>
        <w:widowControl/>
        <w:spacing w:before="0" w:after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бщая сумма затрат, тыс. рублей: 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(сумма прописью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2. Настоящим заявлением подтверждаю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вся информация, содержащаяся в заявлении и прилагаемых к нему документах, является достоверной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</w:r>
    </w:p>
    <w:p>
      <w:pPr>
        <w:pStyle w:val="Normal"/>
        <w:autoSpaceDE w:val="false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- заявитель не возражает против доступа к настоящему заявлению всех лиц, участвующих в рассмотрении заявлений, круг которых определен администрацией Абанского район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заявитель согласен соблюдать все условия и требования муниципальных нормативных и правовых актов, а также действующего краевого и федерального законодательства;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- заявителю ранее не предоставлялась государственная или муниципальная финансовая поддержка аналогичной формы по заявленным расходам из бюджета Абанского района, а также бюджетов других уровней.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3. Размер субсидии прошу установить в соответствии с Порядком и условиями предоставления субсидий субъектам малого и среднего предпринимательства на реализацию инвестиционных проектов в приоритетных отраслях, утвержденным постановлением администрации Абанского района от                 №             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указанную информацию не представлять без моего согласия третьим лицам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ие на обработку персональных данных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юридического лица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предприниматель, ___________       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(подпись) </w:t>
        <w:tab/>
        <w:tab/>
        <w:tab/>
        <w:t>ФИО (при наличи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П (при наличи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Дата регистрации заявления «____»____________ 20_____г.</w:t>
      </w:r>
      <w:r>
        <w:br w:type="page"/>
      </w:r>
    </w:p>
    <w:p>
      <w:pPr>
        <w:pStyle w:val="ConsPlusNonformat"/>
        <w:spacing w:lineRule="auto" w:line="192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left="5670" w:hanging="0"/>
        <w:outlineLvl w:val="1"/>
        <w:rPr>
          <w:sz w:val="24"/>
          <w:szCs w:val="24"/>
        </w:rPr>
      </w:pPr>
      <w:r>
        <w:rPr>
          <w:sz w:val="24"/>
          <w:szCs w:val="24"/>
        </w:rPr>
        <w:t>к заявлению о предоставлении субсидии</w:t>
      </w:r>
    </w:p>
    <w:p>
      <w:pPr>
        <w:pStyle w:val="ConsPlusNormal1"/>
        <w:widowControl/>
        <w:numPr>
          <w:ilvl w:val="0"/>
          <w:numId w:val="0"/>
        </w:numPr>
        <w:ind w:left="5103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103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Согласие на обработку персональных данных гражданина, являющегося представителем юридического лица (заявителя) или индивидуальным </w:t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едпринимателем (заявителем)</w:t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. Абан </w:t>
        <w:tab/>
        <w:tab/>
        <w:tab/>
        <w:tab/>
        <w:tab/>
        <w:tab/>
        <w:tab/>
        <w:tab/>
        <w:t xml:space="preserve">       «___» ________ 20__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Я, 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ИО (при наличии)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аспорт серия _________ № _________________, выдан _____________________________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(наименование органа, выдавшего документ, удостоверяющий личность, дата выдач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оживающий (ая) по адресу: _________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ыражаю свое согласие на обработку Администрацией Абанского района Красноярского края моих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согласие представляется на осуществление любых правомерных действий в отношении моих персональных данных, которые необходимы в целях реализации права на получение муниципальной поддержки, включая сбор, систематизацию, накопление, хранение, уточнение (обновление, изменение), использование, распространение (в том числе передачу и трансграничную передачу), обезличивание, блокирование, уничтожение персональных данных, а также осуществление любых иных действий с моими персональными данными в соответствии с действующим законодательством. Обрабатываться могут такие персональные данные, как фамилия, имя, отчество, год, месяц, дата и место рождения, адрес прожи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не известно, что обработка моих персональных данных осуществляется в информационных системах с применением электронных и бумажных носителе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ое согласие действует в течение всего срока оказания муниципальной поддерж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есогласия с дальнейшей обработкой персональных данных мной будет направлено письменное заявление об отзыве согласия на обработку персональных данны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Заявител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(представитель Заявителя) </w:t>
        <w:tab/>
        <w:t xml:space="preserve">_______________ </w:t>
        <w:tab/>
        <w:tab/>
        <w:t>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 xml:space="preserve">      (подпись)    </w:t>
        <w:tab/>
        <w:tab/>
        <w:t xml:space="preserve">            (расшифровка подпис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П (при налич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«____» _____________ 20__ г.</w:t>
      </w:r>
      <w:r>
        <w:br w:type="page"/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2</w:t>
      </w:r>
    </w:p>
    <w:p>
      <w:pPr>
        <w:pStyle w:val="ConsPlusNormal1"/>
        <w:widowControl/>
        <w:spacing w:lineRule="auto" w:line="192"/>
        <w:ind w:left="510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к Порядку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Макет бизнес-плана </w:t>
      </w:r>
      <w:r>
        <w:rPr>
          <w:rFonts w:cs="Arial" w:ascii="Arial" w:hAnsi="Arial"/>
        </w:rPr>
        <w:t xml:space="preserve">инвестиционного проек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49"/>
        <w:numPr>
          <w:ilvl w:val="0"/>
          <w:numId w:val="0"/>
        </w:numPr>
        <w:autoSpaceDE w:val="false"/>
        <w:ind w:left="0" w:hanging="0"/>
        <w:jc w:val="center"/>
        <w:outlineLvl w:val="0"/>
        <w:rPr/>
      </w:pP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 </w:t>
      </w:r>
      <w:r>
        <w:rPr>
          <w:rFonts w:cs="Arial" w:ascii="Arial" w:hAnsi="Arial"/>
          <w:bCs/>
          <w:sz w:val="24"/>
          <w:szCs w:val="24"/>
        </w:rPr>
        <w:t>Текстовая часть</w:t>
      </w:r>
    </w:p>
    <w:p>
      <w:pPr>
        <w:pStyle w:val="Style49"/>
        <w:numPr>
          <w:ilvl w:val="0"/>
          <w:numId w:val="0"/>
        </w:numPr>
        <w:autoSpaceDE w:val="false"/>
        <w:ind w:left="1429" w:hanging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Cs/>
        </w:rPr>
        <w:t xml:space="preserve">1. Резюме </w:t>
      </w:r>
      <w:r>
        <w:rPr>
          <w:rFonts w:cs="Arial" w:ascii="Arial" w:hAnsi="Arial"/>
        </w:rPr>
        <w:t xml:space="preserve">инвестиционного проекта </w:t>
      </w:r>
      <w:r>
        <w:rPr>
          <w:rFonts w:cs="Arial" w:ascii="Arial" w:hAnsi="Arial"/>
          <w:bCs/>
        </w:rPr>
        <w:t>(далее – проект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 Сущность проек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 Важность проекта для заявителя и реги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 Описание продукции (услуг), предполагаемой к производству и реализации по проекту (далее – продукция (услуга), и технологии производ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 Преимущества продукции (услуги) в сравнении с аналога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 Объем ожидаемого спроса на продукцию (услугу) и потенциал рынк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 Потребность в инвестициях, направления их использования, источники и сроки финансирования, периодичность и способы возврата средст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 Основные финансовые результаты и прогнозируемая эффективность проекта. Если реализация проекта позволит решить социальные вопросы (создание новых рабочих мест, прокладка дорог и коммуникаций общего пользования, расширение жилого фонда, использование труда инвалидов и тому подобное), то указать 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 Информация о заявите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 Основные данны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заявителя с указанием организационно-правовой форм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д образования и история заявител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нахождени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уставного капитал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участников (акционеров), владеющих более чем 5 процентами уставного капитал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енность работающих за последние два года и истекший период текущего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 Характеристика деятельности заявител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деятельности заявителя согласно Общероссийской классификации видов экономической деятельности (ОКВЭ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 счет каких видов, направлений деятельности и хозяйственных операций получена выручка заявителя за предшествующий дате подачи заявки на предоставление государственной поддержки год и отчетные периоды текущего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 Финансовое состояние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асчеты коэффициентов ликвидности, оценки структуры баланса, рентабельности, обеспеченности собственным капиталом, чистых активов в соответствии с приложением № 3 к макету бизнес-плана проекта в динамике за 3 года, предшествующие подаче заявки на участие в </w:t>
      </w:r>
      <w:r>
        <w:rPr>
          <w:rFonts w:cs="Arial" w:ascii="Arial" w:hAnsi="Arial"/>
          <w:color w:val="000000"/>
        </w:rPr>
        <w:t>конкурсе по отбору инвестиционных проектов</w:t>
      </w:r>
      <w:r>
        <w:rPr>
          <w:rFonts w:cs="Arial" w:ascii="Arial" w:hAnsi="Arial"/>
        </w:rPr>
        <w:t>, и отчетные периоды текущего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вод об изменении финансового состояния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 Анализ положения дел в отрасл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 Описание продукции (услуги), включая ее назначение и отличительные особенности, безопасность и экологичность, наличие патентов, авторских прав, торговых марок, наличие лицензии (необходимость ее получения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 Описание объемов и динамики мирового и российского рынка продукции (услуги), текущей ситуации и наличия рыночных тенденц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 Общая характеристика потребности и объем производства продукции (услуги) в Красноярском крае, стран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 Ожидаемая доля заявителя в производстве продукции (услуги) в Красноярском крае, стран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 Существующие в отрасли технологии производства аналогичной продукции (услуги) с указанием их преимуществ и недостатк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 Наличие зарубежных и отечественных аналогов продукции (услуг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 Инвестиционный план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 Стоимость проекта в разрезе направлений расходования (капитальные вложения, приобретение нематериальных активов, приобретение оборотных средств) с указанием конкретного перечня строящихся объектов, приобретаемого оборудования в целом по проекту и за счет привлекаемых кредитных средств, лизинга; поставщика/подрядчика; графика осуществления инвестиционных затрат в рамках инвестиционной фазы проекта с поквартальной разбивкой (таблица 1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 Информация об оформлении земельного участка, на котором предполагается строительство: параметры земельного участка (адрес, площадь, кадастровый номер), вид права, документы, подтверждающие оформление права (реквизиты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 Информация об оформлении работ по проектированию: наличие проектно-сметной документации (реквизиты подтверждающих документов), наличие положительного заключения государственной экспертизы проектной документации и результатов инженерных изысканий (реквизиты подтверждающего документа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 График осуществления основных мероприятий, предусмотренных проектом (таблица 2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 Описание имеющейся у заявителя материальной базы для реализации проекта, в том числе наличие производственных площадей и производственного обору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 Требования к организации производства, принятая технология, режим работы, обеспечение экологической и технической безопас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 План производств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5.1. Программа производства и реализации продукции (услуги) (таблица 3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 Информация о существующих и вводимых в рамках проекта основных фондах и нематериальных активах, амортизационных отчислениях (таблица 3), а также о методе и норме амортиз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 Потребность в сырье, материалах и комплектующих; затраты, связанные с их поставками, потребность в запасах, основные поставщики сырья, альтернативные источники снабжения сырьем и материала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 Численность персонала, затраты на оплату труда и страховые взносы (таблица 3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 Структура себестоимости производимой продукции (услуги) и ее изменение в результате реализации про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 План маркетинг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 Целевые группы покупателей и конечных потребителей продукции (услуги), наличие договоренностей и соглашений о намерениях с потенциальными покупателя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 Организация сбыта: виды транспорта, используемые заявителем, наличие собственного транспорта, наличие складской сети у заявителя, емкость складов, существование дилерской сети, взаимоотношения с дилерами и другими посредника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 Обоснование объема затрат, связанных с реализацией продукции (предоставлением услуги), в том числе программа организации рекламы и примерные затраты на ее реализац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4. Описание основных конкурентов, создающих аналогичную продукцию (услугу), с указанием сильных и слабых сторон каждо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5. Организация пред- и послепродажного сервис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6. Ценовая политика, в том числе сравнение своих цен и качества с ценами и качеством конкурен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7. Конкурентные преимущества продукции (услуг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 Финансовый план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. Основные допущения и нормативы для финансово-экономических расчетов (расчетный срок проекта, цены приобретения основных видов сырья и материалов, тарифы на энергоресурсы, ставки налогов и страховых взносов, ставка дисконтирования и т.д.), применяемые подход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 Стоимость проекта в разрезе источников финансирования с указанием конкретного вида привлекаемого источника, существенных условий его привлечения, соотнесение привлекаемых источников с конкретными направлениями инвестиционных затрат (таблица 1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3. Финансовые результаты деятельности с учетом производственной программы по предприятию в целом (таблица 3) и по выделенному проекту (таблица 4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4. План денежных поступлений и выплат по предприятию в целом (таблица 5) и по выделенному проекту (таблица 6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 Оценка эффективности проект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. Оценка экономической эффективности (таблица 7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истый доход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истый дисконтированный доход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енняя норма доход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окупаемости (таблица 7.1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екс доходности дисконтированных инвестиц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ребность в финансирован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ческая добавленная стоимость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вод основных фондов на 1 рубль инвестиц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. Оценка бюджетной и социальной эффективности (таблица 8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форме, сумме требуемой государственной поддержк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ые налоговые платежи от реализации проекта во все уровни бюджетной системы и в консолидированный бюджет кра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й эффект от реализации проекта (за период и нарастающим итогом с начала реализации проекта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создаваемых и сохраненных рабочих мес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ошение фонда оплаты труда, возникающего в результате реализации проекта, к сумме предоставляемой государственной поддержки (за период и нарастающим итогом с начала реализации проекта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свенные эффекты от реализации проекта (иные положительные социально-экономические аспекты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 Анализ риско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1. Качественный анализ всех возможных рисков, с которыми может столкнуться заявитель в ходе реализации проекта, а также анализ степени их влияния (опасности) на реализацию проекта, возможных последствий их возникновения, планируемые меры по их предупреждению и минимизации, стоимостная оценка данных мероприятий. Могут быть рассмотрены следующие группы риско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и контрактной схем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ие риски, связанные с реализацией и последующей эксплуатацией проек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ыночные риск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овые риск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и контраге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ые риск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2. Анализ безубыточ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3. Анализ чувствительности финансовых результатов заявителя к изменению основных параметров проекта (цена реализации продукции, цена на сырье и материалы и т.д.) на момент выхода на полную мощност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4. Гарантии партнерам, покупателям, инвесторам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5. Финансовые результаты по предприятию в целом с учетом предоставления государственной поддержки в заявленной форме и в случае отказа от ее предоставления (таблица 9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I. Расчетная часть (таблицы 1–9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cs="Arial" w:ascii="Arial" w:hAnsi="Arial"/>
          <w:bCs/>
        </w:rPr>
        <w:t xml:space="preserve">Таблица 1. Стоимость проекта, источники финансирования и направления инвестиций </w:t>
      </w:r>
      <w:r>
        <w:rPr>
          <w:rFonts w:cs="Arial" w:ascii="Arial" w:hAnsi="Arial"/>
        </w:rPr>
        <w:t>(тыс. 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9"/>
        <w:gridCol w:w="3305"/>
        <w:gridCol w:w="851"/>
        <w:gridCol w:w="709"/>
        <w:gridCol w:w="425"/>
        <w:gridCol w:w="283"/>
        <w:gridCol w:w="426"/>
        <w:gridCol w:w="425"/>
        <w:gridCol w:w="567"/>
        <w:gridCol w:w="709"/>
        <w:gridCol w:w="708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варталам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ее по квартала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инвестиционных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по источникам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 в уставный капитал в денежной форме (выручка от реализации ак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распределенная прибы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использованная амортизация основ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от продажи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емные и привлечен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бан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других организаций (указать конкретный вид источни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зи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по направлениям расхо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о-сметная и разрешитель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о- монтаж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иных видов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земельного участка и его осв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оборо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блица 2. График реализации проект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2"/>
        <w:gridCol w:w="5952"/>
        <w:gridCol w:w="1174"/>
        <w:gridCol w:w="1979"/>
      </w:tblGrid>
      <w:tr>
        <w:trPr>
          <w:trHeight w:val="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 (квартал, год)</w:t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за концептуального проектирования</w:t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туационный анали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роек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онная фаза</w:t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земельного участка, аренда зем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о-изыскательские работ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подрядчика, подписание контрак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(по каждому объекту в отдельности согласно этапам или очередя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ка оборуд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оборуд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в эксплуатацию полного комплекса создаваемых, реконструируемых, приобретаемых по проекту объек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фаза</w:t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начальное продвижение на рын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ем персона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е персона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50"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уск произво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на полную производственную мощ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cs="Arial" w:ascii="Arial" w:hAnsi="Arial"/>
          <w:bCs/>
        </w:rPr>
        <w:t xml:space="preserve">Таблица 3. Финансовые результаты с учетом производственной программы (по предприятию в целом) </w:t>
      </w:r>
      <w:r>
        <w:rPr>
          <w:rFonts w:cs="Arial" w:ascii="Arial" w:hAnsi="Arial"/>
        </w:rPr>
        <w:t>(тыс. рублей).</w:t>
      </w:r>
    </w:p>
    <w:p>
      <w:pPr>
        <w:pStyle w:val="Normal"/>
        <w:ind w:left="-70" w:right="-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103"/>
        <w:gridCol w:w="181"/>
        <w:gridCol w:w="567"/>
        <w:gridCol w:w="567"/>
        <w:gridCol w:w="2693"/>
        <w:gridCol w:w="709"/>
        <w:gridCol w:w="850"/>
        <w:gridCol w:w="284"/>
        <w:gridCol w:w="283"/>
        <w:gridCol w:w="284"/>
        <w:gridCol w:w="283"/>
        <w:gridCol w:w="284"/>
        <w:gridCol w:w="283"/>
        <w:gridCol w:w="425"/>
        <w:gridCol w:w="159"/>
        <w:gridCol w:w="540"/>
        <w:gridCol w:w="10"/>
        <w:gridCol w:w="567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варталам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ее по кварталам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оизводства в натуральном выра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 продукц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реализации в натуральном выра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 продукц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реализации за единицу продукции (с НД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 продукц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от реализации продукции с НДС (п. 1.2 x п. 1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 продукц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выручка от реализации продукции с Н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ДС, акцизы, пошлины и иные обязательные платежи </w:t>
              <w:br/>
              <w:t>от реализации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выручка-нетто от реализации продукции</w:t>
            </w:r>
          </w:p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. 2 – п. 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затраты на производство и сбыт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ьные зат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рье, материалы и комплектую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топливо и энерг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персонала (по состоянию на конец пери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категориям работни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е, непосредственно занятые производств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е, служащие и ИТР, непосредственно не связанные с производ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рудники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рудники, занятые сбыт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2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месячная заработная плата на одного работающ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категориям работни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е, непосредственно занятые производств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е, служащие и ИТР, непосредственно не связанные с производ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рудники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рудники, занятые сбыт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3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firstLine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оплату труда (п. 4.2.1 x п. 4.2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категориям работни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е, непосредственно занятые производств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е, служащие и ИТР, непосредственно не связанные с производ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рудники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рудники, занятые сбыт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4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ые взносы в государственные внебюджетные фонды (в том числе страховые взносы на обязательное страхование от несчастных случае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категориям работни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е, непосредственно занятые производств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чие, служащие и ИТР, непосредственно </w:t>
              <w:br/>
              <w:t>не связанные с производ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рудники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рудники, занятые сбыт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5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6</w:t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я на социальные ну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имые основные фонды и нематериальные активы по про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начальная стоимость (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я и соору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ы и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осно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териальные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онные от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я и сооружения (норма амортизации в год –  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ы и оборудование (норма амортизации 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средства (норма амортизации 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основные средства (норма амортизации </w:t>
              <w:br/>
              <w:t>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териальные активы (норма амортизации 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чная стоимость (на конец пери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righ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я и соору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ы и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осно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териальные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2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ие основные фонды и нематериальные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онные от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я и сооружения (норма амортизации 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ы и оборудование (норма амортизации 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средства (норма амортизации 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основные средства (норма амортизации </w:t>
              <w:br/>
              <w:t>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териальные активы (норма амортизации 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чная стоимость (на конец пери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я и соору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ы и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осно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териальные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3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онные отчисления в целом по предприя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4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точная стоимость основных фондов и нематериальных активов в целом по предприятию </w:t>
              <w:br/>
              <w:t>(на конец пери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онные от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и сборы, включаемые в себестоимость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(арендные платежи за зем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бычу полезных ископае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зат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С, акцизы, уплачиваемые по материалам, топливу, энергии, комплектующим и про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затраты на производство и сбыт продукции без учета НДС и акцизов (п. 4 – п. 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и сборы, относимые на финансовый 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в форме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right="-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роцентов по привлеченным кредитам и зай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(убыток) до налогообложения (п. 4 – п. 7 – п. 8 + п. 9 – п. 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ибыль организаций (п. 11 x ставка нало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ая прибыль (убыток) (п. 11 – п. 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1418"/>
        <w:jc w:val="right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1418"/>
        <w:jc w:val="right"/>
        <w:outlineLvl w:val="1"/>
        <w:rPr/>
      </w:pPr>
      <w:r>
        <w:rPr>
          <w:rFonts w:cs="Arial" w:ascii="Arial" w:hAnsi="Arial"/>
          <w:bCs/>
        </w:rPr>
        <w:t xml:space="preserve">Таблица 4. Финансовые результаты с учетом производственной программы (по выделенному проекту) </w:t>
      </w:r>
      <w:r>
        <w:rPr>
          <w:rFonts w:cs="Arial" w:ascii="Arial" w:hAnsi="Arial"/>
        </w:rPr>
        <w:t>(тыс. рубле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720"/>
        <w:gridCol w:w="540"/>
        <w:gridCol w:w="300"/>
        <w:gridCol w:w="283"/>
        <w:gridCol w:w="284"/>
        <w:gridCol w:w="283"/>
        <w:gridCol w:w="567"/>
        <w:gridCol w:w="567"/>
        <w:gridCol w:w="567"/>
        <w:gridCol w:w="70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варталам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ее по кварталам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9"/>
        <w:gridCol w:w="4438"/>
        <w:gridCol w:w="709"/>
        <w:gridCol w:w="11"/>
        <w:gridCol w:w="540"/>
        <w:gridCol w:w="16"/>
        <w:gridCol w:w="284"/>
        <w:gridCol w:w="283"/>
        <w:gridCol w:w="284"/>
        <w:gridCol w:w="283"/>
        <w:gridCol w:w="567"/>
        <w:gridCol w:w="567"/>
        <w:gridCol w:w="567"/>
        <w:gridCol w:w="70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оизводства в натуральном выражении по проект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 продукц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реализации в натуральном выражении по проект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 продукц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реализации за единицу продукции (с НДС) по проект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 продукц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от реализации продукции с НДС по проекту</w:t>
            </w:r>
          </w:p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. 2 x п. 3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 продукц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С, акцизы, пошлины и иные обязательные платежи от реализации продук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-нетто от реализации продукции по проекту</w:t>
            </w:r>
          </w:p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. 4 – п. 5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производство и сбыт продукции по проект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персонала по проекту (по состоянию на конец период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категориям работни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е, непосредственно занятые производств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е, служащие и ИТР, непосредственно не связанные с производ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рудники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рудники, занятые сбыт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оплату труда по проект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firstLine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месячная заработная плата на одного работающего по проект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firstLine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чная стоимость вводимых основных фондов и нематериальных активов (на конец период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зинговые платежи по проект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арендованное имущество по проект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С, акцизы, уплачиваемые по материалам, топливу, энергии, комплектующим и проч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затраты на производство и сбыт продукции без учета НДС и акцизов по проекту (п. 7 – п. 8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и сборы, относимые на финансовый результат по проекту (в том числе налог на имущество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по проекту (в том числе государственная поддержк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по проекту (в том числе выплата процентов по привлеченным в рамках проекта кредитам и займам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(убыток) до налогообложения (п. 6 – п. 9 – п. 10 + п. 11 – п. 1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ибыль организаций (п. 13 x ставка налог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ая прибыль (убыток) (п. 13 – п. 1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1276"/>
        <w:jc w:val="right"/>
        <w:outlineLvl w:val="1"/>
        <w:rPr/>
      </w:pPr>
      <w:r>
        <w:rPr>
          <w:rFonts w:cs="Arial" w:ascii="Arial" w:hAnsi="Arial"/>
          <w:bCs/>
        </w:rPr>
        <w:t xml:space="preserve">Таблица 5. План денежных поступлений и выплат (по предприятию в целом) </w:t>
      </w:r>
      <w:r>
        <w:rPr>
          <w:rFonts w:cs="Arial" w:ascii="Arial" w:hAnsi="Arial"/>
        </w:rPr>
        <w:t>(тыс. рублей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815"/>
        <w:gridCol w:w="709"/>
        <w:gridCol w:w="567"/>
        <w:gridCol w:w="281"/>
        <w:gridCol w:w="286"/>
        <w:gridCol w:w="284"/>
        <w:gridCol w:w="283"/>
        <w:gridCol w:w="567"/>
        <w:gridCol w:w="567"/>
        <w:gridCol w:w="567"/>
        <w:gridCol w:w="709"/>
      </w:tblGrid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варталам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ее по кварталам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39"/>
        <w:gridCol w:w="4576"/>
        <w:gridCol w:w="709"/>
        <w:gridCol w:w="567"/>
        <w:gridCol w:w="281"/>
        <w:gridCol w:w="286"/>
        <w:gridCol w:w="284"/>
        <w:gridCol w:w="283"/>
        <w:gridCol w:w="567"/>
        <w:gridCol w:w="567"/>
        <w:gridCol w:w="567"/>
        <w:gridCol w:w="709"/>
      </w:tblGrid>
      <w:tr>
        <w:trPr>
          <w:tblHeader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онная деятельност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(п. 1.1 + п. 1.2 + п. 1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реализации продукции (выручка с НДС, акцизами и про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перацион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имущества 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НДС на приобретенное оборудование и НДС в строительно-монтажных рабо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в форме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 субсид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(п. 2.1 + п. 2.2 + п. 2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е затраты на производство и сбыт продукции </w:t>
              <w:br/>
              <w:t>(с НДС, без учета иных налогов и аморт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платежи в бюджет (без учета возмещения НДС с суммы инвестиционных расх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центов по привлеченным кредитам и зай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каждому кредиту и займу отдельн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й поток по операционной деятельности </w:t>
              <w:br/>
              <w:t>(п. 1 – п.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онная деятельност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(п. 4.1 + п. 4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реализации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териальные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е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вложения средств в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виде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 по депозитам и вкла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(п. 5.1 + п. 5.2 + п. 5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о-сметная и разрешитель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о-монтаж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земельного участка и его осво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оборо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й поток по инвестиционной деятельности</w:t>
            </w:r>
          </w:p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. 4 – п. 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ая деятельност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(п. 7.1 + п. 7.2 + п. 7.3 + п. 7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средства на начало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учредителей в уставный капитал в денежной форме (выручка от реализации ак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кредитов и зай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каждому кредиту и займу отдельн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в форме взноса в уставный капитал юрид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(п. 8.1 + п. 8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прибыли среди учредителей (выплата дивидендов акционер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основного долга по кредитам и зай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каждому кредиту и займу отдельн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й поток по финансовой деятельности</w:t>
            </w:r>
          </w:p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. 7 – п. 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ый денежный поток (п. 3 + п. 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ый дисконтированный денежный по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о: ставка дисконтир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сальдо денежных потоков (п. 3 + п. 6 + п.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сальдо денежных потоков нарастающим ито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-287" w:firstLine="709"/>
        <w:jc w:val="right"/>
        <w:outlineLvl w:val="1"/>
        <w:rPr/>
      </w:pPr>
      <w:r>
        <w:rPr>
          <w:rFonts w:cs="Arial" w:ascii="Arial" w:hAnsi="Arial"/>
          <w:bCs/>
        </w:rPr>
        <w:t>Таблица 6. План денежных поступлений и выплат (по выделенному проекту) (</w:t>
      </w:r>
      <w:r>
        <w:rPr>
          <w:rFonts w:cs="Arial" w:ascii="Arial" w:hAnsi="Arial"/>
        </w:rPr>
        <w:t>тыс. рублей).</w:t>
      </w:r>
    </w:p>
    <w:p>
      <w:pPr>
        <w:pStyle w:val="Normal"/>
        <w:ind w:left="-70" w:right="-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8" w:right="851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w="11906" w:h="16838"/>
          <w:pgMar w:left="1985" w:right="567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7"/>
        <w:gridCol w:w="3851"/>
        <w:gridCol w:w="709"/>
        <w:gridCol w:w="567"/>
        <w:gridCol w:w="284"/>
        <w:gridCol w:w="283"/>
        <w:gridCol w:w="284"/>
        <w:gridCol w:w="283"/>
        <w:gridCol w:w="284"/>
        <w:gridCol w:w="255"/>
        <w:gridCol w:w="312"/>
        <w:gridCol w:w="708"/>
        <w:gridCol w:w="567"/>
        <w:gridCol w:w="42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варталам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ее по квартала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онная деятель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(п. 1.1 + п. 1.2 + п. 1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реализации продукции по проекту (выручка с НДС, акцизами и про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перационной деятельности </w:t>
              <w:br/>
              <w:t>по про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енная поддержка в форме субсидий </w:t>
              <w:br/>
              <w:t>по про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(п. 2.1 + п. 2.2 + п. 2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е затраты на производство и сбыт продукции </w:t>
              <w:br/>
              <w:t>по проекту (с НДС, без учета иных налогов и аморт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овые платежи в бюджет в результате реализации проекта (без учета возмещения НДС </w:t>
              <w:br/>
              <w:t>с суммы инвестиционных расх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центов по привлеченным кредитам и займам для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й поток по операционной деятельности </w:t>
              <w:br/>
              <w:t>(п. 1 – п.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онная деятель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(п. 4.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реализации активов по про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(п. 5.1 + п. 5.2 + п. 5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по про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нематериальных активов по про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оборотных средств по про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й поток по инвестиционной деятельности</w:t>
            </w:r>
          </w:p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. 4 – п. 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ая деятель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(п. 7.1 + п. 7.2 + п. 7.3 + п. 7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средства на начало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учредителей в уставный капитал в денежной форме (выручка от реализации акций) для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кредитов и займов для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в форме взноса в уставный капитал юридических лиц для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(п. 8.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основного долга по кредитам и займам для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й поток по финансовой деятельности</w:t>
            </w:r>
          </w:p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. 7 – п. 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ый денежный поток по проекту (п. 3 + п. 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ый дисконтированный денежный по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о: ставка дисконтир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сальдо денежных потоков по проекту (п. 3 + </w:t>
              <w:br/>
              <w:t>п. 6 + п.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сальдо денежных потоков нарастающим ито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1906" w:h="16838"/>
          <w:pgMar w:left="1985" w:right="567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45" w:firstLine="709"/>
        <w:jc w:val="right"/>
        <w:outlineLvl w:val="1"/>
        <w:rPr/>
      </w:pPr>
      <w:r>
        <w:rPr/>
        <w:t>Таблица 7. Экономическая эффективность проекта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2127"/>
        <w:gridCol w:w="3402"/>
        <w:gridCol w:w="1842"/>
        <w:gridCol w:w="15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й эффектив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ый доход, 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опленный финансовый эффект от реализации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ый дисконтированный доход, 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ая стоимость накопленного финансового эффекта от реализации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яя норма доходности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 возможный уровень кредитной ставки, обеспечивающий реализуемость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ставки дисконт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B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окупаемости,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, за который накопленная сумма амортизационных отчислений и чистой прибыли достигнет величины общего объема инвестиций по проек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доходности дисконтированных инвести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сительная отдача проекта на инвестирован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финансировании, 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объем внешнего финансирования проекта, необходимый для обеспечения его финансовой реализуе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ческая добавленная стоимость, 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валового регионального продукта в результате реализации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основных фондов на 1 рубль инвестиций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капитальных вложений во вводимые в эксплуатацию основные средства по проекту в общей сумме инвести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а дисконтирования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 срок проекта,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</w:rPr>
      </w:pPr>
      <w:r>
        <w:rPr>
          <w:rFonts w:cs="Arial" w:ascii="Arial" w:hAnsi="Arial"/>
        </w:rPr>
        <w:t>Таблица 7.1. Расчет срока окупаемости проекта (тыс. рублей)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850"/>
        <w:gridCol w:w="709"/>
        <w:gridCol w:w="425"/>
        <w:gridCol w:w="284"/>
        <w:gridCol w:w="283"/>
        <w:gridCol w:w="284"/>
        <w:gridCol w:w="567"/>
        <w:gridCol w:w="709"/>
        <w:gridCol w:w="567"/>
        <w:gridCol w:w="56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варталам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ее по квартала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онные затраты по прое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онные затраты по проекту нарастающим ито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ая прибыль по прое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 по прое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чистой прибыли и амортизации по прое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чистой прибыли и амортизации по проекту нарастающим ито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ица между накопленной суммой чистой прибыли и амортизации и инвестиционными затратами нарастающим итогом – окупаемость (п. 6 – п.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1418"/>
        <w:jc w:val="right"/>
        <w:outlineLvl w:val="1"/>
        <w:rPr/>
      </w:pPr>
      <w:r>
        <w:rPr>
          <w:rFonts w:cs="Arial" w:ascii="Arial" w:hAnsi="Arial"/>
          <w:bCs/>
          <w:spacing w:val="-2"/>
        </w:rPr>
        <w:t xml:space="preserve">Таблица 8. Бюджетная и социальная эффективность проекта </w:t>
      </w:r>
      <w:r>
        <w:rPr>
          <w:rFonts w:cs="Arial" w:ascii="Arial" w:hAnsi="Arial"/>
          <w:spacing w:val="-2"/>
        </w:rPr>
        <w:t>(тыс. рублей)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709"/>
        <w:gridCol w:w="708"/>
        <w:gridCol w:w="426"/>
        <w:gridCol w:w="283"/>
        <w:gridCol w:w="284"/>
        <w:gridCol w:w="283"/>
        <w:gridCol w:w="567"/>
        <w:gridCol w:w="142"/>
        <w:gridCol w:w="567"/>
        <w:gridCol w:w="567"/>
        <w:gridCol w:w="7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варталам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ее по квартал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9"/>
        <w:gridCol w:w="3588"/>
        <w:gridCol w:w="709"/>
        <w:gridCol w:w="708"/>
        <w:gridCol w:w="284"/>
        <w:gridCol w:w="142"/>
        <w:gridCol w:w="97"/>
        <w:gridCol w:w="186"/>
        <w:gridCol w:w="53"/>
        <w:gridCol w:w="231"/>
        <w:gridCol w:w="8"/>
        <w:gridCol w:w="36"/>
        <w:gridCol w:w="239"/>
        <w:gridCol w:w="44"/>
        <w:gridCol w:w="284"/>
        <w:gridCol w:w="381"/>
        <w:gridCol w:w="186"/>
        <w:gridCol w:w="381"/>
        <w:gridCol w:w="567"/>
        <w:gridCol w:w="327"/>
        <w:gridCol w:w="38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оставляемые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– взнос в уставный капитал юрид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(с указанием конкретного вида субсид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формы государственной поддержки</w:t>
            </w:r>
          </w:p>
          <w:p>
            <w:pPr>
              <w:pStyle w:val="Normal"/>
              <w:autoSpaceDE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 указанием конкретного ви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оставляемые из краевого бюджета, нарастающим ито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ая эффектив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окупные налоговые платежи во все уровни бюджет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ибыль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е налоги и сборы (расшифровка </w:t>
              <w:br/>
              <w:t>по отдельным наименованиям налогов и сб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алоги и сборы (расшифровка по отдельным наименованиям налогов и сб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окупные налоговые платежи в консолидированный бюджет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ибыль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е налоги и сборы (расшифровка по отдельным наименованиям налогов и сб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алоги и сборы (расшифровка по отдельным наименованиям налогов и сб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платежи во все уровни бюджетной системы в результате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ибыль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е налоги и сборы (расшифровка по отдельным наименованиям налогов и сб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алоги и сборы (расшифровка по отдельным наименованиям налогов и сб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платежи в консолидированный бюджет края в результате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ибыль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е налоги и сборы (расшифровка по отдельным наименованиям налогов и сб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алоги и сборы (расшифровка по отдельным наименованиям налогов и сб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платежи в консолидированный бюджет края в результате реализации проекта нарастающим ито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й эффект от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ериод (п. 6 – п.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стающим итогом (п. 7 – п.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эффектив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рганизации в це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ривлечены для реализации проекта, нарастающим ито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рганизации в це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ривлеченных для реализации проекта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ривлеченных для реализации проекта работников, нарастающим ито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месячная 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рганизации в це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ривлеченных для реализации проекта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ношение дополнительного фонда оплаты труда </w:t>
              <w:br/>
              <w:t>к сумме государствен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ериод (п. 10.2 / п.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стающим итогом (п. 10.3 / п.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1906" w:h="16838"/>
          <w:pgMar w:left="1985" w:right="567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ind w:right="-31" w:firstLine="709"/>
        <w:jc w:val="right"/>
        <w:rPr/>
      </w:pPr>
      <w:r>
        <w:rPr/>
        <w:t>Таблица 9. Основные финансовые показатели (по предприятию в целом).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2269"/>
        <w:gridCol w:w="708"/>
        <w:gridCol w:w="567"/>
        <w:gridCol w:w="567"/>
        <w:gridCol w:w="993"/>
        <w:gridCol w:w="850"/>
        <w:gridCol w:w="992"/>
        <w:gridCol w:w="851"/>
        <w:gridCol w:w="992"/>
        <w:gridCol w:w="1134"/>
        <w:gridCol w:w="1276"/>
        <w:gridCol w:w="1417"/>
        <w:gridCol w:w="1418"/>
        <w:gridCol w:w="1276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№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Показател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Период, предшествующий реализации инвестиционного прое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__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__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__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__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__ год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__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с учетом гос.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без гос.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с учетом гос.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без гос.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с учетом гос.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без гос.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с учетом гос.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без гос.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с учетом гос.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без гос. поддержки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1134" w:gutter="0" w:header="709" w:top="1985" w:footer="709" w:bottom="765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284"/>
        <w:gridCol w:w="1985"/>
        <w:gridCol w:w="708"/>
        <w:gridCol w:w="567"/>
        <w:gridCol w:w="567"/>
        <w:gridCol w:w="993"/>
        <w:gridCol w:w="850"/>
        <w:gridCol w:w="992"/>
        <w:gridCol w:w="851"/>
        <w:gridCol w:w="992"/>
        <w:gridCol w:w="1134"/>
        <w:gridCol w:w="1276"/>
        <w:gridCol w:w="1417"/>
        <w:gridCol w:w="1418"/>
        <w:gridCol w:w="1276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Инвестиционные затраты, тыс. 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в базов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в ценах соответствующи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Объем производства </w:t>
              <w:br/>
              <w:t>(в натуральных показателя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Объем реализации </w:t>
              <w:br/>
              <w:t>(в натуральных показателя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Выручка-нетто от реализации продукции, тыс. 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в базов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в ценах соответствующи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Общие затраты на производство и сбыт продукции, тыс. рублей / себестоимость продукции, тыс. 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в базов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в ценах соответствующи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Чистая прибыль (убыток), тыс. 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в базов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в ценах соответствующи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Рентабельность производства,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Рентабельность продаж,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Численность персонала (по состоянию на конец года), 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1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Среднемесячная заработная плата на одного работающего, тыс. 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в базов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в ценах соответствующи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1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алоговые платежи во все уровни бюджетной системы, тыс. 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в базов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в ценах соответствующи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1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Налоговые платежи </w:t>
              <w:br/>
              <w:t>в консолидированный бюджет края, тыс. 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в базов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в ценах соответствующи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1985" w:footer="709" w:bottom="765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5103" w:hanging="0"/>
        <w:rPr>
          <w:rFonts w:ascii="Arial" w:hAnsi="Arial" w:cs="Arial"/>
        </w:rPr>
      </w:pPr>
      <w:bookmarkStart w:id="0" w:name="Par128"/>
      <w:bookmarkStart w:id="1" w:name="Par114"/>
      <w:bookmarkStart w:id="2" w:name="Par74"/>
      <w:bookmarkStart w:id="3" w:name="Par49"/>
      <w:bookmarkEnd w:id="0"/>
      <w:bookmarkEnd w:id="1"/>
      <w:bookmarkEnd w:id="2"/>
      <w:bookmarkEnd w:id="3"/>
      <w:r>
        <w:rPr>
          <w:rFonts w:cs="Arial" w:ascii="Arial" w:hAnsi="Arial"/>
        </w:rPr>
        <w:t>Приложение 3</w:t>
      </w:r>
    </w:p>
    <w:p>
      <w:pPr>
        <w:pStyle w:val="ConsPlusNormal1"/>
        <w:widowControl/>
        <w:spacing w:lineRule="auto" w:line="192"/>
        <w:ind w:left="510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к Порядку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ConsPlusNormal1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сновные финансово-экономические показатели субъекта малого и среднего предпринимательства - получателя поддержк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ое описание деятельности (период осуществления деятельности; направления деятельности; основные виды производимых товаров (работ, услуг); наличие лицензий, разрешений, допусков, товарных знаков; используемые производственные/торговые площади (собственные/арендованные); фактически осуществляемые виды деятельности по ОКВЭД (в соответствии с выпиской из ЕГРЮЛ/ЕГРИП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несенных затра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затра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2"/>
        <w:gridCol w:w="2921"/>
        <w:gridCol w:w="553"/>
        <w:gridCol w:w="1250"/>
        <w:gridCol w:w="1113"/>
        <w:gridCol w:w="1389"/>
        <w:gridCol w:w="1388"/>
      </w:tblGrid>
      <w:tr>
        <w:trPr>
          <w:trHeight w:val="8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____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од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шествующ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у оказ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и)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_____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и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______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ерв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посл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и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______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тор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посл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и)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план</w:t>
            </w:r>
          </w:p>
        </w:tc>
      </w:tr>
      <w:tr>
        <w:trPr/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от реализации товаров (работ, услуг)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производство и сбыт товаров (работ, услуг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(убыток) от продаж товаров (работ, услуг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нклатура производимо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ции (работ,   услуг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налогов, уплаченных 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олидированный бюджет края, в том числе по следующим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м налогов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организ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ибыл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Ф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офессиональный дох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ые взносы во внебюджетные фонды (ПФР, ФОМС, ФСС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ая прибыль (убыток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начисленной заработной платы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2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списочная численность работников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рабочих мест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2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немесячная заработная плата работников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инвестиций в     основной капитал,  всег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источникам финансир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91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обственных средст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привлеченных средст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краевого бюдж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местного бюдж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прочих привлеченных средст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организаци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видуальный предприниматель /________________/____________________________/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(подпись)</w:t>
        <w:tab/>
        <w:t xml:space="preserve">             (ФИО (при наличии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П (при наличии)</w:t>
      </w:r>
      <w:r>
        <w:br w:type="page"/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ConsPlusNormal1"/>
        <w:widowControl/>
        <w:spacing w:lineRule="auto" w:line="192"/>
        <w:ind w:left="510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к Порядку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ИТЕРИИ ОЦЕНКИ ИНВЕСТИЦИОННЫХ ПРОЕКТОВ</w: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925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7"/>
        <w:gridCol w:w="6687"/>
        <w:gridCol w:w="204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п/п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критер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Количество баллов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ответствие проекта приоритетным направлениям социально-экономического развития муниципального образования края*:</w:t>
            </w:r>
          </w:p>
        </w:tc>
      </w:tr>
      <w:tr>
        <w:trPr>
          <w:trHeight w:val="25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оответству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соответству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 xml:space="preserve">Соотношение </w:t>
            </w:r>
            <w:r>
              <w:rPr>
                <w:rFonts w:cs="Arial" w:ascii="Arial" w:hAnsi="Arial"/>
                <w:b/>
              </w:rPr>
              <w:t>объема инвестиций, привлекаемых в результате реализации проекта, предполагаемого к предоставлению поддержки (за исключением субсидий, привлекаемых из бюджетов всех уровней) и объема заявленной суммы субсидии</w:t>
            </w:r>
            <w:r>
              <w:rPr>
                <w:rFonts w:eastAsia="Calibri" w:cs="Arial" w:ascii="Arial" w:hAnsi="Arial"/>
                <w:b/>
              </w:rPr>
              <w:t>: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олее 6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4,5 до 5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3,0 до 4,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2 до 2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1,0 до 1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Прирост количества рабочих мест в результате реализации проектов субъектов малого и среднего предпринимательства, предполагаемых к предоставлению поддержки для субъектов малого и среднего предпринимательства с численностью работников свыше 15 человек</w:t>
            </w:r>
            <w:r>
              <w:rPr>
                <w:rFonts w:eastAsia="Calibri" w:cs="Arial" w:ascii="Arial" w:hAnsi="Arial"/>
                <w:b/>
              </w:rPr>
              <w:t>: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олее чем на 5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олее чем на 20%, но не более 5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олее чем на 10%, но не более 2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олее чем на 5%, но не более 1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более чем на 5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ирост отсутству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рирост количества рабочих мест в результате реализации проектов субъектов малого и среднего предпринимательства, предполагаемых к предоставлению поддержки для субъектов малого и среднего предпринимательства с численностью работников до 15 человек (включительно):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олее чем на 8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олее чем на 60%, но не более 8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олее чем на 40%, но не более 6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олее чем на 20%, но не более 4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более чем на 2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ирост отсутству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* Данные берутся из графы «Год, предшествующий текущему году (факт)» финансово-экономических показателей деятельности. Вновь созданные организации оцениваются по данным из графы «Текущий год (план)».</w:t>
      </w:r>
      <w:r>
        <w:br w:type="page"/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left="5103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ConsPlusNormal1"/>
        <w:widowControl/>
        <w:spacing w:lineRule="auto" w:line="192"/>
        <w:ind w:left="510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к Порядку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192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еречень видов деятельности субъектов малого и среднего предпринимательства, приоритетных для оказания поддержки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видов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атегория А - </w:t>
            </w:r>
            <w:r>
              <w:rPr>
                <w:rFonts w:cs="Arial" w:ascii="Arial" w:hAnsi="Arial"/>
                <w:b/>
              </w:rPr>
              <w:t>приоритетные виды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ъекты малого и среднего предпринимательства, осуществляющие деятельность в сфере социального предпринимательства и признанные социальными предприятиями в соответствии с Приказом Минэкономразвития России от 29.11.2019 № 773 «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, имеющих статус социального предприят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убъекты малого и среднего предпринимательства, осуществляющие деятельность в сфере креативной индустрии, включающей следующие виды деятельности в соответствии с Общероссийским классификатором видов экономической деятельности ОК 029-2014, утвержденного Приказом Росстандарта от 31.01.2014 № 14-ст (далее ОКВЭД):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лассы 13 – 15 раздела С; группы 32.12 – 32.13 раздела С; подкласс 32.2 раздела С; подгруппа 32.99.8 раздела С; группы 58.11, 58.13, 58.14, 58.19, 58.21, 58.29 раздела </w:t>
            </w:r>
            <w:r>
              <w:rPr>
                <w:rFonts w:cs="Arial" w:ascii="Arial" w:hAnsi="Arial"/>
                <w:lang w:val="en-US" w:eastAsia="en-US"/>
              </w:rPr>
              <w:t>J</w:t>
            </w:r>
            <w:r>
              <w:rPr>
                <w:rFonts w:cs="Arial" w:ascii="Arial" w:hAnsi="Arial"/>
                <w:lang w:eastAsia="en-US"/>
              </w:rPr>
              <w:t xml:space="preserve">; группы 59.11 – 59.14, 59.20 раздела </w:t>
            </w:r>
            <w:r>
              <w:rPr>
                <w:rFonts w:cs="Arial" w:ascii="Arial" w:hAnsi="Arial"/>
                <w:lang w:val="en-US" w:eastAsia="en-US"/>
              </w:rPr>
              <w:t>J</w:t>
            </w:r>
            <w:r>
              <w:rPr>
                <w:rFonts w:cs="Arial" w:ascii="Arial" w:hAnsi="Arial"/>
                <w:lang w:eastAsia="en-US"/>
              </w:rPr>
              <w:t xml:space="preserve">; группы 60.10, 60.20 раздела </w:t>
            </w:r>
            <w:r>
              <w:rPr>
                <w:rFonts w:cs="Arial" w:ascii="Arial" w:hAnsi="Arial"/>
                <w:lang w:val="en-US" w:eastAsia="en-US"/>
              </w:rPr>
              <w:t>J</w:t>
            </w:r>
            <w:r>
              <w:rPr>
                <w:rFonts w:cs="Arial" w:ascii="Arial" w:hAnsi="Arial"/>
                <w:lang w:eastAsia="en-US"/>
              </w:rPr>
              <w:t xml:space="preserve">; группы 62.01, 62.02 раздела </w:t>
            </w:r>
            <w:r>
              <w:rPr>
                <w:rFonts w:cs="Arial" w:ascii="Arial" w:hAnsi="Arial"/>
                <w:lang w:val="en-US" w:eastAsia="en-US"/>
              </w:rPr>
              <w:t>J</w:t>
            </w:r>
            <w:r>
              <w:rPr>
                <w:rFonts w:cs="Arial" w:ascii="Arial" w:hAnsi="Arial"/>
                <w:lang w:eastAsia="en-US"/>
              </w:rPr>
              <w:t xml:space="preserve">; группы 63.12, 63.91 раздела </w:t>
            </w:r>
            <w:r>
              <w:rPr>
                <w:rFonts w:cs="Arial" w:ascii="Arial" w:hAnsi="Arial"/>
                <w:lang w:val="en-US" w:eastAsia="en-US"/>
              </w:rPr>
              <w:t>J</w:t>
            </w:r>
            <w:r>
              <w:rPr>
                <w:rFonts w:cs="Arial" w:ascii="Arial" w:hAnsi="Arial"/>
                <w:lang w:eastAsia="en-US"/>
              </w:rPr>
              <w:t xml:space="preserve">; подгруппа 85.41.2 раздела </w:t>
            </w:r>
            <w:r>
              <w:rPr>
                <w:rFonts w:cs="Arial" w:ascii="Arial" w:hAnsi="Arial"/>
                <w:lang w:val="en-US" w:eastAsia="en-US"/>
              </w:rPr>
              <w:t>P</w:t>
            </w:r>
            <w:r>
              <w:rPr>
                <w:rFonts w:cs="Arial" w:ascii="Arial" w:hAnsi="Arial"/>
                <w:lang w:eastAsia="en-US"/>
              </w:rPr>
              <w:t xml:space="preserve">; группы 90.01 – 90.04, 91.01 – 91.03 раздела </w:t>
            </w:r>
            <w:r>
              <w:rPr>
                <w:rFonts w:cs="Arial" w:ascii="Arial" w:hAnsi="Arial"/>
                <w:lang w:val="en-US" w:eastAsia="en-US"/>
              </w:rPr>
              <w:t>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ъекты малого и среднего предпринимательства, осуществляющие деятельность в сфере обрабатывающих производств, включающей следующие виды деятельности в соответствии с ОКВЭД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классы 10, 11, 16, 18, 25, 31 раздела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убъекты малого и среднего предпринимательства, осуществляющие деятельность в сфере общественного питания (класс 56 раздела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ОКВЭ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Категория Б – прочие виды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; рыболовство и рыбоводство (раздел А ОКВЭД), за исключением видов деятельности, включенных в категорию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Обрабатывающие производства (раздел С ОКВЭД), за исключением видов деятельности, включенных в категорию А, а также видов деятельности, соответствующих кодам 11.01 11.05 (производство алкогольной продукции), 12 (табачных изделий), 19 (производство кокса и нефтеподукт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троительство (раздел </w:t>
            </w: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</w:rPr>
              <w:t xml:space="preserve"> ОКВЭД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 (раздел Н ОКВЭД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гостиниц и предприятий общественного питания (разде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ОКВЭД), за исключением видов деятельности, включенных в категорию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информации и связи (раздел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 ОКВЭД), за исключением видов деятельности, включенных в категорию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 (раздел Р ОКВЭД), за исключением видов деятельности, включенных в категорию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здравоохранения и социальных услуг (раздел </w:t>
            </w: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</w:rPr>
              <w:t xml:space="preserve"> ОКВЭД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и развлечений (раздел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ОКВЭД), за исключением видов деятельности, включенных в категорию А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left="5103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ConsPlusNormal1"/>
        <w:widowControl/>
        <w:spacing w:lineRule="auto" w:line="192"/>
        <w:ind w:left="510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к Порядку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ConsPlusNormal1"/>
        <w:widowControl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чет </w:t>
      </w:r>
    </w:p>
    <w:p>
      <w:pPr>
        <w:pStyle w:val="ConsPlusTitle"/>
        <w:widowControl/>
        <w:spacing w:lineRule="auto" w:line="19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бсидии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155"/>
        <w:gridCol w:w="2409"/>
        <w:gridCol w:w="1276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малого или среднего предприниматель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расходов подлежащих субсидированию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численной субсидии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социально-экономического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я администрации Абанского района                          ______________ И.О. Фамилия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(подпись)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192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Приложение 7</w:t>
      </w:r>
    </w:p>
    <w:p>
      <w:pPr>
        <w:pStyle w:val="ConsPlusNormal1"/>
        <w:widowControl/>
        <w:spacing w:lineRule="auto" w:line="192"/>
        <w:ind w:left="510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к Порядку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widowControl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естр получателей субсидии</w:t>
      </w:r>
    </w:p>
    <w:p>
      <w:pPr>
        <w:pStyle w:val="ConsPlusNormal1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убъектов малого и </w:t>
      </w:r>
      <w:r>
        <w:rPr>
          <w:bCs/>
          <w:sz w:val="24"/>
          <w:szCs w:val="24"/>
        </w:rPr>
        <w:t xml:space="preserve">среднего предпринимательства </w:t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1984"/>
        <w:gridCol w:w="212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убъекта малого или среднего предприниматель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распоряжения о предоставлении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 субъекта малого ил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,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банского района</w:t>
        <w:tab/>
        <w:t>________________</w:t>
        <w:tab/>
        <w:tab/>
        <w:tab/>
        <w:tab/>
        <w:tab/>
        <w:t>И.О. Фамилия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(подпись)</w:t>
      </w:r>
    </w:p>
    <w:p>
      <w:pPr>
        <w:pStyle w:val="Normal"/>
        <w:spacing w:lineRule="auto" w:line="192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192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Приложение 8</w:t>
      </w:r>
    </w:p>
    <w:p>
      <w:pPr>
        <w:pStyle w:val="ConsPlusNormal1"/>
        <w:widowControl/>
        <w:spacing w:lineRule="auto" w:line="192"/>
        <w:ind w:left="5103" w:hanging="0"/>
        <w:rPr>
          <w:sz w:val="24"/>
          <w:szCs w:val="24"/>
        </w:rPr>
      </w:pPr>
      <w:r>
        <w:rPr>
          <w:sz w:val="24"/>
          <w:szCs w:val="24"/>
        </w:rPr>
        <w:t>к Порядку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ConsPlusNormal1"/>
        <w:widowControl/>
        <w:spacing w:lineRule="auto" w:line="192"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Отчет о показателях финансово-хозяйственной деятельности субъекта малого и среднего предпринимательства – получателя поддержки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юридического лица, индивидуального предпринимател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4"/>
        <w:gridCol w:w="2501"/>
        <w:gridCol w:w="695"/>
        <w:gridCol w:w="1389"/>
        <w:gridCol w:w="1389"/>
        <w:gridCol w:w="1387"/>
        <w:gridCol w:w="1251"/>
      </w:tblGrid>
      <w:tr>
        <w:trPr>
          <w:trHeight w:val="80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____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од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шествующ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у оказ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и)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_____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и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______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ерв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посл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и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______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тор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посл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и)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план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от реализации товаров (работ, услуг)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производство и сбыт товаров (работ, услуг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(убыток) от продаж товаров (работ, услуг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налогов, уплаченных 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олидированный бюджет края, в том числе по следующим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м налогов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организ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ибыл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Ф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офессиональный дох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ые взносы во внебюджетные фонды (ПФР, ФОМС, ФСС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ая прибыль (убыток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начисленной заработной платы работни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списочная численность работников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2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рабочих мест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месячная заработная плата работников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инвестиций в     основной капитал,  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источникам финансир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910.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обственных средст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привлеченных средст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краевого бюдж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местного бюдж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прочих привлеченных средст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&lt;*&gt; Заполняется только по уплачиваемым видам налог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_________________________________ /___________________________/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олжность)                                   (подпись)                                                (расшифровка подписи)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МП (при наличии)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Courier New"/>
    <w:charset w:val="00"/>
    <w:family w:val="swiss"/>
    <w:pitch w:val="variable"/>
  </w:font>
  <w:font w:name="Arial Narrow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20" w:leader="none"/>
        <w:tab w:val="left" w:pos="4599" w:leader="none"/>
        <w:tab w:val="center" w:pos="481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20" w:leader="none"/>
        <w:tab w:val="left" w:pos="4599" w:leader="none"/>
        <w:tab w:val="center" w:pos="481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20" w:leader="none"/>
        <w:tab w:val="left" w:pos="4599" w:leader="none"/>
        <w:tab w:val="center" w:pos="481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b/>
      <w:bCs/>
      <w:i/>
      <w:i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2">
    <w:name w:val="Основной текст (3)_"/>
    <w:qFormat/>
    <w:rPr>
      <w:rFonts w:ascii="Courier New" w:hAnsi="Courier New" w:cs="Courier New"/>
      <w:sz w:val="19"/>
      <w:shd w:fill="FFFFFF" w:val="clear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character" w:styleId="Style16">
    <w:name w:val="Маркированный список Знак"/>
    <w:qFormat/>
    <w:rPr>
      <w:rFonts w:ascii="Calibri" w:hAnsi="Calibri" w:cs="Calibri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Название Знак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Cambria" w:hAnsi="Cambria" w:cs="Cambria"/>
      <w:spacing w:val="-10"/>
      <w:kern w:val="2"/>
      <w:sz w:val="56"/>
      <w:szCs w:val="5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4">
    <w:name w:val="Заголовок №2_"/>
    <w:qFormat/>
    <w:rPr>
      <w:sz w:val="17"/>
      <w:shd w:fill="FFFFFF" w:val="clear"/>
      <w:lang w:bidi="ar-SA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Style21">
    <w:name w:val="Основной текст + Полужирный"/>
    <w:qFormat/>
    <w:rPr>
      <w:b/>
      <w:sz w:val="17"/>
      <w:shd w:fill="FFFFFF" w:val="clear"/>
    </w:rPr>
  </w:style>
  <w:style w:type="character" w:styleId="34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8"/>
    </w:rPr>
  </w:style>
  <w:style w:type="character" w:styleId="13">
    <w:name w:val="Основной шрифт абзаца1"/>
    <w:qFormat/>
    <w:rPr/>
  </w:style>
  <w:style w:type="character" w:styleId="26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2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7">
    <w:name w:val="Основной текст 2 Знак"/>
    <w:qFormat/>
    <w:rPr>
      <w:sz w:val="24"/>
      <w:szCs w:val="24"/>
      <w:lang w:val="ru-RU" w:bidi="ar-SA"/>
    </w:rPr>
  </w:style>
  <w:style w:type="character" w:styleId="Xred1">
    <w:name w:val="x-red1"/>
    <w:qFormat/>
    <w:rPr>
      <w:color w:val="000000"/>
      <w:sz w:val="19"/>
    </w:rPr>
  </w:style>
  <w:style w:type="character" w:styleId="Style23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28">
    <w:name w:val="Основной текст (2) + Не полужирный"/>
    <w:qFormat/>
    <w:rPr>
      <w:b/>
      <w:color w:val="000000"/>
      <w:spacing w:val="-2"/>
      <w:w w:val="100"/>
      <w:position w:val="0"/>
      <w:sz w:val="22"/>
      <w:sz w:val="22"/>
      <w:vertAlign w:val="baseline"/>
      <w:lang w:val="ru-RU"/>
    </w:rPr>
  </w:style>
  <w:style w:type="character" w:styleId="15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u w:val="none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121">
    <w:name w:val="Заголовок №1 (2)_"/>
    <w:qFormat/>
    <w:rPr>
      <w:sz w:val="27"/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u w:val="none"/>
      <w:vertAlign w:val="baseline"/>
      <w:lang w:val="ru-RU"/>
    </w:rPr>
  </w:style>
  <w:style w:type="character" w:styleId="Style24">
    <w:name w:val="Гипертекстовая ссылка"/>
    <w:qFormat/>
    <w:rPr>
      <w:color w:val="008000"/>
    </w:rPr>
  </w:style>
  <w:style w:type="character" w:styleId="Style25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76"/>
    </w:pPr>
    <w:rPr>
      <w:rFonts w:ascii="Calibri" w:hAnsi="Calibri" w:eastAsia="SimSun;宋体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Style26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2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300"/>
    </w:pPr>
    <w:rPr>
      <w:rFonts w:ascii="Courier New" w:hAnsi="Courier New" w:cs="Courier New"/>
      <w:sz w:val="19"/>
      <w:szCs w:val="20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30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16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17" w:before="180" w:after="240"/>
    </w:pPr>
    <w:rPr>
      <w:sz w:val="26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31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spacing w:before="280" w:after="280"/>
      <w:jc w:val="both"/>
    </w:pPr>
    <w:rPr/>
  </w:style>
  <w:style w:type="paragraph" w:styleId="Style33">
    <w:name w:val="Маркированный список"/>
    <w:basedOn w:val="Normal"/>
    <w:qFormat/>
    <w:pPr>
      <w:widowControl w:val="false"/>
      <w:numPr>
        <w:ilvl w:val="0"/>
        <w:numId w:val="4"/>
      </w:numPr>
      <w:autoSpaceDE w:val="false"/>
      <w:spacing w:before="120" w:after="0"/>
      <w:jc w:val="both"/>
    </w:pPr>
    <w:rPr>
      <w:rFonts w:ascii="Calibri" w:hAnsi="Calibri" w:cs="Calibri"/>
      <w:lang w:val="en-US"/>
    </w:rPr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34">
    <w:name w:val="Знак Знак"/>
    <w:basedOn w:val="Normal"/>
    <w:next w:val="Heading"/>
    <w:qFormat/>
    <w:pPr>
      <w:tabs>
        <w:tab w:val="clear" w:pos="708"/>
        <w:tab w:val="left" w:pos="420" w:leader="none"/>
      </w:tabs>
      <w:spacing w:lineRule="auto" w:line="36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2" w:before="0" w:after="240"/>
      <w:jc w:val="center"/>
    </w:pPr>
    <w:rPr>
      <w:rFonts w:ascii="Arial" w:hAnsi="Arial" w:cs="Arial"/>
      <w:sz w:val="22"/>
      <w:szCs w:val="22"/>
      <w:shd w:fill="FFFFFF" w:val="clear"/>
    </w:rPr>
  </w:style>
  <w:style w:type="paragraph" w:styleId="61">
    <w:name w:val="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Calibri" w:hAnsi="Calibri" w:cs="Calibri"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180" w:after="0"/>
      <w:outlineLvl w:val="1"/>
    </w:pPr>
    <w:rPr>
      <w:sz w:val="17"/>
      <w:szCs w:val="20"/>
      <w:shd w:fill="FFFFFF" w:val="clear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3A3C91"/>
    </w:rPr>
  </w:style>
  <w:style w:type="paragraph" w:styleId="19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211">
    <w:name w:val="Основной текст с отступом 2"/>
    <w:basedOn w:val="Normal"/>
    <w:qFormat/>
    <w:pPr>
      <w:ind w:left="851" w:hanging="0"/>
    </w:pPr>
    <w:rPr>
      <w:sz w:val="28"/>
      <w:szCs w:val="28"/>
    </w:rPr>
  </w:style>
  <w:style w:type="paragraph" w:styleId="21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7">
    <w:name w:val="Стиль"/>
    <w:basedOn w:val="Normal"/>
    <w:next w:val="Heading"/>
    <w:qFormat/>
    <w:pPr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3">
    <w:name w:val="Основной текст 2"/>
    <w:basedOn w:val="Normal"/>
    <w:qFormat/>
    <w:pPr/>
    <w:rPr/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9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Courier New" w:hAnsi="Baltica;Courier New" w:cs="Baltica;Courier New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4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overflowPunct w:val="true"/>
      <w:autoSpaceDE w:val="true"/>
      <w:spacing w:lineRule="auto" w:line="336" w:before="0" w:after="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Courier New" w:hAnsi="Baltica;Courier New" w:cs="Baltica;Courier New"/>
    </w:rPr>
  </w:style>
  <w:style w:type="paragraph" w:styleId="115">
    <w:name w:val="Стиль1"/>
    <w:basedOn w:val="Normal"/>
    <w:next w:val="Heading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2">
    <w:name w:val="Предприятие"/>
    <w:basedOn w:val="Normal"/>
    <w:qFormat/>
    <w:pPr>
      <w:ind w:firstLine="567"/>
      <w:jc w:val="both"/>
    </w:pPr>
    <w:rPr>
      <w:rFonts w:eastAsia="MS Mincho;ＭＳ 明朝"/>
      <w:sz w:val="28"/>
      <w:szCs w:val="28"/>
    </w:rPr>
  </w:style>
  <w:style w:type="paragraph" w:styleId="131">
    <w:name w:val="Обычный13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51">
    <w:name w:val="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3">
    <w:name w:val="Содержимое таблицы"/>
    <w:basedOn w:val="Normal"/>
    <w:qFormat/>
    <w:pPr>
      <w:suppressLineNumbers/>
    </w:pPr>
    <w:rPr/>
  </w:style>
  <w:style w:type="paragraph" w:styleId="122">
    <w:name w:val="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240" w:before="540" w:after="60"/>
      <w:jc w:val="center"/>
      <w:outlineLvl w:val="0"/>
    </w:pPr>
    <w:rPr>
      <w:b/>
      <w:sz w:val="26"/>
      <w:szCs w:val="20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118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Обычный12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215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Обычный1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24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0"/>
      <w:shd w:fill="FFFFFF" w:val="clear"/>
      <w:lang w:val="en-US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2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NoSpacing12">
    <w:name w:val="No Spacing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2">
    <w:name w:val="List Paragraph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5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3">
    <w:name w:val="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Style4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5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/" TargetMode="External"/><Relationship Id="rId3" Type="http://schemas.openxmlformats.org/officeDocument/2006/relationships/hyperlink" Target="consultantplus://offline/ref=9A7979964A3CD54D92CF4D50A6F708CC9813A64CC58202A330C0734603DA9945D31615CA2F61CEBB70E423875831052B5A541A5F43F57AAB71E9ABBErAz9E" TargetMode="External"/><Relationship Id="rId4" Type="http://schemas.openxmlformats.org/officeDocument/2006/relationships/hyperlink" Target="consultantplus://offline/ref=9A7979964A3CD54D92CF4D50A6F708CC9813A64CC58202A330C0734603DA9945D31615CA2F61CEBB70E42D895B31052B5A541A5F43F57AAB71E9ABBErAz9E" TargetMode="External"/><Relationship Id="rId5" Type="http://schemas.openxmlformats.org/officeDocument/2006/relationships/hyperlink" Target="consultantplus://offline/ref=388C492AE385604DDC164AC80F877C33C07F539A5BD755601992AB3F468925CE86189E29C498653E9C1AC8285DDEBDBA1D56F3DDB97AEFwFD" TargetMode="External"/><Relationship Id="rId6" Type="http://schemas.openxmlformats.org/officeDocument/2006/relationships/hyperlink" Target="consultantplus://offline/ref=388C492AE385604DDC164AC80F877C33C07F539A5BD755601992AB3F468925CE86189E29C49A633E9C1AC8285DDEBDBA1D56F3DDB97AEFwF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footer" Target="footer1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4:30:00Z</dcterms:created>
  <dc:creator>Admin</dc:creator>
  <dc:description/>
  <cp:keywords/>
  <dc:language>en-US</dc:language>
  <cp:lastModifiedBy>Пользователь</cp:lastModifiedBy>
  <cp:lastPrinted>2022-06-17T14:53:00Z</cp:lastPrinted>
  <dcterms:modified xsi:type="dcterms:W3CDTF">2022-07-06T08:43:00Z</dcterms:modified>
  <cp:revision>14</cp:revision>
  <dc:subject/>
  <dc:title>Приложение  к Постановлению                                                                                                                                 Администрации Абанского района</dc:title>
</cp:coreProperties>
</file>