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асноярского края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1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12.05.2022 года                          п. Абан               №     186  - п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го Постановлением администрации Абанского района от 15.07.2015 № 420-п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т. ст. 43</w:t>
        </w:r>
      </w:hyperlink>
      <w:r>
        <w:rPr>
          <w:rFonts w:cs="Arial" w:ascii="Arial" w:hAnsi="Arial"/>
          <w:sz w:val="24"/>
          <w:szCs w:val="24"/>
        </w:rPr>
        <w:t>, 44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Внести в 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sz w:val="24"/>
          <w:szCs w:val="24"/>
        </w:rPr>
        <w:t>1.1.Приложение № 1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sz w:val="24"/>
          <w:szCs w:val="24"/>
        </w:rPr>
        <w:t>1.2. Приложение № 2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sz w:val="24"/>
          <w:szCs w:val="24"/>
        </w:rPr>
        <w:t>1.3. Приложение № 7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sz w:val="24"/>
          <w:szCs w:val="24"/>
        </w:rPr>
        <w:t>2. Контроль за выполнением Постановления возложить на  заместителя Главы Абанского района  О.В.Кортелеву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rFonts w:cs="Arial" w:ascii="Arial" w:hAnsi="Arial"/>
          <w:sz w:val="24"/>
          <w:szCs w:val="24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bannet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становление вступает в силу со дня, следующего за днем его официального опубликования, за исключением п.п.1.1 и п.п.1.2, п.п.1.1 вступает в силу  с 01 июля 2022 года, действия п.п.1.2. распространяется на правоотношения, возникшие с 01.05.2022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Абанского района                                                           Г.В.Иванченко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Абанского района от 12.05.2022 № 186-п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фессиональная квалификационная группа "Общеотраслевые должности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нимальные размеры окладов(должностных окладов), ставок заработной платы профессий рабочих, не вошедших в квалификационные уровни ПГ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ля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0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  <w:sz w:val="24"/>
          <w:szCs w:val="24"/>
        </w:rPr>
        <w:t>Абанского района от 12.05.2022 №  186-п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9"/>
        <w:gridCol w:w="56"/>
        <w:gridCol w:w="2160"/>
        <w:gridCol w:w="51"/>
        <w:gridCol w:w="184"/>
        <w:gridCol w:w="1440"/>
        <w:gridCol w:w="7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результативности и качества труда работников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количество балов&lt;*&gt;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хозяйством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анитарно-гигиенических нор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по сохранности уборочного инвентаря, моющих средств, спецодеж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рож (вахтер), уборщик территории, гардеробщик, истоп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11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выполняем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качеств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тель автомобиля, тракторист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дополнительных рабо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олнение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ь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по комплексному обслуживанию и ремонту здания, столя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2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ха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правил эксплуатации автомобилей и норм расхода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90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оформление заявок на финансирование для приобретения запасных частей и материалов,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опера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 со стороны руководителя, выполнение дополнительной работы и разовых поручений руководителя,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ие замечаний наличие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проведении дополнительных работ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>
          <w:trHeight w:val="7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еребойная и безаварийная работа водителей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бесперебойной и безаварийной работе водителей автомобильного транспорт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подготовки от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сдача отчет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сарь-сантех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выполнения сантехническихработ, сохранности имущества, оборудования.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сокие результаты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льдше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по обеспечению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 по соблюдению установленных требований при проведении предрейсовых, предсменных, послерейсовых, послесменных медицинских осмотр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требований законодательства по ведению журналов учета медицинских 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 по соблюдению требований законодательства, ведение учета медицинских осмотров в соответствии с нормативными документам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качества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правил внутреннего трудового рас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шинист(кочегар) котельной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опроизводитель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м действующего законодатель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документаци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заданным нормам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выполнение заданий, отчетов, поручений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консультаций по делопроизводству для работников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конфликтов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ведомст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координация работы по охране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заданным норма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оевременное проведение инструктаже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ервичных, повторных, внеплановых, целевых) работников по вопросам охраны труда. 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 со стороны руководства, выполнение дополнительной работы и разовых поручени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конкурсах по охране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ая подготовка документов на участие в конкурсе, взаимодействие с работодателями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 по мере проведения краевых кон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сть за исполнение и инициати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бучения работников в области охраны труда, исходя из государственных нормативных требований охраны труда, анализ информации и разработка предложений по повышению эффективности мероприятий по улучшению условий  и охраны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подготовки отч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сдача отче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хозяйством *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устранение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арщик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материальных це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выполнения сварочных работ, сохранности имущества, оборудования.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овед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администрации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авовых, кадровых консультаций для работников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конфликтов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сть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50              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регламентов по созданию внутренних докумен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регламент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 со стороны администрации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етензии надзорных,  налоговых органов финансового контроля и учредител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есарь по ремонту автомобиле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 разряд)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выполнения работ, связанных с эксплуатацией, ремонтом, сохранностью автотранспо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устранении мелких неисправ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зафиксированных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нсивность труда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е результаты работы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проведении дополнитель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обслуживаемых объектов нормативам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&gt; -исходя из 100 балльной системы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- заведующий хозяйством в отрасли культуры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Абанского района от 12.05.2022 № 186-п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, УСЛОВИЯ, РАЗМЕР И ПОРЯДОК УСТАНОВЛЕНИЯ ВЫПЛАТ СТИМУЛИРУЮЩЕГО ХАРАКТЕРА, В ТОМ ЧИСЛЕ КРИТЕРИИ ОЦЕНКИ РЕЗУЛЬТАТИВНОСТИ И КАЧЕСТВА ТРУДА РУКОВОДИТЕЛЕЙ, ЗАМЕСТИТЕЛЕЙ И ГЛАВНЫХ БУХГАЛТЕРОВ УЧРЕЖДЕНИЙ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1488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 учреждения 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учредителя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ей муниципальных учреждени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ждан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контроля за своевременным и качественным исполнением заявок на выполнение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достатков при выполнении видов рабо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омплектованность кадрами, их качественный со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омплектованность учреждения специалистами, способными выполнять задачи, поставленные перед учреждение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раивание эффективных взаимодействий с другими ведомствами и учреждениями для достижения целей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ведомств, учрежд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тав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действующей системы обучения и повышения уровня квалификации кадро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конфликтных ситуаций в трудовом коллекти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проведении дополнительных рабо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. качестве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ладение управленческими функциям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 трудов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замечаний со стороны учредителя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ей муниципальных учреждени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жда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сокий уровень профессионального масте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ручений, заданий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раивание эффективных взаимодействий с другими ведомствами и учреждениями для достижения 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замеча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конфликтных ситуаций в трудовом коллек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конфликтных ситуаций в трудовом коллектив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сть за исполнение и инициатива в интересах развит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владение управленческими функциями ( 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бухгалтерского и налогового учета в соответствии с действующим законодательством и учетной политикой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замечаний, претензий со стороны надзорных органов, учредителя, руководителя учреждения,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    замеч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финансово-хозяй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фактических расходов плану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и порядка предоставления финансов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м законодательства доли сданных отчет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ь экономической финансов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выполнен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%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&gt; -исходя из 100 балльной системы</w:t>
      </w:r>
    </w:p>
    <w:p>
      <w:pPr>
        <w:pStyle w:val="ConsPlusTitle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2EC6211C532BF113C02AF435CEF430E65DDF2CF19393DEAA983C4D54F124E053AC0E489EFC8F17A2A721YDODE" TargetMode="External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0:00Z</dcterms:created>
  <dc:creator>Пользователь</dc:creator>
  <dc:description/>
  <cp:keywords/>
  <dc:language>en-US</dc:language>
  <cp:lastModifiedBy>Пользователь</cp:lastModifiedBy>
  <cp:lastPrinted>2022-05-16T16:39:00Z</cp:lastPrinted>
  <dcterms:modified xsi:type="dcterms:W3CDTF">2022-07-06T08:17:00Z</dcterms:modified>
  <cp:revision>30</cp:revision>
  <dc:subject/>
  <dc:title> </dc:title>
</cp:coreProperties>
</file>