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Администрация Абанского района 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К</w:t>
      </w:r>
      <w:r>
        <w:rPr>
          <w:rStyle w:val="StrongEmphasis"/>
          <w:rFonts w:cs="Arial" w:ascii="Arial" w:hAnsi="Arial"/>
          <w:b w:val="false"/>
          <w:lang w:val="ru-RU"/>
        </w:rPr>
        <w:t>расноярского края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Heading1"/>
        <w:spacing w:lineRule="auto" w:line="230"/>
        <w:jc w:val="center"/>
        <w:rPr/>
      </w:pPr>
      <w:r>
        <w:rPr>
          <w:rStyle w:val="StrongEmphasis"/>
          <w:rFonts w:cs="Arial" w:ascii="Arial" w:hAnsi="Arial"/>
          <w:b w:val="false"/>
        </w:rPr>
        <w:t>ПОСТАНОВЛЕНИЕ</w:t>
      </w:r>
      <w:r>
        <w:rPr/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7.05.2022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.Абан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221-п  </w:t>
            </w:r>
          </w:p>
        </w:tc>
      </w:tr>
    </w:tbl>
    <w:p>
      <w:pPr>
        <w:pStyle w:val="Normal"/>
        <w:ind w:left="1560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</w:t>
      </w:r>
    </w:p>
    <w:p>
      <w:pPr>
        <w:pStyle w:val="25"/>
        <w:keepNext w:val="true"/>
        <w:keepLines/>
        <w:shd w:fill="auto" w:val="clear"/>
        <w:spacing w:lineRule="auto" w:line="240" w:before="0" w:after="0"/>
        <w:jc w:val="both"/>
        <w:rPr>
          <w:rFonts w:ascii="Arial" w:hAnsi="Arial" w:cs="Arial"/>
          <w:sz w:val="32"/>
          <w:szCs w:val="32"/>
          <w:lang w:val="ru-RU"/>
        </w:rPr>
      </w:pPr>
      <w:bookmarkStart w:id="0" w:name="bookmark95"/>
      <w:bookmarkEnd w:id="0"/>
      <w:r>
        <w:rPr>
          <w:rFonts w:cs="Arial" w:ascii="Arial" w:hAnsi="Arial"/>
          <w:sz w:val="32"/>
          <w:szCs w:val="32"/>
          <w:lang w:val="ru-RU"/>
        </w:rPr>
        <w:t xml:space="preserve">О </w:t>
      </w:r>
      <w:r>
        <w:rPr>
          <w:rFonts w:cs="Arial" w:ascii="Arial" w:hAnsi="Arial"/>
          <w:sz w:val="32"/>
          <w:szCs w:val="32"/>
        </w:rPr>
        <w:t>создании  эвак</w:t>
      </w:r>
      <w:r>
        <w:rPr>
          <w:rFonts w:cs="Arial" w:ascii="Arial" w:hAnsi="Arial"/>
          <w:sz w:val="32"/>
          <w:szCs w:val="32"/>
          <w:lang w:val="ru-RU"/>
        </w:rPr>
        <w:t>уационной</w:t>
      </w:r>
    </w:p>
    <w:p>
      <w:pPr>
        <w:pStyle w:val="25"/>
        <w:keepNext w:val="true"/>
        <w:keepLines/>
        <w:shd w:fill="auto" w:val="clear"/>
        <w:spacing w:lineRule="auto" w:line="240" w:before="0" w:after="0"/>
        <w:jc w:val="both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комиссии Абанского района</w:t>
      </w:r>
    </w:p>
    <w:p>
      <w:pPr>
        <w:pStyle w:val="25"/>
        <w:keepNext w:val="true"/>
        <w:keepLines/>
        <w:shd w:fill="auto" w:val="clear"/>
        <w:spacing w:lineRule="auto" w:line="240" w:before="0" w:after="0"/>
        <w:jc w:val="both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  <w:lang w:val="ru-RU"/>
        </w:rPr>
      </w:r>
      <w:bookmarkStart w:id="1" w:name="bookmark95"/>
      <w:bookmarkStart w:id="2" w:name="bookmark95"/>
      <w:bookmarkEnd w:id="2"/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3"/>
          <w:rFonts w:ascii="Arial" w:hAnsi="Arial" w:cs="Arial"/>
          <w:color w:val="000000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В соответствии с Федеральным законом от 12.02.1998 № 28-ФЗ               «О гражданской обороне», постановлениями Правительства Российской Федерации от 22.06.2004 № 303 «О порядке эвакуации населения, материальных и культурных ценностей в безопасные районы»,  от 26.11.2007  № 804 «Об утверждении Положения о гражданской обороне в Российской Федерации»,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>в целях организации работы по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приему и размещению эвакуированного населения, материальных и культурных ценностей в безопасном районе, </w:t>
      </w:r>
    </w:p>
    <w:p>
      <w:pPr>
        <w:pStyle w:val="211"/>
        <w:shd w:fill="auto" w:val="clear"/>
        <w:spacing w:lineRule="auto" w:line="240" w:before="0" w:after="0"/>
        <w:jc w:val="both"/>
        <w:rPr>
          <w:rStyle w:val="23"/>
          <w:rFonts w:ascii="Arial" w:hAnsi="Arial" w:cs="Arial"/>
          <w:color w:val="000000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23"/>
          <w:rFonts w:cs="Arial" w:ascii="Arial" w:hAnsi="Arial"/>
          <w:b/>
          <w:color w:val="000000"/>
          <w:sz w:val="24"/>
          <w:szCs w:val="24"/>
          <w:lang w:val="ru-RU"/>
        </w:rPr>
        <w:t>1. Утвердить Положение об эвакуационной комиссии Абанского района, согласно приложению 1.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23"/>
          <w:rFonts w:cs="Arial" w:ascii="Arial" w:hAnsi="Arial"/>
          <w:b/>
          <w:color w:val="000000"/>
          <w:sz w:val="24"/>
          <w:szCs w:val="24"/>
          <w:lang w:val="ru-RU"/>
        </w:rPr>
        <w:t>2. Утвердить состав эвакуационной комиссии Абанского района согласно, приложению 2.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23"/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Style w:val="23"/>
          <w:rFonts w:cs="Arial" w:ascii="Arial" w:hAnsi="Arial"/>
          <w:b/>
          <w:color w:val="000000"/>
          <w:sz w:val="24"/>
          <w:szCs w:val="24"/>
          <w:lang w:val="ru-RU"/>
        </w:rPr>
        <w:t>3. Утвердить функциональные обязанности председателя и членов эвакуационной комиссии Абанского района, согласно приложению 3.</w:t>
      </w:r>
    </w:p>
    <w:p>
      <w:pPr>
        <w:pStyle w:val="TextBody"/>
        <w:suppressAutoHyphens w:val="true"/>
        <w:spacing w:before="0" w:after="0"/>
        <w:ind w:firstLine="709"/>
        <w:jc w:val="both"/>
        <w:rPr>
          <w:rStyle w:val="23"/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</w:rPr>
        <w:t xml:space="preserve">4. Возложить на эвакуационную комиссию Абанского района обязанности эвакоприёмной комиссии. 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23"/>
          <w:rFonts w:cs="Arial" w:ascii="Arial" w:hAnsi="Arial"/>
          <w:b/>
          <w:color w:val="000000"/>
          <w:sz w:val="24"/>
          <w:szCs w:val="24"/>
          <w:lang w:val="ru-RU"/>
        </w:rPr>
        <w:t>5. Считать утратившим силу постановление администрации Абанского района от 12.12.2012 № 1533-п «О создании эвакуационной комиссии Абанского района».</w:t>
      </w:r>
    </w:p>
    <w:p>
      <w:pPr>
        <w:pStyle w:val="ConsPlusTitle"/>
        <w:ind w:firstLine="709"/>
        <w:jc w:val="both"/>
        <w:rPr>
          <w:b w:val="false"/>
          <w:b w:val="false"/>
          <w:color w:val="1A1A1A"/>
          <w:sz w:val="24"/>
          <w:szCs w:val="24"/>
        </w:rPr>
      </w:pPr>
      <w:r>
        <w:rPr>
          <w:b w:val="false"/>
          <w:color w:val="1A1A1A"/>
          <w:sz w:val="24"/>
          <w:szCs w:val="24"/>
        </w:rPr>
        <w:t xml:space="preserve">6. Опубликовать Постановление в общественно-политической газете «Красное знамя» и официальном сайте муниципального образования Абанский район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abanne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  <w:r>
          <w:rPr>
            <w:rStyle w:val="InternetLink"/>
            <w:b/>
            <w:sz w:val="24"/>
            <w:szCs w:val="24"/>
          </w:rPr>
          <w:t>/</w:t>
        </w:r>
      </w:hyperlink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 xml:space="preserve">7. Настоящее Постановление вступает в силу в день, следующий за днём его официального опубликования. 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8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а Абанского района                                                                 Г.В. Иванченко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Style w:val="23"/>
          <w:rFonts w:cs="Arial" w:ascii="Arial" w:hAnsi="Arial"/>
          <w:color w:val="000000"/>
          <w:sz w:val="24"/>
          <w:szCs w:val="24"/>
        </w:rPr>
        <w:t>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от 27.05.2022   № 221-п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56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rPr/>
      </w:pP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 xml:space="preserve">Положение </w:t>
      </w:r>
    </w:p>
    <w:p>
      <w:pPr>
        <w:pStyle w:val="25"/>
        <w:keepNext w:val="true"/>
        <w:keepLines/>
        <w:shd w:fill="auto" w:val="clear"/>
        <w:spacing w:lineRule="auto" w:line="240" w:before="0" w:after="0"/>
        <w:rPr/>
      </w:pP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>об эвак</w:t>
      </w:r>
      <w:r>
        <w:rPr>
          <w:rStyle w:val="22"/>
          <w:rFonts w:cs="Arial" w:ascii="Arial" w:hAnsi="Arial"/>
          <w:b w:val="false"/>
          <w:color w:val="000000"/>
          <w:sz w:val="24"/>
          <w:szCs w:val="24"/>
          <w:lang w:val="ru-RU"/>
        </w:rPr>
        <w:t>уационной</w:t>
      </w: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 xml:space="preserve"> комиссии </w:t>
      </w:r>
      <w:bookmarkStart w:id="3" w:name="bookmark85"/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>Абанского района</w:t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rStyle w:val="22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rPr>
          <w:rStyle w:val="22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>1. Общие положения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rPr>
          <w:rStyle w:val="22"/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265" w:leader="none"/>
        </w:tabs>
        <w:spacing w:lineRule="auto" w:line="240" w:before="0" w:after="0"/>
        <w:ind w:left="0" w:firstLine="760"/>
        <w:jc w:val="both"/>
        <w:rPr>
          <w:rStyle w:val="23"/>
          <w:rFonts w:ascii="Arial" w:hAnsi="Arial" w:cs="Arial"/>
          <w:sz w:val="24"/>
          <w:szCs w:val="24"/>
          <w:shd w:fill="auto" w:val="clear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Настоящее Положение об эвак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уационной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комиссии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Абанского района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(далее - Положение) определяет статус и порядок деятельности эвак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уационной 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комиссии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Абанского района 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(далее -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я)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, в том числе как эвакоприёмной комиссии</w:t>
      </w:r>
      <w:r>
        <w:rPr>
          <w:rStyle w:val="23"/>
          <w:rFonts w:cs="Arial" w:ascii="Arial" w:hAnsi="Arial"/>
          <w:color w:val="000000"/>
          <w:sz w:val="24"/>
          <w:szCs w:val="24"/>
        </w:rPr>
        <w:t>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265" w:leader="none"/>
          <w:tab w:val="left" w:pos="1421" w:leader="none"/>
        </w:tabs>
        <w:spacing w:lineRule="auto" w:line="240" w:before="0" w:after="0"/>
        <w:ind w:left="0" w:firstLine="760"/>
        <w:jc w:val="both"/>
        <w:rPr>
          <w:rStyle w:val="23"/>
          <w:rFonts w:ascii="Arial" w:hAnsi="Arial" w:cs="Arial"/>
          <w:color w:val="000000"/>
          <w:sz w:val="24"/>
          <w:szCs w:val="24"/>
          <w:shd w:fill="auto" w:val="clear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Комиссия является постоянно действующим координационным органом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по планированию эвакуации, организации и контролю  подготовки и проведения эвакуационных мероприятий в мирное время, при приведении в готовность гражданской обороны и объявлении распоряжения об эвакуации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421" w:leader="none"/>
        </w:tabs>
        <w:spacing w:lineRule="auto" w:line="240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Комиссия в своей деятельности руководствуется Конституцией Российской Федерации, федеральными законами</w:t>
      </w:r>
      <w:r>
        <w:rPr>
          <w:rStyle w:val="23"/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Style w:val="23"/>
          <w:rFonts w:cs="Arial" w:ascii="Arial" w:hAnsi="Arial"/>
          <w:color w:val="000000"/>
          <w:sz w:val="24"/>
          <w:szCs w:val="24"/>
        </w:rPr>
        <w:t>указами Президента Российской Федераци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Style w:val="23"/>
          <w:rFonts w:cs="Arial" w:ascii="Arial" w:hAnsi="Arial"/>
          <w:i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равительства Российской Федерации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Style w:val="23"/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>постановлениями и распоряжениями Правительства Российской Федерации, нормативными актами Министерства Российской Федерации по делам гражданской обороны, чрезвычайным ситуациям и ликвидации последствий стихийных бедствий, Уставом и законами Красноярского края</w:t>
      </w:r>
      <w:r>
        <w:rPr>
          <w:rStyle w:val="23"/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Style w:val="23"/>
          <w:rFonts w:cs="Arial" w:ascii="Arial" w:hAnsi="Arial"/>
          <w:color w:val="000000"/>
          <w:sz w:val="24"/>
          <w:szCs w:val="24"/>
        </w:rPr>
        <w:t>нормативн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ыми </w:t>
      </w:r>
      <w:r>
        <w:rPr>
          <w:rStyle w:val="23"/>
          <w:rFonts w:cs="Arial" w:ascii="Arial" w:hAnsi="Arial"/>
          <w:color w:val="000000"/>
          <w:sz w:val="24"/>
          <w:szCs w:val="24"/>
        </w:rPr>
        <w:t>правовыми актам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Style w:val="23"/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>Губернатора края, Правительства края</w:t>
      </w:r>
      <w:r>
        <w:rPr>
          <w:rStyle w:val="23"/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Style w:val="23"/>
          <w:rFonts w:cs="Arial" w:ascii="Arial" w:hAnsi="Arial"/>
          <w:color w:val="000000"/>
          <w:sz w:val="24"/>
          <w:szCs w:val="24"/>
        </w:rPr>
        <w:t>постановлениями и распоряжениями Правительства Красноярского края, Уставом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Абанского района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, постановлениями и распоряжениями 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Главы  Абанского района</w:t>
      </w:r>
      <w:r>
        <w:rPr>
          <w:rStyle w:val="23"/>
          <w:rFonts w:cs="Arial" w:ascii="Arial" w:hAnsi="Arial"/>
          <w:color w:val="000000"/>
          <w:sz w:val="24"/>
          <w:szCs w:val="24"/>
        </w:rPr>
        <w:t>, а также настоящим Положением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421" w:leader="none"/>
        </w:tabs>
        <w:spacing w:lineRule="auto" w:line="240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Комиссия подчиняется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Главе Абанского района (</w:t>
      </w:r>
      <w:r>
        <w:rPr>
          <w:rStyle w:val="23"/>
          <w:rFonts w:cs="Arial" w:ascii="Arial" w:hAnsi="Arial"/>
          <w:color w:val="000000"/>
          <w:sz w:val="24"/>
          <w:szCs w:val="24"/>
        </w:rPr>
        <w:t>руководителю гражданской обороны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)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и является органом управления эвакуационными мероприятиями в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Абанском районе</w:t>
      </w:r>
      <w:r>
        <w:rPr>
          <w:rStyle w:val="23"/>
          <w:rFonts w:cs="Arial" w:ascii="Arial" w:hAnsi="Arial"/>
          <w:color w:val="000000"/>
          <w:sz w:val="24"/>
          <w:szCs w:val="24"/>
        </w:rPr>
        <w:t>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271" w:leader="none"/>
        </w:tabs>
        <w:spacing w:lineRule="auto" w:line="240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Работа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и в режиме повседневной деятельности гражданской обороны организуется и проводится в соответствии с планом работы на год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Style w:val="23"/>
          <w:rFonts w:cs="Arial" w:ascii="Arial" w:hAnsi="Arial"/>
          <w:color w:val="000000"/>
          <w:sz w:val="24"/>
          <w:szCs w:val="24"/>
        </w:rPr>
        <w:t>Для рассмотрения вопросов планирования эвакуационных мероприятий, их всестороннего обеспечения, контроля за состоянием подготовки и готовности эвак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уационных 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органов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района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не реже одного раза в полугодие проводятся заседания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и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271" w:leader="none"/>
        </w:tabs>
        <w:spacing w:lineRule="auto" w:line="240" w:before="0" w:after="0"/>
        <w:ind w:left="0" w:firstLine="7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Решения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омиссии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принимаются простым большинством голосов присутствующих на заседании членов комиссии и  </w:t>
      </w:r>
      <w:r>
        <w:rPr>
          <w:rStyle w:val="23"/>
          <w:rFonts w:cs="Arial" w:ascii="Arial" w:hAnsi="Arial"/>
          <w:color w:val="000000"/>
          <w:sz w:val="24"/>
          <w:szCs w:val="24"/>
        </w:rPr>
        <w:t>оформляются  протоколо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м</w:t>
      </w:r>
      <w:r>
        <w:rPr>
          <w:rStyle w:val="23"/>
          <w:rFonts w:cs="Arial" w:ascii="Arial" w:hAnsi="Arial"/>
          <w:color w:val="000000"/>
          <w:sz w:val="24"/>
          <w:szCs w:val="24"/>
        </w:rPr>
        <w:t>,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который подписывают председательствующий и секретарь комиссии. При необходимости на основании решения комиссии принимаются постановления и распоряжения администрации Абанского района.  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271" w:leader="none"/>
        </w:tabs>
        <w:spacing w:lineRule="auto" w:line="240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Члены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омиссии освобождаются от исполнения обязанностей по основному месту работы на период деятельности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омиссии, связанной с проведением эвакуационных мероприятий в мирное и военное время, а также на период проведения занятий, учений, тренировок согласно плану работы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и на год.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1.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8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. Комиссия размещается по решению администрации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Абанского района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в  помещениях, оборудованных необходимыми средствами связи, позволяющими обеспечить управление эвакуационными мероприятиями, прием и передачу необходимой информации в военное время и в чрезвычайных ситуациях.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097" w:leader="none"/>
        </w:tabs>
        <w:spacing w:lineRule="auto" w:line="240" w:before="0" w:after="0"/>
        <w:ind w:left="0" w:firstLine="7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>Основные задачи и функции комиссии</w:t>
      </w:r>
      <w:r>
        <w:rPr>
          <w:rStyle w:val="22"/>
          <w:rFonts w:cs="Arial" w:ascii="Arial" w:hAnsi="Arial"/>
          <w:b w:val="false"/>
          <w:color w:val="000000"/>
          <w:sz w:val="24"/>
          <w:szCs w:val="24"/>
          <w:lang w:val="ru-RU"/>
        </w:rPr>
        <w:t>: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271" w:leader="none"/>
        </w:tabs>
        <w:spacing w:lineRule="auto" w:line="240" w:before="0" w:after="0"/>
        <w:ind w:left="0" w:firstLine="760"/>
        <w:jc w:val="both"/>
        <w:rPr>
          <w:rStyle w:val="23"/>
          <w:rFonts w:ascii="Arial" w:hAnsi="Arial" w:cs="Arial"/>
          <w:sz w:val="24"/>
          <w:szCs w:val="24"/>
          <w:shd w:fill="auto" w:val="clear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Основными задачами комиссии являются: </w:t>
      </w:r>
    </w:p>
    <w:p>
      <w:pPr>
        <w:pStyle w:val="211"/>
        <w:shd w:fill="auto" w:val="clear"/>
        <w:tabs>
          <w:tab w:val="clear" w:pos="708"/>
          <w:tab w:val="left" w:pos="1271" w:leader="none"/>
        </w:tabs>
        <w:spacing w:lineRule="auto" w:line="240" w:before="0" w:after="0"/>
        <w:ind w:firstLine="709"/>
        <w:jc w:val="both"/>
        <w:rPr/>
      </w:pPr>
      <w:r>
        <w:rPr>
          <w:rStyle w:val="23"/>
          <w:rFonts w:cs="Arial" w:ascii="Arial" w:hAnsi="Arial"/>
          <w:color w:val="000000"/>
          <w:sz w:val="24"/>
          <w:szCs w:val="24"/>
        </w:rPr>
        <w:t>организация разработки и корректировки</w:t>
      </w:r>
      <w:r>
        <w:rPr>
          <w:rStyle w:val="23"/>
          <w:rFonts w:cs="Arial" w:ascii="Arial" w:hAnsi="Arial"/>
          <w:color w:val="FF0000"/>
          <w:sz w:val="24"/>
          <w:szCs w:val="24"/>
        </w:rPr>
        <w:t xml:space="preserve"> </w:t>
      </w:r>
      <w:r>
        <w:rPr>
          <w:rStyle w:val="23"/>
          <w:rFonts w:cs="Arial" w:ascii="Arial" w:hAnsi="Arial"/>
          <w:sz w:val="24"/>
          <w:szCs w:val="24"/>
        </w:rPr>
        <w:t>плана</w:t>
      </w:r>
      <w:r>
        <w:rPr>
          <w:rStyle w:val="23"/>
          <w:rFonts w:cs="Arial" w:ascii="Arial" w:hAnsi="Arial"/>
          <w:color w:val="FF0000"/>
          <w:sz w:val="24"/>
          <w:szCs w:val="24"/>
        </w:rPr>
        <w:t xml:space="preserve"> </w:t>
      </w:r>
      <w:r>
        <w:rPr>
          <w:rStyle w:val="23"/>
          <w:rFonts w:cs="Arial" w:ascii="Arial" w:hAnsi="Arial"/>
          <w:sz w:val="24"/>
          <w:szCs w:val="24"/>
        </w:rPr>
        <w:t>эвакуационных мероприятий</w:t>
      </w:r>
      <w:r>
        <w:rPr>
          <w:rStyle w:val="23"/>
          <w:rFonts w:cs="Arial" w:ascii="Arial" w:hAnsi="Arial"/>
          <w:color w:val="FF0000"/>
          <w:sz w:val="24"/>
          <w:szCs w:val="24"/>
          <w:lang w:val="ru-RU"/>
        </w:rPr>
        <w:t xml:space="preserve"> </w:t>
      </w:r>
      <w:r>
        <w:rPr>
          <w:rStyle w:val="23"/>
          <w:rFonts w:cs="Arial" w:ascii="Arial" w:hAnsi="Arial"/>
          <w:sz w:val="24"/>
          <w:szCs w:val="24"/>
          <w:lang w:val="ru-RU"/>
        </w:rPr>
        <w:t xml:space="preserve">Абанского района, </w:t>
      </w:r>
      <w:r>
        <w:rPr>
          <w:rStyle w:val="23"/>
          <w:rFonts w:cs="Arial" w:ascii="Arial" w:hAnsi="Arial"/>
          <w:color w:val="000000"/>
          <w:sz w:val="24"/>
          <w:szCs w:val="24"/>
        </w:rPr>
        <w:t>организация разработки и корректировки плана приема и размещения эваконаселения, материальных и культурных ценностей;</w:t>
      </w:r>
    </w:p>
    <w:p>
      <w:pPr>
        <w:pStyle w:val="211"/>
        <w:shd w:fill="auto" w:val="clear"/>
        <w:tabs>
          <w:tab w:val="clear" w:pos="708"/>
          <w:tab w:val="left" w:pos="1271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организация и осуществление контроля за своевременным комплектованием, качественной подготовкой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эвакуационных (</w:t>
      </w:r>
      <w:r>
        <w:rPr>
          <w:rStyle w:val="23"/>
          <w:rFonts w:cs="Arial" w:ascii="Arial" w:hAnsi="Arial"/>
          <w:color w:val="000000"/>
          <w:sz w:val="24"/>
          <w:szCs w:val="24"/>
        </w:rPr>
        <w:t>эвакоприемных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)</w:t>
      </w:r>
      <w:r>
        <w:rPr>
          <w:rStyle w:val="23"/>
          <w:rFonts w:cs="Arial" w:ascii="Arial" w:hAnsi="Arial"/>
          <w:i/>
          <w:color w:val="000000"/>
          <w:sz w:val="24"/>
          <w:szCs w:val="24"/>
          <w:lang w:val="ru-RU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>органов;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организация и осуществление контроля за подготовкой и проведением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эвакуационных (эвакоприемных)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мероприятий.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0"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Для реализации возложенных на нее задач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я осуществляет следующие функции:</w:t>
      </w:r>
    </w:p>
    <w:p>
      <w:pPr>
        <w:pStyle w:val="2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а)</w:t>
        <w:tab/>
        <w:t>в мирное время: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/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разработка и ежегодное уточнение плана </w:t>
      </w:r>
      <w:r>
        <w:rPr>
          <w:rStyle w:val="23"/>
          <w:rFonts w:cs="Arial" w:ascii="Arial" w:hAnsi="Arial"/>
          <w:sz w:val="24"/>
          <w:szCs w:val="24"/>
        </w:rPr>
        <w:t>эвакуационных мероприятий</w:t>
      </w:r>
      <w:r>
        <w:rPr>
          <w:rStyle w:val="23"/>
          <w:rFonts w:cs="Arial" w:ascii="Arial" w:hAnsi="Arial"/>
          <w:color w:val="FF0000"/>
          <w:sz w:val="24"/>
          <w:szCs w:val="24"/>
        </w:rPr>
        <w:t xml:space="preserve"> </w:t>
      </w:r>
      <w:r>
        <w:rPr>
          <w:rStyle w:val="23"/>
          <w:rFonts w:cs="Arial" w:ascii="Arial" w:hAnsi="Arial"/>
          <w:sz w:val="24"/>
          <w:szCs w:val="24"/>
          <w:lang w:val="ru-RU"/>
        </w:rPr>
        <w:t>Абанского района,</w:t>
      </w:r>
      <w:r>
        <w:rPr>
          <w:rStyle w:val="23"/>
          <w:rFonts w:cs="Arial" w:ascii="Arial" w:hAnsi="Arial"/>
          <w:sz w:val="24"/>
          <w:szCs w:val="24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>разработка и ежегодное уточнение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>плана приема и размещения эваконаселения, материальных и культурных ценностей совместно с эвакуационными органами организаций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организация</w:t>
      </w:r>
      <w:r>
        <w:rPr>
          <w:rStyle w:val="23"/>
          <w:rFonts w:cs="Arial" w:ascii="Arial" w:hAnsi="Arial"/>
          <w:color w:val="FF0000"/>
          <w:sz w:val="24"/>
          <w:szCs w:val="24"/>
        </w:rPr>
        <w:t xml:space="preserve"> </w:t>
      </w:r>
      <w:r>
        <w:rPr>
          <w:rStyle w:val="23"/>
          <w:rFonts w:cs="Arial" w:ascii="Arial" w:hAnsi="Arial"/>
          <w:sz w:val="24"/>
          <w:szCs w:val="24"/>
        </w:rPr>
        <w:t xml:space="preserve">взаимодействия со службами и организациями </w:t>
      </w:r>
      <w:r>
        <w:rPr>
          <w:rStyle w:val="23"/>
          <w:rFonts w:cs="Arial" w:ascii="Arial" w:hAnsi="Arial"/>
          <w:sz w:val="24"/>
          <w:szCs w:val="24"/>
          <w:lang w:val="ru-RU"/>
        </w:rPr>
        <w:t xml:space="preserve">Абанского района </w:t>
      </w:r>
      <w:r>
        <w:rPr>
          <w:rStyle w:val="23"/>
          <w:rFonts w:cs="Arial" w:ascii="Arial" w:hAnsi="Arial"/>
          <w:sz w:val="24"/>
          <w:szCs w:val="24"/>
        </w:rPr>
        <w:t xml:space="preserve"> по вопросам всестороннего обеспечения</w:t>
      </w:r>
      <w:r>
        <w:rPr>
          <w:rStyle w:val="23"/>
          <w:rFonts w:cs="Arial" w:ascii="Arial" w:hAnsi="Arial"/>
          <w:sz w:val="24"/>
          <w:szCs w:val="24"/>
          <w:lang w:val="ru-RU"/>
        </w:rPr>
        <w:t xml:space="preserve"> </w:t>
      </w:r>
      <w:r>
        <w:rPr>
          <w:rStyle w:val="23"/>
          <w:rFonts w:cs="Arial" w:ascii="Arial" w:hAnsi="Arial"/>
          <w:sz w:val="24"/>
          <w:szCs w:val="24"/>
        </w:rPr>
        <w:t xml:space="preserve">эвакуационных мероприятий, мероприятий по подготовке </w:t>
      </w:r>
      <w:r>
        <w:rPr>
          <w:rStyle w:val="23"/>
          <w:rFonts w:cs="Arial" w:ascii="Arial" w:hAnsi="Arial"/>
          <w:sz w:val="24"/>
          <w:szCs w:val="24"/>
          <w:lang w:val="ru-RU"/>
        </w:rPr>
        <w:t xml:space="preserve">к </w:t>
      </w:r>
      <w:r>
        <w:rPr>
          <w:rStyle w:val="23"/>
          <w:rFonts w:cs="Arial" w:ascii="Arial" w:hAnsi="Arial"/>
          <w:sz w:val="24"/>
          <w:szCs w:val="24"/>
        </w:rPr>
        <w:t>размещению эвакуируемого населения в безопасных районах, осуществление контроля за выполнением этих мероприятий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организация взаимодействия с органами военного управления по вопросам планирования и проведения эвакуационных мероприятий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участие в учениях гражданской обороны в целях проверки плана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плана </w:t>
      </w:r>
      <w:r>
        <w:rPr>
          <w:rStyle w:val="23"/>
          <w:rFonts w:cs="Arial" w:ascii="Arial" w:hAnsi="Arial"/>
          <w:sz w:val="24"/>
          <w:szCs w:val="24"/>
        </w:rPr>
        <w:t>эвакуационных мероприятий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Абанского района, плана </w:t>
      </w:r>
      <w:r>
        <w:rPr>
          <w:rStyle w:val="23"/>
          <w:rFonts w:cs="Arial" w:ascii="Arial" w:hAnsi="Arial"/>
          <w:color w:val="000000"/>
          <w:sz w:val="24"/>
          <w:szCs w:val="24"/>
        </w:rPr>
        <w:t>приема и размещения эваконаселения, материальных и культурных ценностей и готовности эвакуационных органов к их выполнению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взаимодействие с эвакуационными комиссиями организаций по вопросам планирования и проведения 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эвакуационных (</w:t>
      </w:r>
      <w:r>
        <w:rPr>
          <w:rStyle w:val="23"/>
          <w:rFonts w:cs="Arial" w:ascii="Arial" w:hAnsi="Arial"/>
          <w:color w:val="000000"/>
          <w:sz w:val="24"/>
          <w:szCs w:val="24"/>
        </w:rPr>
        <w:t>эвакоприемных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)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мероприятий.</w:t>
      </w:r>
    </w:p>
    <w:p>
      <w:pPr>
        <w:pStyle w:val="211"/>
        <w:shd w:fill="auto" w:val="clear"/>
        <w:tabs>
          <w:tab w:val="clear" w:pos="708"/>
          <w:tab w:val="left" w:pos="1121" w:leader="none"/>
        </w:tabs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б)</w:t>
        <w:tab/>
        <w:t>при выполнении мероприятий по гражданской обороне: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приведение в готовность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эвакуационных (</w:t>
      </w:r>
      <w:r>
        <w:rPr>
          <w:rStyle w:val="23"/>
          <w:rFonts w:cs="Arial" w:ascii="Arial" w:hAnsi="Arial"/>
          <w:color w:val="000000"/>
          <w:sz w:val="24"/>
          <w:szCs w:val="24"/>
        </w:rPr>
        <w:t>эвакоприемных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)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комиссий, сил и средств для обеспечения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эвакуационных (</w:t>
      </w:r>
      <w:r>
        <w:rPr>
          <w:rStyle w:val="23"/>
          <w:rFonts w:cs="Arial" w:ascii="Arial" w:hAnsi="Arial"/>
          <w:color w:val="000000"/>
          <w:sz w:val="24"/>
          <w:szCs w:val="24"/>
        </w:rPr>
        <w:t>эвакоприемных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)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мероприятий, уточнение схем оповещения и связи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/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уточнение категорий и численности эвакуируемого населения; уточнение плана </w:t>
      </w:r>
      <w:r>
        <w:rPr>
          <w:rStyle w:val="23"/>
          <w:rFonts w:cs="Arial" w:ascii="Arial" w:hAnsi="Arial"/>
          <w:sz w:val="24"/>
          <w:szCs w:val="24"/>
        </w:rPr>
        <w:t>эвакуационных мероприятий</w:t>
      </w:r>
      <w:r>
        <w:rPr>
          <w:rStyle w:val="23"/>
          <w:rFonts w:cs="Arial" w:ascii="Arial" w:hAnsi="Arial"/>
          <w:sz w:val="24"/>
          <w:szCs w:val="24"/>
          <w:lang w:val="ru-RU"/>
        </w:rPr>
        <w:t>,</w:t>
      </w:r>
      <w:r>
        <w:rPr>
          <w:rStyle w:val="23"/>
          <w:rFonts w:cs="Arial" w:ascii="Arial" w:hAnsi="Arial"/>
          <w:color w:val="FF0000"/>
          <w:sz w:val="24"/>
          <w:szCs w:val="24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>плана приема и размещения эваконаселения, материальных и культурных ценностей, контроль за проведением этой работы в эвакуационных органах организаций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организация подготовки к развертыванию приемных эвакуационных пунктов, контроль за ходом их развертывания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подготовка к приему и размещению эваконаселения, пунктов посадки и высадки населения и промежуточных пунктов эвакуации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подготовка транспортных средств к эвакуационным перевозкам людей; уточнение совместно с транспортными организациями порядка использования всех видов транспорта, выделяемого для вывоза населения из зон возможной опасности, а также с промежуточных пунктов эвакуации в пункты его размещения в безопасных районах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приведение в готовность имеющихся защитных сооружений гражданской обороны (ЗС ГО) в районах расположения пунктов высадки, приемных эвакуационных пунктов, промежуточных пунктов эвакуации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Style w:val="23"/>
          <w:rFonts w:ascii="Arial" w:hAnsi="Arial" w:cs="Arial"/>
          <w:color w:val="000000"/>
          <w:sz w:val="24"/>
          <w:szCs w:val="24"/>
          <w:lang w:val="ru-RU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уточнение с подчиненными и взаимодействующими эвакуационными органами организаций планов приема, размещения и первоочередного жизнеобеспечения населения в безопасных районах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;</w:t>
      </w:r>
    </w:p>
    <w:p>
      <w:pPr>
        <w:pStyle w:val="211"/>
        <w:shd w:fill="auto" w:val="clear"/>
        <w:tabs>
          <w:tab w:val="clear" w:pos="708"/>
          <w:tab w:val="left" w:pos="1121" w:leader="none"/>
        </w:tabs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в)</w:t>
        <w:tab/>
        <w:t>с объявлением распоряжения о проведении эвакуации: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поддержание связи с подчиненными эвакуационными органами и транспортными службами, организация оповещения населения и подачи транспорта на пункты посадки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выполнение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плана эвакуационных мероприятий Абанского района, </w:t>
      </w:r>
      <w:r>
        <w:rPr>
          <w:rStyle w:val="23"/>
          <w:rFonts w:cs="Arial" w:ascii="Arial" w:hAnsi="Arial"/>
          <w:color w:val="000000"/>
          <w:sz w:val="24"/>
          <w:szCs w:val="24"/>
        </w:rPr>
        <w:t>плана приема и размещения эваконаселения, материальных и культурных ценностей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руководство работой подчиненных эвакуационных комиссий по приему и размещению эваконаселения, материальных и культурных ценностей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организация регулирования движения и поддержание порядка в ходе эвакуации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информирование эвакоприемных комиссий о количестве вывозимого (выводимого) населения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сбор и обобщение данных о ходе эвакуации населения, материальных и культурных ценностей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(</w:t>
      </w:r>
      <w:r>
        <w:rPr>
          <w:rStyle w:val="23"/>
          <w:rFonts w:cs="Arial" w:ascii="Arial" w:hAnsi="Arial"/>
          <w:color w:val="000000"/>
          <w:sz w:val="24"/>
          <w:szCs w:val="24"/>
        </w:rPr>
        <w:t>приема и размещения эваконаселения, материальных и культурных ценностей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)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, доклады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Главе Абанского района (</w:t>
      </w:r>
      <w:r>
        <w:rPr>
          <w:rStyle w:val="23"/>
          <w:rFonts w:cs="Arial" w:ascii="Arial" w:hAnsi="Arial"/>
          <w:color w:val="000000"/>
          <w:sz w:val="24"/>
          <w:szCs w:val="24"/>
        </w:rPr>
        <w:t>руководителю гражданской обороны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)</w:t>
      </w:r>
      <w:r>
        <w:rPr>
          <w:rStyle w:val="23"/>
          <w:rFonts w:cs="Arial" w:ascii="Arial" w:hAnsi="Arial"/>
          <w:color w:val="000000"/>
          <w:sz w:val="24"/>
          <w:szCs w:val="24"/>
        </w:rPr>
        <w:t>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организация взаимодействия с органами военного управления и соответствующими службами гражданской обороны по вопросам организации, обеспечения и проведения эвакуационных мероприятий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организация первоочередного жизнеобеспечения и защиты населения в безопасных районах.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 xml:space="preserve">Права </w:t>
      </w:r>
      <w:r>
        <w:rPr>
          <w:rStyle w:val="22"/>
          <w:rFonts w:cs="Arial" w:ascii="Arial" w:hAnsi="Arial"/>
          <w:b w:val="false"/>
          <w:color w:val="000000"/>
          <w:sz w:val="24"/>
          <w:szCs w:val="24"/>
          <w:lang w:val="ru-RU"/>
        </w:rPr>
        <w:t>к</w:t>
      </w: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>омиссии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я имеет право: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запрашивать и получать в установленном порядке от органов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 xml:space="preserve"> и организаций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материалы и информацию по вопросам, отнесенным к компетенции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и;</w:t>
      </w:r>
    </w:p>
    <w:p>
      <w:pPr>
        <w:pStyle w:val="211"/>
        <w:shd w:fill="auto" w:val="clear"/>
        <w:spacing w:lineRule="auto" w:line="240" w:before="0" w:after="0"/>
        <w:ind w:firstLine="76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при необходимости приглашать в установленном порядке на свои заседания представителей органов исполнительной власти Красноярского края, руководителей </w:t>
      </w:r>
      <w:r>
        <w:rPr>
          <w:rFonts w:cs="Arial" w:ascii="Arial" w:hAnsi="Arial"/>
          <w:sz w:val="24"/>
          <w:szCs w:val="24"/>
        </w:rPr>
        <w:t xml:space="preserve">органов местного самоуправления </w:t>
      </w:r>
      <w:r>
        <w:rPr>
          <w:rFonts w:cs="Arial" w:ascii="Arial" w:hAnsi="Arial"/>
          <w:sz w:val="24"/>
          <w:szCs w:val="24"/>
          <w:lang w:val="ru-RU"/>
        </w:rPr>
        <w:t>Аба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и организаций независимо от их формы собственности по вопросам, отнесенным к компетенции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и, и принимать соответствующие решения.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Style w:val="22"/>
          <w:rFonts w:ascii="Arial" w:hAnsi="Arial" w:cs="Arial"/>
          <w:b w:val="false"/>
          <w:b w:val="false"/>
          <w:sz w:val="24"/>
          <w:szCs w:val="24"/>
          <w:shd w:fill="auto" w:val="clear"/>
        </w:rPr>
      </w:pPr>
      <w:r>
        <w:rPr>
          <w:rStyle w:val="22"/>
          <w:rFonts w:cs="Arial" w:ascii="Arial" w:hAnsi="Arial"/>
          <w:b w:val="false"/>
          <w:color w:val="000000"/>
          <w:sz w:val="24"/>
          <w:szCs w:val="24"/>
          <w:lang w:val="ru-RU"/>
        </w:rPr>
        <w:t>Состав комиссии и рабочих групп:</w:t>
      </w:r>
    </w:p>
    <w:p>
      <w:pPr>
        <w:pStyle w:val="25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В состав комиссии входят: председатель, заместитель председателя, секретарь, члены комиссии.</w:t>
      </w:r>
    </w:p>
    <w:p>
      <w:pPr>
        <w:pStyle w:val="25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Комиссию возглавляет первый заместитель главы Абанского района. Он несёт персональную ответственность за выполнение возложенных на комиссию задач и функций мирного и военного времени.</w:t>
      </w:r>
    </w:p>
    <w:p>
      <w:pPr>
        <w:pStyle w:val="25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Заместителем председателя комиссии является заместитель главы Абанского района по экономическим вопросам. </w:t>
      </w:r>
    </w:p>
    <w:p>
      <w:pPr>
        <w:pStyle w:val="25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Секретарём комиссии является начальник отдела по делам ГО, ЧС, ПБ администрации Абанского района.</w:t>
      </w:r>
    </w:p>
    <w:p>
      <w:pPr>
        <w:pStyle w:val="25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В состав эвакуационной комиссии входят: представители органов исполнительной власти, органов местного самоуправления и организаций, работники органов, осуществляющих управление гражданской обороной, мобилизационных и транспортных органов, органов образования, органов внутренних дел.</w:t>
      </w:r>
    </w:p>
    <w:p>
      <w:pPr>
        <w:pStyle w:val="25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Комиссия вправе создавать рабочие группы. В состав рабочих групп могут включаться представители территориальных органов федеральных органов исполнительной власти, органов местного самоуправления Абанского района, организаций, расположенных на территории Абанского района. Состав рабочих групп утверждается комиссией. Порядок и планы работы рабочих групп утверждают их руководители в соответствии с планом работы комиссии.</w:t>
      </w:r>
    </w:p>
    <w:p>
      <w:pPr>
        <w:pStyle w:val="25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Организационно-техническое обеспечение деятельности комиссии осуществляет администрация Абанского района.     </w:t>
      </w:r>
    </w:p>
    <w:p>
      <w:pPr>
        <w:pStyle w:val="211"/>
        <w:numPr>
          <w:ilvl w:val="0"/>
          <w:numId w:val="2"/>
        </w:numPr>
        <w:shd w:fill="auto" w:val="clear"/>
        <w:spacing w:lineRule="auto" w:line="240" w:before="0" w:after="0"/>
        <w:ind w:left="0" w:firstLine="743"/>
        <w:jc w:val="both"/>
        <w:rPr>
          <w:rStyle w:val="23"/>
          <w:rFonts w:ascii="Arial" w:hAnsi="Arial" w:cs="Arial"/>
          <w:sz w:val="24"/>
          <w:szCs w:val="24"/>
          <w:shd w:fill="auto" w:val="clear"/>
        </w:rPr>
      </w:pP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Права членов комиссии</w:t>
      </w:r>
    </w:p>
    <w:p>
      <w:pPr>
        <w:pStyle w:val="211"/>
        <w:shd w:fill="auto" w:val="clear"/>
        <w:spacing w:lineRule="auto" w:line="240" w:before="0" w:after="0"/>
        <w:ind w:left="743" w:hanging="0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>Член комиссии имеет право:</w:t>
      </w:r>
    </w:p>
    <w:p>
      <w:pPr>
        <w:pStyle w:val="211"/>
        <w:shd w:fill="auto" w:val="clear"/>
        <w:spacing w:lineRule="auto" w:line="240" w:before="0" w:after="0"/>
        <w:ind w:firstLine="743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принимать участие в подготовке вопросов, вносимых на рассмотрение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ей;</w:t>
      </w:r>
    </w:p>
    <w:p>
      <w:pPr>
        <w:pStyle w:val="211"/>
        <w:shd w:fill="auto" w:val="clear"/>
        <w:spacing w:lineRule="auto" w:line="240" w:before="0" w:after="0"/>
        <w:ind w:firstLine="743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u-RU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получать информацию от председателя и секретаря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и по вопросам, отнесенным к его деятельности.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 xml:space="preserve">Организация специальной подготовки членов </w:t>
      </w:r>
      <w:r>
        <w:rPr>
          <w:rStyle w:val="22"/>
          <w:rFonts w:cs="Arial" w:ascii="Arial" w:hAnsi="Arial"/>
          <w:b w:val="false"/>
          <w:color w:val="000000"/>
          <w:sz w:val="24"/>
          <w:szCs w:val="24"/>
          <w:lang w:val="ru-RU"/>
        </w:rPr>
        <w:t>к</w:t>
      </w: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>омиссии</w:t>
      </w:r>
      <w:r>
        <w:rPr>
          <w:rStyle w:val="22"/>
          <w:rFonts w:cs="Arial" w:ascii="Arial" w:hAnsi="Arial"/>
          <w:b w:val="false"/>
          <w:color w:val="000000"/>
          <w:sz w:val="24"/>
          <w:szCs w:val="24"/>
          <w:lang w:val="ru-RU"/>
        </w:rPr>
        <w:t>:</w:t>
      </w:r>
    </w:p>
    <w:p>
      <w:pPr>
        <w:pStyle w:val="211"/>
        <w:shd w:fill="auto" w:val="clear"/>
        <w:spacing w:lineRule="auto" w:line="240" w:before="0" w:after="0"/>
        <w:ind w:firstLine="743"/>
        <w:jc w:val="both"/>
        <w:rPr>
          <w:rFonts w:ascii="Arial" w:hAnsi="Arial" w:cs="Arial"/>
          <w:sz w:val="24"/>
          <w:szCs w:val="24"/>
        </w:rPr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Подготовка членов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Style w:val="23"/>
          <w:rFonts w:cs="Arial" w:ascii="Arial" w:hAnsi="Arial"/>
          <w:color w:val="000000"/>
          <w:sz w:val="24"/>
          <w:szCs w:val="24"/>
        </w:rPr>
        <w:t>омиссии организуется и проводи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ующих учебно-методических центрах по гражданской обороне и чрезвычайным ситуаци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урсах гражданской оборон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учениях и тренировках по гражданской обороне. 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Style w:val="22"/>
          <w:rFonts w:cs="Arial" w:ascii="Arial" w:hAnsi="Arial"/>
          <w:b w:val="false"/>
          <w:color w:val="000000"/>
          <w:sz w:val="24"/>
          <w:szCs w:val="24"/>
        </w:rPr>
        <w:t>Заключительные положения</w:t>
      </w:r>
    </w:p>
    <w:p>
      <w:pPr>
        <w:pStyle w:val="211"/>
        <w:shd w:fill="auto" w:val="clear"/>
        <w:spacing w:lineRule="auto" w:line="240" w:before="0" w:after="0"/>
        <w:ind w:firstLine="743"/>
        <w:jc w:val="both"/>
        <w:rPr/>
      </w:pPr>
      <w:r>
        <w:rPr>
          <w:rStyle w:val="23"/>
          <w:rFonts w:cs="Arial" w:ascii="Arial" w:hAnsi="Arial"/>
          <w:color w:val="000000"/>
          <w:sz w:val="24"/>
          <w:szCs w:val="24"/>
        </w:rPr>
        <w:t xml:space="preserve">Упразднение комиссии осуществляется постановлением администрации </w:t>
      </w:r>
      <w:r>
        <w:rPr>
          <w:rStyle w:val="23"/>
          <w:rFonts w:cs="Arial" w:ascii="Arial" w:hAnsi="Arial"/>
          <w:color w:val="000000"/>
          <w:sz w:val="24"/>
          <w:szCs w:val="24"/>
          <w:lang w:val="ru-RU"/>
        </w:rPr>
        <w:t>Абанского района</w:t>
      </w:r>
      <w:r>
        <w:rPr>
          <w:rStyle w:val="23"/>
          <w:rFonts w:cs="Arial" w:ascii="Arial" w:hAnsi="Arial"/>
          <w:color w:val="000000"/>
          <w:sz w:val="24"/>
          <w:szCs w:val="24"/>
        </w:rPr>
        <w:t xml:space="preserve"> в соответствии с законодательством Российской Федерации и Красноярского края.</w:t>
      </w:r>
    </w:p>
    <w:p>
      <w:pPr>
        <w:pStyle w:val="211"/>
        <w:shd w:fill="auto" w:val="clear"/>
        <w:spacing w:lineRule="auto" w:line="240" w:before="0" w:after="0"/>
        <w:ind w:firstLine="743"/>
        <w:jc w:val="both"/>
        <w:rPr>
          <w:rStyle w:val="23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43"/>
        <w:jc w:val="both"/>
        <w:rPr>
          <w:rStyle w:val="23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Style w:val="23"/>
          <w:rFonts w:ascii="Arial" w:hAnsi="Arial" w:cs="Arial"/>
          <w:color w:val="000000"/>
          <w:sz w:val="24"/>
          <w:szCs w:val="24"/>
        </w:rPr>
      </w:pPr>
      <w:r>
        <w:rPr/>
      </w:r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от 27.05.2022   № 221-п</w:t>
      </w:r>
    </w:p>
    <w:p>
      <w:pPr>
        <w:pStyle w:val="Head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СТАВ</w:t>
      </w:r>
    </w:p>
    <w:p>
      <w:pPr>
        <w:pStyle w:val="Header"/>
        <w:jc w:val="center"/>
        <w:rPr/>
      </w:pPr>
      <w:r>
        <w:rPr>
          <w:rFonts w:cs="Arial" w:ascii="Arial" w:hAnsi="Arial"/>
          <w:lang w:val="ru-RU"/>
        </w:rPr>
        <w:t>эвакуационной комиссии Абанск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550" w:type="dxa"/>
        <w:jc w:val="left"/>
        <w:tblInd w:w="-17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3028"/>
        <w:gridCol w:w="719"/>
        <w:gridCol w:w="5803"/>
      </w:tblGrid>
      <w:tr>
        <w:trPr/>
        <w:tc>
          <w:tcPr>
            <w:tcW w:w="95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управления эвакуацией</w:t>
            </w:r>
          </w:p>
        </w:tc>
      </w:tr>
      <w:tr>
        <w:trPr>
          <w:trHeight w:val="1059" w:hRule="atLeast"/>
        </w:trPr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акова Светлана Дмитрие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рвый заместитель главы Абанского района, председатель эвакуационной комиссии;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телева Ольга Валентино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банского района – заместитель председателя эвакуационной комиссии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тев Евгений Леонид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МВД России по Абанскому району, член группы управления эвакуацией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в Александр Анатольевич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делам ГО, ЧС, ПБ, секретарь эвакуационной комиссии.</w:t>
            </w:r>
          </w:p>
        </w:tc>
      </w:tr>
      <w:tr>
        <w:trPr/>
        <w:tc>
          <w:tcPr>
            <w:tcW w:w="95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учета эваконаселения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исова Людмила Александро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банского района, старший группы учета эваконасел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фан Олеся Вячеслав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ения по вопросам миграции ОМВД России по Абанскому району, член группы учёта эваконаселения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ькевич Римма Владимиро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отдела информационного, правового и кадрового обеспечения администрации Абанского района, регистратор группы учета эваконаселения.</w:t>
            </w:r>
          </w:p>
        </w:tc>
      </w:tr>
      <w:tr>
        <w:trPr/>
        <w:tc>
          <w:tcPr>
            <w:tcW w:w="95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приема и размещения эвакона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ых и культурных ценностей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пирович Ольга Василье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РОУМИ администрации Абанского района, начальник группы приема и размещения эваконаселения, материальных и культурных ценност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ляк Наталья Михайло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РОУМИ администрации Абанского района, член группы приема и размещения эваконаселения, материальных и культурных ценностей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яч Галина Анатолье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МКУ «Служба», член группы приема и размещения эваконаселения, материальных и культурных ценностей.</w:t>
            </w:r>
          </w:p>
        </w:tc>
      </w:tr>
      <w:tr>
        <w:trPr/>
        <w:tc>
          <w:tcPr>
            <w:tcW w:w="95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первоочередного жизнеобеспечения эваконаселения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ская Ирина Василье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финансового управления администрации Абанского района, начальник группы первоочередного жизнеобеспечения эваконаселения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 Александр Александрович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МКУ «Служба», член группы первоочередного жизнеобеспечения эваконаселения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ща Светлана Александро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 КДН и ЗП Абанского района, член группы первоочередного жизнеобеспечения эваконаселения.</w:t>
            </w:r>
          </w:p>
        </w:tc>
      </w:tr>
      <w:tr>
        <w:trPr/>
        <w:tc>
          <w:tcPr>
            <w:tcW w:w="95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охраны общественного порядка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ченко Дмитрий Геннадь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полиции по общественной безопасности, старший группы охраны общественного порядка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нокалов Станислав Валерь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УП и ПДН ОМВД России по Абанскому району, член группы охраны общественного порядка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ойко Юрий Анатоль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ГИБДД   ОМВД России по Абанскому району, член группы охраны общественного порядка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тникова Ольга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(по согласованию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тарший инспектор ПДН  ОМВД России по Абанскому району, член группы охраны общественного порядка.</w:t>
            </w:r>
          </w:p>
        </w:tc>
      </w:tr>
      <w:tr>
        <w:trPr/>
        <w:tc>
          <w:tcPr>
            <w:tcW w:w="95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мов Александр Владимирович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ЖКХ и АСТ администрации Абанского района, начальник группы дорожного и транспортного обеспечения;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Васильев Владимир Михайлович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иректор Абанского филиала  АО «КрайДэо», член группы дорожного и транспортного обеспечения;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аль Владимир Эдмундович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ОО « Абанское АТП», член группы дорожного и транспортного обеспечения.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от 27.05.2022   № 221-п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Функциональные обязанности председателя и членов эвакуационной  комиссии Абанского район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Функциональные обязанности председателя эвакуационной комиссии Абан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едседатель эвакуационной комиссии подчиняется главе Абанского района и является прямым начальником всего личного состава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язанности председателя комиссии в повседневной деятель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руководить разработкой планов эвако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рганизовать взаимодействие комиссии с органами управления и сил районного звена ТП РСЧС по вопросам планирования и обеспечения эвако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уководить работой членов комиссии по подготовке исходных данных для планирования эвако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организовывать участие комиссии в учениях с органами управления и силами гражданской обороны (ГО) и РСЧС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роводить заседания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язанности председателя комиссии в режиме повышенной готовности к действиям в чрезвычайной ситуации или перевода ГО на военное полож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руководить уточнением планов эвако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рганизовать и контролировать подготовку к развертыванию пунктов временного размещения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организовать и контролировать перевозку эваконаселения (при необходимост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язанности председателя комиссии в режиме проведения эваку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контролировать оповещение населения о начале проведения эваку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рганизовать сбор и обобщение данных о ходе приема и размещения населения, контролировать выполнение планов эвакомероприятий, докладывать руководителю гражданской оборон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организовать взаимодействие управления и сил районного звена ТП РСЧС по вопросам проведения и обеспечения эвакомероприятий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II. Функциональные обязанности заместителя председателя эвакуационной 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Заместитель председателя эвакуационной комиссии подчиняется председателю комиссии. В отсутствие председателя комиссии выполняет его обяза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меститель председателя комиссии отвечает за организацию работы группы по размещению эваконаселения и группы первоочередного жизнеобеспечения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язанности заместителя председателя комиссии в повседневной деятель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разрабатывать и ежегодно уточнять планы эвако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одготавливать материалы для обсуждения на заседаниях комиссии планов эвако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организовывать учет и контроль за техническим состоянием систем связи и оповещ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контролировать разработку схемы связи и схемы оповещения эвако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организовывать участие комиссии в учениях с органами управления и силами ГО и РСЧ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язанности заместителя председателя комиссии в режиме повышенной готовности к действиям в чрезвычайной ситуации или перевода ГО на военное полож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уточнять планы эвакомероприятий в части, касающейся обеспечения эваку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руководить организацией первоочередного жизнеобеспечения эвако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контролировать проверку состояния средств связи и опове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бязанности заместителя председателя комиссии в режиме проведения эваку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руководить организацией первоочередного жизнеобеспечения эвако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контролировать подготовку к работе пунктов временного размещения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контролировать обеспечение эваконаселения продуктами питания, водой и предметами первой необходим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контролировать организацию общественного порядка, медицинского и коммунально-бытового обеспечения эвако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III. Функциональные обязанности секретаря эвакуационной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Секретарь эвакуационной комиссии подчиняется председателю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Секретарь комиссии отвечает за планирование работы комиссии во всех режимах функционирования; за состоянием учета распоряжений председателя комиссии, доведение их до исполнителей и контроля выполнения; за организацию работы группы сбора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язанности секретаря комиссии в повседневной деятель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инимать участие в разработке планов эвакомероприятий, лично разрабатывать календарные планы работы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составлять план работы комиссии на год и контролировать его выполн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готовить материалы к заседаниям комиссии и вести протоколы засед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язанности секретаря комиссии в режиме повышенной готовности к действиям в чрезвычайной ситуации или перевода ГО на военное полож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контролировать проверку функционирования средств оповещения и связ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уточнять календарный план работы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вести учет полученных и отданных председателем комиссии распоряжений, доводить их до исполнителей и контролировать выполн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бязанности секретаря комиссии в режиме проведения эваку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. контролировать оповещение членов 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вести учет полученных и отданных председателем комиссии распоряжений, доводить их до исполнителей и контролировать выполн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обобщать данные о ходе эвакуации и докладывать председателю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организовать доведение до населения информации об обстанов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Функциональные обязанности начальника группы приёма и размещения эваконаселения, материальных и культурных ценностей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Начальник группы приёма и размещения эваконаселения, материальных и культурных ценностей (далее – начальник группы приёма) отвечает за организацию приема, доставки к местам размещения и обеспечения сохранности, прибывающих по эвакуации материальных и культурных ценностей, за готовность работников группы к размещению прибывающих эвакуированных, за подготовку населенных пунктов и территории к размещению эвакуируемого населения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В повседневной деятельности начальник группы приёма осущест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 организацию учета планируемых к приему материальных и культурных ценностей на территории муниципального район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рганизацию и контроль за планированием мест размещения (складов) материальных и культурных ценносте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азработку совместно с группой транспортного обеспечения расчетов на выделение транспорта для вывоза материальных ценностей со станции разгрузки (при необходимост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 разработку совместно с ОМВД России по Абанскому району плана выделения личного состава правоохранительных органов для организации охраны материальных и культурных ценностей в местах выгрузк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одготовку предложений по совершенствованию организации планирования и проведения эвакуации материальных и культурных ценносте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6. контроль разработки планов приема и размещения эваконаселения на территор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организует проверки готовности эвакоприемных органов  к приему и размещению эвако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8. совместно с отделом ЖКХ и АСТ администрации Абанского района осуществляет планирование использования общественных и жилых зданий на территории Абанского района для размещения эвако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9. разрабатывает и представляет председателю эвакоприемной комиссии предложения по совершенствованию вопросов размещения эваконаселения на территории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 В режиме повышенной готовности к действиям в чрезвычайной ситуации или перевода ГО на военное положение начальник группы приёма осущест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 корректировку совместно группой транспортного обеспечения, отделом ЖКХ и АСТ администрации Абанского района расчетов на выделение транспорта для вывоза материальных и культурных ценностей со станции разгрузк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контроль за подготовкой к приему и размещению материальных и культурных ценностей, организацией охраны мест выгрузки и разме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 корректировку совместно с ОМВД России по Абанскому району расчетов на выделение транспорта для организации охраны мест выгрузки материальных и культурных ценносте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одготовку предложений по эвакуации материальных и культурных ценностей в сложившейся обстанов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 С получением распоряжения на проведение эвакуации начальник группы приёма осуществляе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организацию и контроль за поставкой транспорта к местам погрузки материальных и культурных ценносте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рганизацию и контроль за построением и выдвижением транспортных колонн по маршрутам эваку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 сбор и обобщение информации о прибытии эвакуационных колонн к местам разгрузки и размещении материальных и культурных ценносте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организацию и контроль работы по охране мест погрузки, сопровождению на маршрутах эвакуации и охране мест выгрузки материальных и культурных ценност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 подготовку докладов председателю комиссии о ходе эвакуации материальных и культурных ценносте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6. контролирует прибытие эваконаселения на приемные эвакопункты и дальнейшее размещени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7. координирует работу эвакоприемных органов по приему и размещению эвако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8. осуществляет сбор, обобщение поступающей информации о ходе прибытия и размещения эвако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9. представляет доклады председателю эвакуационной (эвакоприемной) комиссии о выполненных мероприятиях по приему и размещению эвако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0. готовит предложения по внесению корректировок, изменений и дополнений в планы приема и размещения населения в соответствии с обстановко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 В режиме повышенной готовности к действиям в чрезвычайной ситуации или перевода ГО на военное положение начальник группы приём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 осуществляет контроль над уточнением планов приема и размещения эваконаселения в населенных пунктах в соответствии со сложившейся обстановко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2. контролирует ход приведения эвакоприемных органов к выполнению задач по приему и размещению эваконасе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 контролирует ход приведения в готовность административных и жилых помещений, первоочередных систем жизнеобеспечения на территории муниципального округа к приему и размещению эваконасел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Функциональные обязан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а группы первоочередного жизнеобеспечения эвакона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ачальник группы первоочередного жизнеобеспечения эваконаселения (далее – начальник группы жизнеобеспечения) подчиняется председателю эвакуационной комиссии и работает под его руководством. Он отвечает за планирование и осуществление первоочередного обеспечения эвако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 повседневной деятельности начальник группы  жизнеобеспечения 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1. организует и контролирует работу по осуществлению расчетов потребности по всем видам первоочередного обеспечения эваконаселения на период проведения эвако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2. осуществляет контроль готовности эвакоприемных органов к всестороннему первоочередному обеспечению эвако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1.3. осуществляет контроль готовности к развертыванию подвижных пунктов питания, медицинских пунктов, пунктов вещевого снабжения, пунктов обогрева на приемных эвакуационных пункт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1.4. готовит предложения председателю комиссии по совершенствованию организации планирования и осуществления всестороннего первоочередного жизнеобеспечения эвако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В режиме повышенной готовности к действиям в чрезвычайной ситуации или перевода ГО на военное положение начальник группы жизнеобеспеч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1. контролирует подготовку эвакоприемных органов к приему и всестороннему первоочередному жизнеобеспечению эвако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организует работу по уточнению состояния водоисточников, систем водоснабжения, пунктов общественного питания и торговли и их мощности на территории муниципального округ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3. организует работу по уточнению возможностей энерго- и топливообеспечения и предоставления необходимых коммунально-бытовых услуг, медицинского обеспечения эваконаселения на территории муниципального округ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организует и контролирует подготовку службами ГО продовольствия и вещевого снабжения, коммунально-технической, медицинской служб первоочередного обеспечения эвако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5. организует работу по уточнению численности эваконаселения и потребностей в продукции (услугах) первоочередного обеспе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6. организует работу по уточнению баз и складов, из которых будет осуществляться снабжение эваконаселения и объемов заложенной на них продук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7. готовит предложения председателю  комиссии по подготовке к первоочередному обеспечению эваконаселения в сложившейся обстан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3. С получением распоряжения на проведение эвакуации начальник группы жизнеобеспеч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1. организует и контролирует всестороннее обеспечения эваконаселения на приемных эвакуационных пункт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3.2. контролирует работу эвакоприемных органов по всестороннему обеспечению эваконаселения на приемных эвакуационных пунктах и в местах размещения на территории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3.3. готовит доклады председателю комиссии по вопросам организации всестороннего обеспечения эвако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Функциональные обязанности начальника группы дорожного и транспортного обеспеч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Начальник группы дорожного и транспортного обеспечения подчиняется председателю  комиссии и работает под его руководством. Он отвечает за планирование и подготовку транспортных средств, а также маршрутов к проведению эвакуации на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В повседневной деятельности начальник группы дорожного и транспортного обеспеч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 организует и контролирует разработку и своевременное уточнение расчетов на выделение автомобильного транспорта для проведения эвакуационных мероприят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2. осуществляет контроль состояния и готовности транспорта, выделяемого для проведения эвакоперевозок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3. совместно с транспортными органами разрабатывает графики вывоза населения по частичной эвакуации без нарушения расписания движения транспор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 совместно с отделом ЖКХ и АСТ администрации Абанского района и военным комиссариатом Абанского района определяет маршруты эвакуации насе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5.  организует работу по планированию выделения личного состава ГИБДД для регулирования движения и сопровождения эвакуационных колонн на маршрутах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6. готовит предложения председателю  комиссии по улучшению дорожного покрытия, дооборудованию (переоборудованию) мос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 В режиме повышенной готовности к действиям в чрезвычайной ситуации или перевода ГО на военное положение начальник группы дорожного и транспортного обеспеч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 организует работу по уточнению расчетов по выделению транспорта для эвакоперевозок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 организует работу по дооборудованию грузового транспорта для вывоза эваконасе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 организует и контролирует работу по приведению в готовность к эвакоперевозкам всех видов транспортных средст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  организует и контролирует работу по уточнению графиков (расписаний) движения транспорта для проведения частичной эвакуации насе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 уточняет маршруты движения транспорта к местам высадки эваконасе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6. готовит предложения председателю комиссии по вопросам транспортного и дорожного обеспеч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С получением распоряжения на проведение эвакуации начальник группы дорожного и транспортного обеспеч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 организует и контролирует поставку транспорта на пункты посадки эваконасе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 осуществляет контроль движения транспортных колонн по маршрутам эвакуации и прибытие их на пункты высадки в загородной зоне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 совместно с органами ГИБДД организует регулирование движения и сопровождение эвакоколонн по маршрута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 организует работу по техническому обслуживанию техники и своевременному обеспечению горюче-смазочными материалам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 принимает экстренные меры по устранению нарушения дорожного покрытия, ремонту мостов, при необходимости организует работу по наведению переправ и оборудованию объездных пут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6. готовит предложения председателю комиссии по сложившейся обстановке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rStyle w:val="22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</w:r>
      <w:bookmarkStart w:id="4" w:name="bookmark97"/>
      <w:bookmarkStart w:id="5" w:name="bookmark97"/>
      <w:bookmarkEnd w:id="5"/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1020" w:after="480"/>
      <w:jc w:val="center"/>
      <w:outlineLvl w:val="1"/>
    </w:pPr>
    <w:rPr>
      <w:rFonts w:eastAsia="Calibri"/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4:46:00Z</dcterms:created>
  <dc:creator>ALeX</dc:creator>
  <dc:description/>
  <cp:keywords/>
  <dc:language>en-US</dc:language>
  <cp:lastModifiedBy>Пользователь</cp:lastModifiedBy>
  <cp:lastPrinted>2022-06-09T10:54:00Z</cp:lastPrinted>
  <dcterms:modified xsi:type="dcterms:W3CDTF">2022-07-06T08:44:00Z</dcterms:modified>
  <cp:revision>28</cp:revision>
  <dc:subject/>
  <dc:title/>
</cp:coreProperties>
</file>