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9290" cy="808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05.2022 года                             п. Абан                                              №    222- 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го Постановлением администрации Абанского района от 15.07.2015 № 42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>, 44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Внести в 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1.1.Приложение № 2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2. Контроль за выполнением Постановления возложить на  заместителя Главы Абанского района  О.В.Кортел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 с 01 июня 202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Абанского района                                                           Г.В.Иванченк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Абанского района от 27.05.2022 № 222 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9"/>
        <w:gridCol w:w="56"/>
        <w:gridCol w:w="2160"/>
        <w:gridCol w:w="51"/>
        <w:gridCol w:w="184"/>
        <w:gridCol w:w="1440"/>
        <w:gridCol w:w="7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гигиенических нор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по сохранности уборочного инвентаря, моющих средств, спецодеж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, уборщик территории, гардеробщик, истоп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1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яем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качеств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, тракторист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е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ь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я, столя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эксплуатации автомобилей и норм расхода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90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формление заявок на финансирование для приобретения запасных частей и материалов,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опера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выполнение дополнительной работы и разовых поручений руководителя,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 замечаний наличие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и безаварийная работа водителей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бесперебойной и безаварийной работе водителей автомобильного транспорт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антехническихработ, сохранности имущества, оборудования.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е результаты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установленных требований при проведении предрейсовых, предсменных, послерейсовых, послесменных медицинских осмотр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законодательства по ведению журналов учета медицинских 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требований законодательства, ведение учета медицинских осмотров в соответствии с нормативными документам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качества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блюдение правил внутреннего трудового рас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(кочегар) котельной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выполнение заданий, отчетов, поручений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сультаций по делопроизводству для работников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своим обязанностя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ординация работы по охране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воевременное проведение инструктаж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первичных, повторных, внеплановых, целевых) работников по вопросам охраны труда. 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ства, выполнение дополнительной работы и разовых поруч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по охране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подготовка документов на участие в конкурсе, взаимодействие с работодателями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мере проведения краевых кон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работников в области охраны труда, исходя из государственных нормативных требований охраны труда, анализ информации и разработка предложений по повышению эффективности мероприятий по улучшению условий  и охраны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 *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оевременное устранение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арщик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варочных работ, сохранности имущества, оборудования.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администрации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правовых, кадровых консультаций для работников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0              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гламентов по созданию внутренних докумен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регламент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со стороны администрации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основание претензии надзорных,  налоговых органов финансового контроля и учредител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ремонту автомобил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разряд)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работ, связанных с эксплуатацией, ремонтом, сохранностью автотранспо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сутствие замечаний со сторон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rPr/>
      </w:pPr>
      <w:r>
        <w:rPr/>
        <w:t>* - заведующий хозяйством в отрасли культуры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48:00Z</dcterms:created>
  <dc:creator>Пользователь</dc:creator>
  <dc:description/>
  <cp:keywords/>
  <dc:language>en-US</dc:language>
  <cp:lastModifiedBy>Пользователь</cp:lastModifiedBy>
  <cp:lastPrinted>2022-05-16T16:39:00Z</cp:lastPrinted>
  <dcterms:modified xsi:type="dcterms:W3CDTF">2022-05-27T08:18:00Z</dcterms:modified>
  <cp:revision>7</cp:revision>
  <dc:subject/>
  <dc:title> </dc:title>
</cp:coreProperties>
</file>