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5100</wp:posOffset>
            </wp:positionH>
            <wp:positionV relativeFrom="paragraph">
              <wp:posOffset>5715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.06.2022</w:t>
        <w:tab/>
        <w:tab/>
        <w:tab/>
        <w:tab/>
        <w:tab/>
        <w:t>п. Абан</w:t>
        <w:tab/>
        <w:tab/>
        <w:tab/>
        <w:tab/>
        <w:t xml:space="preserve">      № 259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состав районного координационного комитета содействия занятости населения Абанского района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Закона Российской Федерации от 19.04.1991 № 1032-1 «О занятости населения в Российской Федерации», руководствуясь статьями 43, 44 Устава Абанского района Красноярского края,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ключить из членов комитет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Яковлеву И.С. – специалиста управления образования администрации Абанского район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ключить в члены комитет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ркулову Ю.В. – специалиста по кадрам МКУ «По ведению бюджетного учета и отчетности учреждений образования и прочих учреждений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постановления возложить на первого заместителя главы Абанского района С.Д. Горнако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банского района                                                        С.Д.Горнакова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3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8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23:00Z</dcterms:created>
  <dc:creator>Admin</dc:creator>
  <dc:description/>
  <cp:keywords/>
  <dc:language>en-US</dc:language>
  <cp:lastModifiedBy>user</cp:lastModifiedBy>
  <cp:lastPrinted>2022-06-21T16:01:00Z</cp:lastPrinted>
  <dcterms:modified xsi:type="dcterms:W3CDTF">2022-06-21T09:04:00Z</dcterms:modified>
  <cp:revision>4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