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11.2015                                             п. Абан</w:t>
        <w:tab/>
        <w:t xml:space="preserve">                               №    15-95Р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   согласовании перечня  имущества, подлежащего принятию   в муниципальную  собственность Абанского района Красноярского края, передаваемого из государственной собственности Красноярского кра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реализации Федерального закона 131-ФЗ от 06.10.2003 года «Об общих принципах организации местного самоуправления в Российской Федерации», в   соответствии со статьей 4.1  Закона Красноярского края от 05.06.2008  № 5-1732 « О порядке безвозмездной передачи в муниципальную собственность имущества, находящегося в государственной собственности края, и безвозмездного приема имущества, находящегося в муниципальной собственности, в государственную собственность края», в соответствии со ст.ст. 24, 33 Устава Абанского района Красноярского края, руководствуясь ст.6 п.12 Положения « О порядке управления и распоряжения муниципальной собственностью Абанского района», утвержденного Решением Абанского районного Совета       депутатов  Красноярского края  от 29.04.2014 № 3-15Р, Абанский районный Совет депутатов Красноярского края района   РЕШИЛ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20"/>
        <w:jc w:val="both"/>
        <w:rPr/>
      </w:pPr>
      <w:r>
        <w:rPr>
          <w:sz w:val="28"/>
          <w:szCs w:val="28"/>
        </w:rPr>
        <w:t>1. Согласовать перечень имущества, подлежащего принятию в   муниципальную собственность  Абанского района Красноярского края, передаваемого из государственной собственности Красноярского края, согласно приложению № 1 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Абанского районного Совета депутатов по экономической политике, финансам и муниципальной собственности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20"/>
        <w:jc w:val="both"/>
        <w:rPr/>
      </w:pPr>
      <w:r>
        <w:rPr>
          <w:sz w:val="28"/>
          <w:szCs w:val="28"/>
        </w:rPr>
        <w:t>3.  Настоящее решение вступает в силу со дня его официального опубликования в газете « Красное знамя»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20"/>
        <w:jc w:val="both"/>
        <w:rPr>
          <w:sz w:val="28"/>
          <w:szCs w:val="28"/>
        </w:rPr>
      </w:pPr>
      <w:r>
        <w:rPr>
          <w:color w:val="FFFFFF"/>
          <w:sz w:val="28"/>
          <w:szCs w:val="28"/>
        </w:rPr>
        <w:t>6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Абанского района                                                               А.А. Анпилогов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4860" w:hanging="0"/>
        <w:rPr/>
      </w:pPr>
      <w:r>
        <w:rPr/>
        <w:t>Приложение № 1                                                                                                      к решению  Абанского районного                                                                                                         Совета депутатов  от 11.11.2015 №15-95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его принятию в   муниципальную собственность  Аб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109"/>
        <w:gridCol w:w="1974"/>
        <w:gridCol w:w="1845"/>
        <w:gridCol w:w="1406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ередаваемого имущест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редаваемого имущест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</w:t>
            </w:r>
          </w:p>
          <w:p>
            <w:pPr>
              <w:pStyle w:val="Normal"/>
              <w:rPr/>
            </w:pPr>
            <w:r>
              <w:rPr/>
              <w:t>( руб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( руб.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ежсетевой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экран</w:t>
            </w:r>
            <w:r>
              <w:rPr>
                <w:sz w:val="28"/>
                <w:szCs w:val="28"/>
                <w:lang w:val="en-US"/>
              </w:rPr>
              <w:t xml:space="preserve"> ViPNet Coordinator HW 100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,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00,00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52:00Z</dcterms:created>
  <dc:creator>Коспирович Ольга Васильевна</dc:creator>
  <dc:description/>
  <cp:keywords/>
  <dc:language>en-US</dc:language>
  <cp:lastModifiedBy>Admin</cp:lastModifiedBy>
  <cp:lastPrinted>2015-11-12T13:06:00Z</cp:lastPrinted>
  <dcterms:modified xsi:type="dcterms:W3CDTF">2015-11-16T04:49:00Z</dcterms:modified>
  <cp:revision>13</cp:revision>
  <dc:subject/>
  <dc:title> </dc:title>
</cp:coreProperties>
</file>