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  <w:szCs w:val="28"/>
        </w:rPr>
        <w:t xml:space="preserve">11.11.2015                                    </w:t>
      </w:r>
      <w:r>
        <w:rPr>
          <w:sz w:val="28"/>
        </w:rPr>
        <w:t xml:space="preserve">   п. Абан</w:t>
        <w:tab/>
        <w:t xml:space="preserve">                                        №    15-94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</w:rPr>
      </w:pPr>
      <w:r>
        <w:rPr>
          <w:sz w:val="28"/>
        </w:rPr>
        <w:t>О признании утратившим силу решения  Абанского районного Совета депутатов от 12.07.2011 № 14-115 Р «О наделении администрации Абанского района полномочиями по осуществлению прав по распоряжению земельными участками до разграничения государственной собственност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  соответствии с Федеральным законом от 06.10.2003 года №131-ФЗ «Об общих принципах организации местного самоуправления в Российской Федерации», руководствуясь ст.ст. 24,33 Устава Абанского района Красноярского края Абанский районный Совет депутатов РЕШИЛ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/>
      </w:pPr>
      <w:r>
        <w:rPr>
          <w:sz w:val="28"/>
        </w:rPr>
        <w:t>1. Признать утратившим силу Решение Абанского районного Совета депутатов Красноярского края от 12.07.2011 № 14-115 Р «О наделении администрации Абанского района полномочиями по осуществлению прав по распоряжению земельными участками до разграничения государственной собственности»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2.  Настоящее решение вступает в силу со дня его официального опубликования в газете « Красное знамя»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sz w:val="28"/>
        </w:rPr>
      </w:pPr>
      <w:r>
        <w:rPr>
          <w:color w:val="FFFFFF"/>
          <w:sz w:val="28"/>
        </w:rPr>
        <w:t>6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банского района                                                                А.А.Анпилогов</w:t>
      </w:r>
      <w:r>
        <w:rPr/>
        <w:t xml:space="preserve">      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2:06:00Z</dcterms:created>
  <dc:creator>Коспирович Ольга Васильевна</dc:creator>
  <dc:description/>
  <cp:keywords/>
  <dc:language>en-US</dc:language>
  <cp:lastModifiedBy>Admin</cp:lastModifiedBy>
  <cp:lastPrinted>2015-11-12T13:00:00Z</cp:lastPrinted>
  <dcterms:modified xsi:type="dcterms:W3CDTF">2015-11-12T06:00:00Z</dcterms:modified>
  <cp:revision>6</cp:revision>
  <dc:subject/>
  <dc:title/>
</cp:coreProperties>
</file>