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1.11.2015                                           п. Абан                                        № 15-100Р </w:t>
      </w:r>
    </w:p>
    <w:p>
      <w:pPr>
        <w:pStyle w:val="Normal"/>
        <w:shd w:fill="FFFFFF" w:val="clear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ru-RU"/>
        </w:rPr>
        <w:t>О внесении изменений в Решение Абанского районного Совета депутатов от  11.04.2014 №2-3Р  «Об утверждении составов и председателей  постоянных комиссий Абанского районного Совета депутатов пятого созыва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уководствуясь Решением Абанского районного Совета депутатов от 25.05.2011 № 13-101Р «Об утверждении Положения о постоянных комиссиях Абанского районного Совета депутатов», ст.  30,33 Устава Абанского района Красноярского края, принимая во внимание личные заявления депутатов Абанский районный Совет депутатов, РЕШИЛ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Внести в Решение Абанского районного Совета депутатов от 11.04.2014 №2-3Р  «Об утверждении составов и председателей  постоянных комиссий Абанского районного Совета депутатов пятого созыва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.1. Вывести Васильева Владимира Михайловича из состава постоянных комиссий по законности и правопорядку и по экономической политике, финансам и  муниципальной  собствен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.2. Вывести Аношенко Елену  Михайловну из состава постоянной комиссии    по экономической политике, финансам и  муниципальной  собственност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вести Васильева Владимира Михайловича в состав постоянной комиссии по сельскому хозяйству, связи и предпринимательству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вести Мельниченко Валентину Алексеевну в состав постоянных комиссий по экономической политике, финансам и  муниципальной  собственности и по социальной защите, здравоохранению, образованию, культуре, делам молодежи, физ.культуре и спорту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Решение вступает в силу со дня принятия,  подлежит опубликованию в районной газете «Красное знамя» и размещению на официальном интернет-сайте муниципального образования Абанский район  http://abannet.ru/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Абанского района                                                                А.А. Анпилог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4:15:00Z</dcterms:created>
  <dc:creator>пользователь</dc:creator>
  <dc:description/>
  <cp:keywords/>
  <dc:language>en-US</dc:language>
  <cp:lastModifiedBy>Admin</cp:lastModifiedBy>
  <cp:lastPrinted>2015-11-11T16:17:00Z</cp:lastPrinted>
  <dcterms:modified xsi:type="dcterms:W3CDTF">2015-11-11T09:18:00Z</dcterms:modified>
  <cp:revision>5</cp:revision>
  <dc:subject/>
  <dc:title> </dc:title>
</cp:coreProperties>
</file>