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11.2015</w:t>
      </w:r>
      <w:r>
        <w:rPr>
          <w:sz w:val="28"/>
        </w:rPr>
        <w:t xml:space="preserve">                                        п. Абан</w:t>
        <w:tab/>
        <w:t xml:space="preserve">                                №    15-96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  <w:t>О    согласовании перечня  имущества, подлежащего принятию   в муниципальную  собственность Абанского района Красноярского края, передаваемого из государственной собственности Красноярского кра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целях реализации Федерального закона 131-ФЗ от 06.10.2003 года « ОБ общих принципах организации местного самоуправления в Российской Федерации»,  соответствии со статьей 4.1  Закона Красноярского края от 05.06.2008  № 5-1732 « 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в соответствии ст.ст. 24, 33 Устава Абанского района Красноярского края, руководствуясь ст.6 п.12 Положением « О порядке управления и распоряжения муниципальной собственностью Абанского района», утвержденном Решением Абанского районного Совета       депутатов  Красноярского края  от 29.04.2014 № 3-15Р, Абанский районный Совет депутатов Красноярского края района  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</w:rPr>
      </w:pPr>
      <w:r>
        <w:rPr>
          <w:sz w:val="28"/>
        </w:rPr>
        <w:t>1. Согласовать перечень имущества, подлежащего принятию в   муниципальную собственность  Абанского района Красноярского края, передаваемого из государственной собственности Красноярского края, согласно приложению № 1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  Настоящее решение вступает в силу со дня его официального опубликования в газете « Красное знамя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</w:rPr>
      </w:pPr>
      <w:r>
        <w:rPr>
          <w:color w:val="FFFFFF"/>
          <w:sz w:val="28"/>
        </w:rPr>
        <w:t>6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банского района                                                 А.А.Анпилогов</w:t>
      </w:r>
      <w:r>
        <w:rPr/>
        <w:t xml:space="preserve">     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 Аба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районного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 11.11.2015    №15-96Р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лежащего принятию в   муниципальную собственность  Абанского района Красноярского края</w:t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40"/>
        <w:gridCol w:w="1440"/>
        <w:gridCol w:w="2340"/>
        <w:gridCol w:w="1440"/>
        <w:gridCol w:w="144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402999047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система коммерческого учета и диспетчеризации энерго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4,5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402999047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система коммерческого учета и диспетчеризации энерго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4,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20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2">
    <w:name w:val="WW8Num36z2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1">
    <w:name w:val=" Знак Знак1"/>
    <w:basedOn w:val="Style6"/>
    <w:qFormat/>
    <w:rPr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suppressAutoHyphens w:val="true"/>
      <w:spacing w:lineRule="auto" w:line="216"/>
      <w:ind w:left="-851" w:right="-284" w:hanging="0"/>
      <w:jc w:val="center"/>
    </w:pPr>
    <w:rPr>
      <w:b/>
      <w:sz w:val="3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top w:val="single" w:sz="6" w:space="1" w:color="FFFFFF"/>
        <w:left w:val="single" w:sz="6" w:space="0" w:color="FFFFFF"/>
        <w:bottom w:val="single" w:sz="6" w:space="1" w:color="FFFFFF"/>
        <w:right w:val="single" w:sz="6" w:space="1" w:color="FFFFFF"/>
      </w:pBdr>
      <w:tabs>
        <w:tab w:val="clear" w:pos="708"/>
        <w:tab w:val="left" w:pos="1008" w:leader="none"/>
      </w:tabs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30:00Z</dcterms:created>
  <dc:creator>Admin</dc:creator>
  <dc:description/>
  <cp:keywords/>
  <dc:language>en-US</dc:language>
  <cp:lastModifiedBy>Admin</cp:lastModifiedBy>
  <cp:lastPrinted>2015-11-12T13:07:00Z</cp:lastPrinted>
  <dcterms:modified xsi:type="dcterms:W3CDTF">2015-11-16T04:43:00Z</dcterms:modified>
  <cp:revision>13</cp:revision>
  <dc:subject/>
  <dc:title>КАНСКИЙ РАЙОННЫЙ СОВЕТ ДЕПУТАТОВ</dc:title>
</cp:coreProperties>
</file>