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8.11.2017                                           п. Абан                                           № 32-225Р                                                                                                                     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контрольно-счетном органе Абанского района, утвержденного Решением Абанского районного Совета депутатов от 24.03.2015 № 10-64Р «О контрольно-счетном органе Абанского район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статьями 24, 32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Абанского района, Абанский районный Совет депутатов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контрольно-счетном органе Абанского района, утвержденного Решением Абанского районного Совета депутатов от 24.03.2015 № 10-64Р «О контрольно-счетном органе Абанского района» (далее Положение)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ункт 5 статьи 7 Положения (в редакции Решения Абанского районного Совета депутатов от 03.07.2015 № 13-73Р) дополнить подпунктом «з»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) несоблюдения ограничений, запретов, неисполнения обязанностей, которые установлены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законности и правопорядку (председатель Завалин С.В.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банского района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Анпилогов</w:t>
      </w:r>
    </w:p>
    <w:p>
      <w:pPr>
        <w:pStyle w:val="Normal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8">
    <w:name w:val=" Знак Знак8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autoSpaceDE w:val="false"/>
      <w:ind w:firstLine="737"/>
      <w:jc w:val="both"/>
    </w:pPr>
    <w:rPr>
      <w:bCs/>
      <w:sz w:val="28"/>
      <w:szCs w:val="28"/>
    </w:rPr>
  </w:style>
  <w:style w:type="paragraph" w:styleId="3">
    <w:name w:val="Стиль3"/>
    <w:basedOn w:val="2"/>
    <w:qFormat/>
    <w:pPr/>
    <w:rPr/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0B90F0FC5314F10D69C2249FC7CDF3C4549DCB1D956B300AAE72363F6B336F6DF19B50942B04D1E9112EA5QCm4J" TargetMode="External"/><Relationship Id="rId4" Type="http://schemas.openxmlformats.org/officeDocument/2006/relationships/hyperlink" Target="consultantplus://offline/ref=F116FEEC992C9E1C9DD1E8AE522BC755EFCBC304EC06D56517ED95572BCAs2D" TargetMode="External"/><Relationship Id="rId5" Type="http://schemas.openxmlformats.org/officeDocument/2006/relationships/hyperlink" Target="consultantplus://offline/ref=F116FEEC992C9E1C9DD1E8AE522BC755ECC2CB07EF07D56517ED95572BCAs2D" TargetMode="External"/><Relationship Id="rId6" Type="http://schemas.openxmlformats.org/officeDocument/2006/relationships/hyperlink" Target="consultantplus://offline/ref=F116FEEC992C9E1C9DD1E8AE522BC755EFCBC304EC05D56517ED95572BCAs2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Пользователь</dc:creator>
  <dc:description/>
  <cp:keywords/>
  <dc:language>en-US</dc:language>
  <cp:lastModifiedBy>Admin</cp:lastModifiedBy>
  <cp:lastPrinted>2017-11-09T14:32:00Z</cp:lastPrinted>
  <dcterms:modified xsi:type="dcterms:W3CDTF">2017-11-09T07:32:00Z</dcterms:modified>
  <cp:revision>33</cp:revision>
  <dc:subject/>
  <dc:title> </dc:title>
</cp:coreProperties>
</file>