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2943052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.11.2017                                       п. Абан                                           № 32-226Р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Красноярского края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Положения об условиях и порядке предоставления муниципальному служащему права на пенсию за выслугу лет за счет средств бюджета Абанского района в соответствие действующему законодательству Красноярского края,  руководствуясь ст.ст. 24, 33  Устава Абанского района, Аб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Абанского районного Совета депутатов Красноярского края от 12.04.2017 № 27-195Р «Об утверждении Положения об условиях порядке предоставления муниципальному служащему права на пенсию за выслугу лет за счет средств бюджета Абанского района» (далее - Реш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3 пункта 1.3. Приложения к Решению после слов «или «помощник (советник)»), 5» дополнить словами «(за исключением случая перевода муниципального служащего по его  просьбе или с его согласия на работу к другому работодателю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.7 Приложения к Решению после слов «гражданских служащих» добавить слова «, а также в случае прекращения гражданства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А.А. Анпилогов</w:t>
      </w:r>
    </w:p>
    <w:sectPr>
      <w:type w:val="nextPage"/>
      <w:pgSz w:w="11906" w:h="16838"/>
      <w:pgMar w:left="1800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51:00Z</dcterms:created>
  <dc:creator>Admin</dc:creator>
  <dc:description/>
  <cp:keywords/>
  <dc:language>en-US</dc:language>
  <cp:lastModifiedBy>Admin</cp:lastModifiedBy>
  <cp:lastPrinted>2017-11-09T14:34:00Z</cp:lastPrinted>
  <dcterms:modified xsi:type="dcterms:W3CDTF">2017-11-09T07:37:00Z</dcterms:modified>
  <cp:revision>14</cp:revision>
  <dc:subject/>
  <dc:title>АБАНСКИЙ РАЙОННЫЙ СОВЕТ ДЕПУТАТОВ</dc:title>
</cp:coreProperties>
</file>