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15.12.2017                </w:t>
        <w:tab/>
        <w:t xml:space="preserve">                       п. Абан</w:t>
        <w:tab/>
        <w:tab/>
        <w:t xml:space="preserve">                         №33-230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плана работы Аб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2018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sz w:val="28"/>
            <w:szCs w:val="28"/>
          </w:rPr>
          <w:t>ст. ст. 2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33</w:t>
        </w:r>
      </w:hyperlink>
      <w:r>
        <w:rPr>
          <w:sz w:val="28"/>
          <w:szCs w:val="28"/>
        </w:rPr>
        <w:t xml:space="preserve"> Устава Абанского района Красноярского края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Абанского районного Совета депутатов 5 созыва на 2015 год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Абанского район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       А.А. Анпилог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 xml:space="preserve">Утвержден Решением Абанского район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от 15.12.2017№33-230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 АБАНСКОГО РАЙОННОГО СОВЕТА ДЕПУТАТОВ 5 СОЗЫВА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73"/>
      </w:tblGrid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 КВАРТАЛ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гламент Абанского районного Совета депутатов;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 С.В. Чухломин А.Г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МО Абанский район в краевых и федеральных целевых программ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лин С.В. </w:t>
            </w:r>
          </w:p>
          <w:p>
            <w:pPr>
              <w:pStyle w:val="Normal"/>
              <w:rPr/>
            </w:pPr>
            <w:r>
              <w:rPr/>
              <w:t>Островский В.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О состоянии медицинского </w:t>
            </w:r>
            <w:r>
              <w:rPr>
                <w:color w:val="000000"/>
                <w:spacing w:val="1"/>
              </w:rPr>
              <w:t xml:space="preserve">обслуживания населения на </w:t>
            </w:r>
            <w:r>
              <w:rPr>
                <w:color w:val="000000"/>
                <w:spacing w:val="-1"/>
              </w:rPr>
              <w:t>территории Абанского райо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арин Н.М.</w:t>
            </w:r>
          </w:p>
          <w:p>
            <w:pPr>
              <w:pStyle w:val="Normal"/>
              <w:rPr/>
            </w:pPr>
            <w:r>
              <w:rPr/>
              <w:t>Попова М.П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Об итогах работы ДЮСШ Лидер за 2017 г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марин Н.М.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Об итогах плановых проверок учреждений образ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арин Н.М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 развитии сельского хозяйства в райо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Танкович И.Г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326" w:firstLine="14"/>
              <w:rPr/>
            </w:pPr>
            <w:r>
              <w:rPr/>
              <w:t>Отчет Главы Абанского райо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гов А.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326" w:firstLine="14"/>
              <w:rPr>
                <w:color w:val="000000"/>
                <w:spacing w:val="1"/>
              </w:rPr>
            </w:pPr>
            <w:r>
              <w:rPr/>
              <w:t>Отчет главы Администрации района о деятельности Администрации района, реализации муниципальных целевых программ и плана социально-экономического развития муниципального образования за 2017 год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енко Г.В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326" w:hanging="0"/>
              <w:rPr/>
            </w:pPr>
            <w:r>
              <w:rPr/>
              <w:t xml:space="preserve">Представление сведений о доходах, расходах, имуществе и обязательств имущественного характер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районного Совета </w:t>
            </w:r>
          </w:p>
        </w:tc>
      </w:tr>
      <w:tr>
        <w:trPr>
          <w:trHeight w:val="293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Участие Главы района, депутатов районного Совета в мероприятиях: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открытие районной спартакиады «Спорт и труд рядом идут»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кубок по волейболу среди мужчин посвященный памяти Героя Советского Союза В.С. Богуцкого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межрайонный фестиваль патриотической песни «Возрождение»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кубок по волейболу среди женщин, посвященных 8 март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районный фестиваль самодеятельного народного творчеств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День работника культуры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</w:rPr>
              <w:t xml:space="preserve">Об утверждении отчета об </w:t>
            </w:r>
            <w:r>
              <w:rPr>
                <w:color w:val="000000"/>
                <w:spacing w:val="-1"/>
              </w:rPr>
              <w:t>исполнении бюджета 2017 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гов А.А.</w:t>
            </w:r>
          </w:p>
          <w:p>
            <w:pPr>
              <w:pStyle w:val="Normal"/>
              <w:rPr/>
            </w:pPr>
            <w:r>
              <w:rPr/>
              <w:t>Иванченко Г.В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firstLine="19"/>
              <w:rPr/>
            </w:pPr>
            <w:r>
              <w:rPr>
                <w:color w:val="000000"/>
              </w:rPr>
              <w:t xml:space="preserve">О мерах по укреплению здоровья детей в учреждениях дошкольного, </w:t>
            </w:r>
            <w:r>
              <w:rPr>
                <w:color w:val="000000"/>
                <w:spacing w:val="2"/>
              </w:rPr>
              <w:t xml:space="preserve">начального, основного, среднего </w:t>
            </w:r>
            <w:r>
              <w:rPr>
                <w:color w:val="000000"/>
                <w:spacing w:val="1"/>
              </w:rPr>
              <w:t xml:space="preserve">общего образования, организации </w:t>
            </w:r>
            <w:r>
              <w:rPr>
                <w:color w:val="000000"/>
                <w:spacing w:val="-2"/>
              </w:rPr>
              <w:t xml:space="preserve">отдыха и досуга детей и молодежи в каникулярное время  </w:t>
            </w:r>
            <w:r>
              <w:rPr>
                <w:color w:val="000000"/>
                <w:spacing w:val="-6"/>
              </w:rPr>
              <w:t>на территории Абанского район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арин Н.М.</w:t>
            </w:r>
          </w:p>
          <w:p>
            <w:pPr>
              <w:pStyle w:val="Normal"/>
              <w:rPr/>
            </w:pPr>
            <w:r>
              <w:rPr/>
              <w:t>Харисова Л.А.</w:t>
            </w:r>
          </w:p>
          <w:p>
            <w:pPr>
              <w:pStyle w:val="Normal"/>
              <w:rPr/>
            </w:pPr>
            <w:r>
              <w:rPr/>
              <w:t>Арискин В.Ф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firstLine="19"/>
              <w:rPr>
                <w:color w:val="000000"/>
              </w:rPr>
            </w:pPr>
            <w:r>
              <w:rPr>
                <w:color w:val="000000"/>
              </w:rPr>
              <w:t>О подготовке управления образования Абанского района к совместной деятельности с филиалом Канского техникум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арин Н.М.</w:t>
            </w:r>
          </w:p>
          <w:p>
            <w:pPr>
              <w:pStyle w:val="Normal"/>
              <w:rPr/>
            </w:pPr>
            <w:r>
              <w:rPr/>
              <w:t>Арискин В.Ф. Мельников С.Н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firstLine="19"/>
              <w:rPr>
                <w:color w:val="000000"/>
              </w:rPr>
            </w:pPr>
            <w:r>
              <w:rPr>
                <w:color w:val="000000"/>
              </w:rPr>
              <w:t>О развитии малого и среднего бизнеса в райо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Кортелева О.В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остоянных комиссиях районного Сове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 С.В.</w:t>
            </w:r>
          </w:p>
          <w:p>
            <w:pPr>
              <w:pStyle w:val="Normal"/>
              <w:rPr/>
            </w:pPr>
            <w:r>
              <w:rPr/>
              <w:t>Чухломин А.Г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я органами местного самоуправления района федерального закона №59 ФЗ О порядке рассмотрения обращений граждан в РФ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лин С.В. </w:t>
            </w:r>
          </w:p>
          <w:p>
            <w:pPr>
              <w:pStyle w:val="Normal"/>
              <w:rPr/>
            </w:pPr>
            <w:r>
              <w:rPr/>
              <w:t>Кортелева О.В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равопорядка на территории Абанского района за 2017-2018 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  С.В.</w:t>
            </w:r>
          </w:p>
          <w:p>
            <w:pPr>
              <w:pStyle w:val="Normal"/>
              <w:rPr/>
            </w:pPr>
            <w:r>
              <w:rPr/>
              <w:t>Метелица М.В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лад представителя Уполномоченного по правам человека в Красноярском крае по Абанскому району о его деятельности в 2017 год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лин С.В. 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сведений о доходах, расходах имуществе, обязательств имущественного характера депутатов районного Совета на официальном сайте Абанского райо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ломин А.Г.</w:t>
            </w:r>
          </w:p>
        </w:tc>
      </w:tr>
      <w:tr>
        <w:trPr>
          <w:trHeight w:val="293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частие Главы района. депутатов районного Совета в мероприятиях:</w:t>
            </w:r>
          </w:p>
        </w:tc>
      </w:tr>
      <w:tr>
        <w:trPr/>
        <w:tc>
          <w:tcPr>
            <w:tcW w:w="7763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межрайонный фестиваль детской эстрадной песни  «Серебряный дождь»</w:t>
            </w:r>
          </w:p>
        </w:tc>
        <w:tc>
          <w:tcPr>
            <w:tcW w:w="217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межрайонный фестиваль «Играй гармонь»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кубок по футболу, посвященный Дню Победы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художественно-политическая акция «Огонь нашей памяти»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мероприятия, посвященные Дню Победы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День семь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Библиотечная ночь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Открытие парка «Горка», День Росси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День медицинского работник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День социального работник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Художественно-политическая акция «Живи и помни»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00 лет п. Восток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День молодеж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0 лет залипьевский СДК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июля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сть использования муниципального имущества. Выполнение плана приватизации объектов муниципальной собствен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вский В.А. </w:t>
            </w:r>
          </w:p>
          <w:p>
            <w:pPr>
              <w:pStyle w:val="Normal"/>
              <w:rPr/>
            </w:pPr>
            <w:r>
              <w:rPr/>
              <w:t>Коспирович О.В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местная работа с руководителями муниципальных учреждений в рамках подготовки проекта бюджета на 2019 год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  С.В.</w:t>
            </w:r>
          </w:p>
          <w:p>
            <w:pPr>
              <w:pStyle w:val="Normal"/>
              <w:rPr/>
            </w:pPr>
            <w:r>
              <w:rPr/>
              <w:t>Островский В.А.</w:t>
            </w:r>
          </w:p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Жумарин Н.М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ходе реализации мероприятий по противодействию корруп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 С.В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азвитии транспорта и связи в райо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Горнакова С.Д.</w:t>
            </w:r>
          </w:p>
        </w:tc>
      </w:tr>
      <w:tr>
        <w:trPr>
          <w:trHeight w:val="293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частие Главы района. депутатов районного Совета в мероприятиях:</w:t>
            </w:r>
          </w:p>
        </w:tc>
      </w:tr>
      <w:tr>
        <w:trPr/>
        <w:tc>
          <w:tcPr>
            <w:tcW w:w="7763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День физкультурника</w:t>
            </w:r>
          </w:p>
        </w:tc>
        <w:tc>
          <w:tcPr>
            <w:tcW w:w="217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Педагогический совет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густ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Кросс наци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>
                <w:color w:val="000000"/>
                <w:spacing w:val="1"/>
              </w:rPr>
              <w:t xml:space="preserve">Отчет Главы Абанского района о результатах его деятельности, о </w:t>
            </w:r>
            <w:r>
              <w:rPr>
                <w:color w:val="000000"/>
                <w:spacing w:val="-1"/>
              </w:rPr>
              <w:t xml:space="preserve">решении вопросов, поставленных </w:t>
            </w:r>
            <w:r>
              <w:rPr>
                <w:color w:val="000000"/>
              </w:rPr>
              <w:t>Абанским районным Советом депутатов за 2018 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пилогов А.А.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работе постоянных комиссий за 2018 год, составление плана работы на 2019 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  С.В.</w:t>
            </w:r>
          </w:p>
          <w:p>
            <w:pPr>
              <w:pStyle w:val="Normal"/>
              <w:rPr/>
            </w:pPr>
            <w:r>
              <w:rPr/>
              <w:t>Островский В.А.</w:t>
            </w:r>
          </w:p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Жумарин Н.М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с проектом бюджета , утверждение бюджета на 2019 год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  С.В.</w:t>
            </w:r>
          </w:p>
          <w:p>
            <w:pPr>
              <w:pStyle w:val="Normal"/>
              <w:rPr/>
            </w:pPr>
            <w:r>
              <w:rPr/>
              <w:t>Островский В.А.</w:t>
            </w:r>
          </w:p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Жумарин Н.М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аботе комиссии по делам несовершеннолет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лин С.В. </w:t>
            </w:r>
          </w:p>
          <w:p>
            <w:pPr>
              <w:pStyle w:val="Normal"/>
              <w:rPr/>
            </w:pPr>
            <w:r>
              <w:rPr/>
              <w:t>Жумарин Н.М.</w:t>
            </w:r>
          </w:p>
          <w:p>
            <w:pPr>
              <w:pStyle w:val="Normal"/>
              <w:rPr/>
            </w:pPr>
            <w:r>
              <w:rPr/>
              <w:t>Харисова Л.А.</w:t>
            </w:r>
          </w:p>
          <w:p>
            <w:pPr>
              <w:pStyle w:val="Normal"/>
              <w:rPr/>
            </w:pPr>
            <w:r>
              <w:rPr/>
              <w:t>Гуща С.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аботе административных комиссий в Абанском райо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 С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ы с/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азвитии лесного хозяйства в Абанском райо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Горнакова С.Д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азвитии дорожного хозяйства в Абанском райо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Горнакова С.Д.</w:t>
            </w:r>
          </w:p>
        </w:tc>
      </w:tr>
      <w:tr>
        <w:trPr>
          <w:trHeight w:val="293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частие Главы района. депутатов районного Совета в мероприятиях:</w:t>
            </w:r>
          </w:p>
        </w:tc>
      </w:tr>
      <w:tr>
        <w:trPr/>
        <w:tc>
          <w:tcPr>
            <w:tcW w:w="7763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фестиваль «Социальная звезда»</w:t>
            </w:r>
          </w:p>
        </w:tc>
        <w:tc>
          <w:tcPr>
            <w:tcW w:w="217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День учителя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- День сельхозработника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Осенний кубок по волейболу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- </w:t>
            </w:r>
            <w:r>
              <w:rPr>
                <w:bCs/>
              </w:rPr>
              <w:t>День</w:t>
            </w:r>
            <w:r>
              <w:rPr/>
              <w:t xml:space="preserve"> </w:t>
            </w:r>
            <w:r>
              <w:rPr>
                <w:bCs/>
              </w:rPr>
              <w:t>сотрудника</w:t>
            </w:r>
            <w:r>
              <w:rPr/>
              <w:t xml:space="preserve"> </w:t>
            </w:r>
            <w:r>
              <w:rPr>
                <w:bCs/>
              </w:rPr>
              <w:t>органов</w:t>
            </w:r>
            <w:r>
              <w:rPr/>
              <w:t xml:space="preserve"> </w:t>
            </w:r>
            <w:r>
              <w:rPr>
                <w:bCs/>
              </w:rPr>
              <w:t>внутренних</w:t>
            </w:r>
            <w:r>
              <w:rPr/>
              <w:t xml:space="preserve"> </w:t>
            </w:r>
            <w:r>
              <w:rPr>
                <w:bCs/>
              </w:rPr>
              <w:t>дел</w:t>
            </w:r>
            <w:r>
              <w:rPr/>
              <w:t xml:space="preserve"> Российской Федераци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закрытие спартакиады «Спорт и труд рядом идут»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7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- Декада инвалидов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 В ТЕЧЕНИЕ ГОД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едение Реестра наказов избирателей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овместных совещаний администрации района с депутатами районного Совета (ежемесячн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енко Г.В.</w:t>
            </w:r>
          </w:p>
          <w:p>
            <w:pPr>
              <w:pStyle w:val="Normal"/>
              <w:rPr/>
            </w:pPr>
            <w:r>
              <w:rPr/>
              <w:t>Анпилогов А.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заседаний постоянных комиссии для рассмотрения вопросов в соответствии с планом работы каждой комиссии (не реже 1 раза в кварт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алин  С.В.</w:t>
            </w:r>
          </w:p>
          <w:p>
            <w:pPr>
              <w:pStyle w:val="Normal"/>
              <w:rPr/>
            </w:pPr>
            <w:r>
              <w:rPr/>
              <w:t>Островский В.А.</w:t>
            </w:r>
          </w:p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Жумарин Н.М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варительное рассмотрение вопросов, выносимых на сессии (не реже 1 раза в квартал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  С.В.</w:t>
            </w:r>
          </w:p>
          <w:p>
            <w:pPr>
              <w:pStyle w:val="Normal"/>
              <w:rPr/>
            </w:pPr>
            <w:r>
              <w:rPr/>
              <w:t>Островский В.А.</w:t>
            </w:r>
          </w:p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Жумарин Н.М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роль за выполнением принятых решений (согласно компетенции комисс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  С.В.</w:t>
            </w:r>
          </w:p>
          <w:p>
            <w:pPr>
              <w:pStyle w:val="Normal"/>
              <w:rPr/>
            </w:pPr>
            <w:r>
              <w:rPr/>
              <w:t>Островский В.А.</w:t>
            </w:r>
          </w:p>
          <w:p>
            <w:pPr>
              <w:pStyle w:val="Normal"/>
              <w:rPr/>
            </w:pPr>
            <w:r>
              <w:rPr/>
              <w:t>Голушко В.Н.</w:t>
            </w:r>
          </w:p>
          <w:p>
            <w:pPr>
              <w:pStyle w:val="Normal"/>
              <w:rPr/>
            </w:pPr>
            <w:r>
              <w:rPr/>
              <w:t>Жумарин Н.М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-встречи с население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 депутаты согласно график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ем граждан по личным вопросам, в т.ч. совместно с депутатами  сельских Советов, выездные приемы гражда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 депутаты согласно график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«прямая линия», интервью, отчеты о проделанной работе -районная газета «Красное знамя», местное Т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 депутаты согласно график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астие в работе сессий сельских Советов, Общественного Совета Молодежного Парламента. Совета ветеран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 депутаты согласно график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представление депутатам Районного Совета обзора изменений в законодательстве РФ, юридическое сопровождение в рамках депутатской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хломин А.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 КОНТРОЛЕ ГЛАВЫ РАЙОНА: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 работе с обращениями гражда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 развитии массовой физической культуры и спорта в райо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 подготовке к празднованию Дня Победы в В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 ходе подготовки к  весенне-полевым работам; об итогах уборочной кампа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б организации отдыха, оздоровления, занятости детей, подростков и молодежи в летний перио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 подготовке учреждений соц.сферы к работе в зимних услов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 работе лесхоза по обеспечению жителей района топли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б обеспечении качественного предоставления жилищно-коммунальных услуг насел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 предоставлении социальных услуг насел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 подготовке к выборам Президента РФ, Губернатора кра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 работе по предупреждению чрезвычайных ситуаций и противопожарной</w:t>
            </w:r>
          </w:p>
          <w:p>
            <w:pPr>
              <w:pStyle w:val="Normal"/>
              <w:jc w:val="both"/>
              <w:rPr/>
            </w:pPr>
            <w:r>
              <w:rPr/>
              <w:t>безопас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 состоянии правонарушений и преступлений по итогам года, противодействии распространения  алкоголизма и наркома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проведение публичных слушаний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068FE47137208FAED0698D37CF68EC041DC65EA7069DFC21EE6A244F7182A316460821CDFBE1442C920Z022J" TargetMode="External"/><Relationship Id="rId4" Type="http://schemas.openxmlformats.org/officeDocument/2006/relationships/hyperlink" Target="consultantplus://offline/ref=D9A068FE47137208FAED0698D37CF68EC041DC65EA7069DFC21EE6A244F7182A316460821CDFBE1442C92BZ02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50:00Z</dcterms:created>
  <dc:creator>пользователь</dc:creator>
  <dc:description/>
  <cp:keywords/>
  <dc:language>en-US</dc:language>
  <cp:lastModifiedBy>Admin</cp:lastModifiedBy>
  <cp:lastPrinted>2017-12-11T09:51:00Z</cp:lastPrinted>
  <dcterms:modified xsi:type="dcterms:W3CDTF">2018-01-10T01:53:00Z</dcterms:modified>
  <cp:revision>32</cp:revision>
  <dc:subject/>
  <dc:title>ПЛАН РАБОТЫ    АБАНСКОГО РАЙОННОГО СОВЕТА ДЕПУТАТОВ 5СОЗЫВА  </dc:title>
</cp:coreProperties>
</file>