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ГЛАВА АБА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18.05.2012                               </w:t>
      </w: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. Абан</w:t>
      </w:r>
      <w:r>
        <w:rPr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  3-ПГ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ВАЛИФИКАЦИОННЫХ ТРЕБОВА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 ПРОФЕССИОНАЛЬНОМУ ОБРАЗОВАНИЮ, СТАЖУ МУНИЦИПАЛЬНОЙ И (ИЛИ) ГОСУДАРСТВЕННОЙ СЛУЖБЫ ИЛИ СТАЖУ РАБОТЫ ПО СПЕЦИАЛЬНОСТИ, ПРОФЕССИОНАЛЬНЫМ ЗНАНИЯМ, НАВЫКАМ И УМЕНИЯМ ДЛЯ ЗАМЕЩЕНИЯ ДОЛЖНОСТЕЙ МУНИЦИПАЛЬНОЙ СЛУЖБЫ В АППАРАТЕ АБАНСКОГО РАЙОННОГО СОВЕТА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. 5 ст. 2</w:t>
        </w:r>
      </w:hyperlink>
      <w:r>
        <w:rPr>
          <w:sz w:val="28"/>
          <w:szCs w:val="28"/>
        </w:rPr>
        <w:t xml:space="preserve"> Закона Красноярского края от 24.04.2008 N 5-1565 "Об особенностях правового регулирования муниципальной службы в Красноярском крае", руководствуясь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ст. ст. </w:t>
        </w:r>
      </w:hyperlink>
      <w:r>
        <w:rPr>
          <w:sz w:val="28"/>
          <w:szCs w:val="28"/>
        </w:rPr>
        <w:t>13. 17 Устава Абанского района0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квалификационные требования</w:t>
        </w:r>
      </w:hyperlink>
      <w:r>
        <w:rPr>
          <w:sz w:val="28"/>
          <w:szCs w:val="28"/>
        </w:rPr>
        <w:t xml:space="preserve"> к профессиональному образованию, стажу муниципальной и (или) государственной службы или стажу работы по специальности, профессиональным знаниям, навыкам и умениям (в том числе в области информационных технологий и государственного языка Российской Федерации), необходимым для замещения должностей муниципальной службы в аппарата Абанского районного Совета депутатов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квалификационные требования, утвержденные настоящим Постановлением, в должностные инструкци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районной газете «Красное знамя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.05.2012 № 3-ПГ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ФЕССИОНАЛЬНОМУ ОБРАЗОВАНИЮ, СТАЖУ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(ИЛИ) ГОСУДАРСТВЕННОЙ СЛУЖБЫ ИЛИ СТАЖУ РАБО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, ПРОФЕССИОНАЛЬНЫМ ЗНАНИЯМ, НАВЫК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УМЕНИЯМ (В ТОМ ЧИСЛЕ В ОБЛАСТИ ИНФОРМАЦИОННЫХ ТЕХНОЛОГ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ГОСУДАРСТВЕННОГО ЯЗЫКА РОССИЙСКОЙ ФЕДЕРАЦИИ), НЕОБХОДИМ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 АППАРАТЕ АБАНСКОГО РАЙОННОГО СОВЕТА ДЕПУТА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Категория "специалисты" ведущей и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Знания: </w:t>
      </w:r>
      <w:hyperlink r:id="rId6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ргана, структуры и полномочий органов государственной власти и местного самоуправления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базового уровня  информационно-коммуникационных технологий, 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выки и умения: обеспечение выполнения, поиска и реализации новых методов решения поставленных задач; анализа и прогнозирования; эффективного планирования рабочего времени; владения компьютерной, другой оргтехникой и необходимым программным обеспечением; систематического повышения своей квалификации; эффектив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бразование: высшее профессиональное по направлению подготовки (специальности) в соответствии с утверждаемой должностной инструкцией (в зависимости от направления деятельн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Стаж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едущие должности муниципальной службы категории "специалисты" -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ршие должности муниципальной службы категории "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Категория "обеспечивающие специалисты"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ей групп долж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Знания: </w:t>
      </w:r>
      <w:hyperlink r:id="rId7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ргана, в том числе территориального подразделения, администрации города, порядка прохождения муниципальной службы, правил внутреннего трудового распорядка, порядка работы со служебной информацией, форм и методов работы с применением автоматизированных средств управления, базового уровня  информационно-коммуникационных технологий, правил деловой этики, основ делопроизводства, правил и норм охраны труда, техники безопасности и противопожарной защиты, должностной и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Навыки и умения: эффективного планирования рабочего времени; владения компьютерной, другой оргтехникой и необходимым программным обеспечением; систематического повышения своей квалификации; плодотворного сотрудничества с коллегами; систематизации информации и работы со служебными документами; применения правил русского языка, использования стиля, формы и структуры изложения официальных документов; квалифицированной работы с люд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Для замещения старших и младших должностей муниципальной службы категории "обеспечивающие специалисты" необходимо иметь среднее (полное) общее образ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таршие и младшие должности муниципальной службы категории "обеспечивающие специалисты" - требования к стажу муниципальной и (или) государствен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аппар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 Совета депутатов                                     Л.В.Моисеен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880271F770FD52582C14E012CD0433ACC9624F35115D0B37374A7A33B2C2F94F612FF917C597239C891947D2D" TargetMode="External"/><Relationship Id="rId4" Type="http://schemas.openxmlformats.org/officeDocument/2006/relationships/hyperlink" Target="consultantplus://offline/ref=AC880271F770FD52582C14E012CD0433ACC9624F3512500B30374A7A33B2C2F94F612FF917C597239C881B47DED" TargetMode="External"/><Relationship Id="rId5" Type="http://schemas.openxmlformats.org/officeDocument/2006/relationships/hyperlink" Target="consultantplus://offline/ref=AC880271F770FD52582C14E012CD0433ACC9624F3416500A3F374A7A33B2C2F94F612FF917C597239C8B1F47D0D" TargetMode="External"/><Relationship Id="rId6" Type="http://schemas.openxmlformats.org/officeDocument/2006/relationships/hyperlink" Target="consultantplus://offline/ref=AC880271F770FD52582C0AED04A15B3CADCA3B473945085E3B3D1F42D2D" TargetMode="External"/><Relationship Id="rId7" Type="http://schemas.openxmlformats.org/officeDocument/2006/relationships/hyperlink" Target="consultantplus://offline/ref=AC880271F770FD52582C0AED04A15B3CADCA3B473945085E3B3D1F42D2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9:00Z</dcterms:created>
  <dc:creator>пользователь</dc:creator>
  <dc:description/>
  <cp:keywords/>
  <dc:language>en-US</dc:language>
  <cp:lastModifiedBy>пользователь</cp:lastModifiedBy>
  <cp:lastPrinted>2012-05-30T13:49:00Z</cp:lastPrinted>
  <dcterms:modified xsi:type="dcterms:W3CDTF">2012-05-30T05:54:00Z</dcterms:modified>
  <cp:revision>7</cp:revision>
  <dc:subject/>
  <dc:title>АДМИНИСТРАЦИЯ ГОРОДА КРАСНОЯРСКА</dc:title>
</cp:coreProperties>
</file>