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расноя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6"/>
          <w:szCs w:val="26"/>
        </w:rPr>
      </w:pPr>
      <w:r>
        <w:rPr>
          <w:rFonts w:eastAsia="Academy;Times New Roman" w:cs="Academy;Times New Roman" w:ascii="Academy;Times New Roman" w:hAnsi="Academy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9.06.2012  </w:t>
        <w:tab/>
        <w:t xml:space="preserve">         </w:t>
        <w:tab/>
        <w:t xml:space="preserve">               п. Абан</w:t>
        <w:tab/>
        <w:tab/>
        <w:t xml:space="preserve">                            № 22  - 185Р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 Решение Абанского районного Совета депутатов от 14.11.2007 № 19-180-4р «Об утверждении районной  ведомственной программы «Развитие системы здравоохранения Абанского района на 2007-201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ями 22, 30 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в  Решение Абанского районного Совета депутатов от 14.11.2007 года № 19-180-4р «Об утверждении районной  ведомственной программы «Развитие системы здравоохранения Абанского района на 2007-2012 годы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в паспорте программы раздел</w:t>
      </w:r>
      <w:r>
        <w:rPr/>
        <w:t xml:space="preserve"> «Объемы и источники финансирования программы» читать  в новой редакц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39"/>
        <w:gridCol w:w="5554"/>
      </w:tblGrid>
      <w:tr>
        <w:trPr/>
        <w:tc>
          <w:tcPr>
            <w:tcW w:w="40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и источник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я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687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91, 8 тыс. рублей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07 год –  96231,6 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08 год –  110167,8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09 год –  101246,4 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10 год -   113618,6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11 год –   127146,4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12 год -   138781,2  тыс. рубле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рограмма реализуется за счет средств  федерального, краевого бюджета, бюджета муниципального образования,  средств  обязательного медицинского страхования и иных источников финансирова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ложение  4 к Решению изложить в новой редакции в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нтроль за выполнением Решения возложить на постоянную  комиссию Абанского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официального опубликования в газете «Красное знам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айона</w:t>
        <w:tab/>
        <w:tab/>
        <w:tab/>
        <w:tab/>
        <w:tab/>
        <w:tab/>
        <w:t xml:space="preserve">                         М.И.Кривиц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06:00Z</dcterms:created>
  <dc:creator>1</dc:creator>
  <dc:description/>
  <cp:keywords/>
  <dc:language>en-US</dc:language>
  <cp:lastModifiedBy>Tux</cp:lastModifiedBy>
  <cp:lastPrinted>2012-07-09T13:07:00Z</cp:lastPrinted>
  <dcterms:modified xsi:type="dcterms:W3CDTF">2012-07-09T06:08:00Z</dcterms:modified>
  <cp:revision>29</cp:revision>
  <dc:subject/>
  <dc:title> </dc:title>
</cp:coreProperties>
</file>