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right="-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06.2012                                             п.Абан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2-183Р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Абанского районного Совета депутатов от 14.11.2007 № 19-180-5р  «Об утверждении районной ведомственной программы «Развитие системы социальной защиты населения  Абанского района на 2007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2,55 Устава Абанского района, Абан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банского районного Совета депутатов от 14.11.2007 № 19-180-5р  «Об утверждении районной ведомственной программы «Развитие системы социальной защиты населения  Абанского района на 2007-2012 годы» (далее -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Программы изложить в новой редакции, согласно приложению № 1 к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ъемы и источники финансирования»  изложить в новой редакции, согласно приложению № 2 к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постоянную комиссию Абанского районного Совета депутатов по социальной защите, здравоохранению, образованию, культуре, делам молодежи, физической культуре и спор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официального опубликования в газете «Красное знам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</w:t>
        <w:tab/>
        <w:tab/>
        <w:tab/>
        <w:tab/>
        <w:tab/>
        <w:tab/>
        <w:t xml:space="preserve">   М.И. Кривиц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0:14:00Z</dcterms:created>
  <dc:creator>lida</dc:creator>
  <dc:description/>
  <cp:keywords/>
  <dc:language>en-US</dc:language>
  <cp:lastModifiedBy>пользователь</cp:lastModifiedBy>
  <cp:lastPrinted>2012-06-22T08:39:00Z</cp:lastPrinted>
  <dcterms:modified xsi:type="dcterms:W3CDTF">2012-07-10T01:07:00Z</dcterms:modified>
  <cp:revision>8</cp:revision>
  <dc:subject/>
  <dc:title>РЕШЕНИЕ</dc:title>
</cp:coreProperties>
</file>