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29.06.2012                </w:t>
        <w:tab/>
        <w:t xml:space="preserve">                п. Абан</w:t>
        <w:tab/>
        <w:tab/>
        <w:t xml:space="preserve">                               № 22-189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Абанского районного Совета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т 17.02.2012 № 19-159Р «Об  утверждении  прогнозного плана приватизации объектов муниципальной собственности на 2012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2,30 Устава Абанского района Красноярского края Абан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Абанского районного Совета депутатов от 17.02.2012 № 19-159Р  «Об утверждении прогнозного плана приватизации объектов муниципальной собственности на 2012 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у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1559"/>
        <w:gridCol w:w="284"/>
        <w:gridCol w:w="283"/>
        <w:gridCol w:w="567"/>
        <w:gridCol w:w="567"/>
        <w:gridCol w:w="1418"/>
        <w:gridCol w:w="992"/>
        <w:gridCol w:w="709"/>
        <w:gridCol w:w="708"/>
        <w:gridCol w:w="284"/>
        <w:gridCol w:w="283"/>
        <w:gridCol w:w="284"/>
        <w:gridCol w:w="709"/>
      </w:tblGrid>
      <w:tr>
        <w:trPr>
          <w:trHeight w:val="571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both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87"/>
              <w:ind w:left="5" w:hanging="5"/>
              <w:jc w:val="both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.Абан, ул.Пионерская, 109, стр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705,5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16"/>
                <w:szCs w:val="16"/>
              </w:rPr>
              <w:t>аренд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jc w:val="both"/>
              <w:rPr/>
            </w:pPr>
            <w:r>
              <w:rPr>
                <w:rStyle w:val="FontStyle13"/>
                <w:sz w:val="16"/>
                <w:szCs w:val="16"/>
              </w:rPr>
              <w:t>Предприниматель Подберезкин</w:t>
            </w:r>
          </w:p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16"/>
                <w:szCs w:val="16"/>
              </w:rPr>
              <w:t>А.А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16"/>
                <w:szCs w:val="16"/>
              </w:rPr>
              <w:t>11.03.2011 г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78620,16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293" w:hanging="0"/>
              <w:jc w:val="both"/>
              <w:rPr>
                <w:rStyle w:val="FontStyle13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22000</w:t>
            </w:r>
          </w:p>
        </w:tc>
      </w:tr>
      <w:tr>
        <w:trPr>
          <w:trHeight w:val="411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87"/>
              <w:ind w:left="5" w:hanging="5"/>
              <w:jc w:val="both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.Абан, ул.Пионерская, 109, стр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277,3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274" w:hanging="0"/>
              <w:jc w:val="both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53000</w:t>
            </w:r>
          </w:p>
        </w:tc>
      </w:tr>
      <w:tr>
        <w:trPr>
          <w:trHeight w:val="144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87"/>
              <w:ind w:left="5" w:hanging="5"/>
              <w:jc w:val="both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.Абан, ул.Пионерская, 109, стр.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16"/>
                <w:szCs w:val="16"/>
              </w:rPr>
              <w:t>172,8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274" w:hanging="0"/>
              <w:jc w:val="both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50000</w:t>
            </w:r>
          </w:p>
        </w:tc>
      </w:tr>
      <w:tr>
        <w:trPr>
          <w:trHeight w:val="148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78"/>
              <w:ind w:left="24" w:hanging="24"/>
              <w:jc w:val="both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.Абан, ул.Пионерская, 1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8616,90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firstLine="5"/>
              <w:jc w:val="both"/>
              <w:rPr>
                <w:rStyle w:val="FontStyle13"/>
                <w:spacing w:val="3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3"/>
                <w:spacing w:val="3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269" w:hanging="0"/>
              <w:jc w:val="both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237016</w:t>
            </w:r>
          </w:p>
        </w:tc>
      </w:tr>
    </w:tbl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ку 7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постоянную комиссию Абанского районного Совета депутатов по экономической политики, финансам и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банского района                                                              М.И.Кривиц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0:51:00Z</dcterms:created>
  <dc:creator>Пользователь</dc:creator>
  <dc:description/>
  <cp:keywords/>
  <dc:language>en-US</dc:language>
  <cp:lastModifiedBy>пользователь</cp:lastModifiedBy>
  <cp:lastPrinted>2012-07-02T11:15:00Z</cp:lastPrinted>
  <dcterms:modified xsi:type="dcterms:W3CDTF">2012-07-02T03:21:00Z</dcterms:modified>
  <cp:revision>7</cp:revision>
  <dc:subject/>
  <dc:title> </dc:title>
</cp:coreProperties>
</file>