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05.2012                                      п.Абан                                         №   21-170 Р  </w:t>
      </w:r>
    </w:p>
    <w:p>
      <w:pPr>
        <w:pStyle w:val="Normal"/>
        <w:shd w:fill="FFFFFF" w:val="clear"/>
        <w:spacing w:before="451" w:after="0"/>
        <w:ind w:left="900" w:hanging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9.12.2011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17-146 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районном бюджете на 2012 год и плановый период 2013-2014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ями 22,55 Устава Абанского района Красноярского края,     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районного Совета депутатов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9.12.2011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17-146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районном бюджете на 2012 год и плановый период 2013-2014 годов» 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пункте 1 цифры «710 237,9» заменить цифрами «718 014,9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2 цифры «715 870,7» заменить цифрами «727 983,9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3 цифры «5 632,8» заменить цифрами «9 969,0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4 цифры «5 632,8» заменить цифрами «9 969,0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в статье 15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ункте 3 после слов «</w:t>
      </w:r>
      <w:r>
        <w:rPr>
          <w:rFonts w:cs="Times New Roman" w:ascii="Times New Roman" w:hAnsi="Times New Roman"/>
          <w:color w:val="000000"/>
          <w:sz w:val="24"/>
          <w:szCs w:val="24"/>
        </w:rPr>
        <w:t>в 2012 году»</w:t>
      </w:r>
      <w:r>
        <w:rPr>
          <w:rFonts w:cs="Times New Roman" w:ascii="Times New Roman" w:hAnsi="Times New Roman"/>
          <w:sz w:val="24"/>
          <w:szCs w:val="24"/>
        </w:rPr>
        <w:t xml:space="preserve"> цифры «34 638,8» заменить цифрами «32 556,0» согласно приложению  7 к настоящему Решению;</w:t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пункты 15 - 18 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15) межбюджетные трансферты на реализацию муниципальных программ, направленных на повышение эффективности  бюджетных расходов в 2012 году в сумме 99,04 тыс. рублей администрации Апано-Ключин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на реализацию неотложных мероприятий по повышению эксплуатационной надежности объектов жизнеобеспечения муниципальных образований в 2012 году в сумме 3 000,0 тыс.рублей администрации Абан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бюджетные трансферты на реализацию долгосрочной целевой программы «В области энергосбережения и повышения энергетической эффективности на территории Абанского района» на 2010-2012 годы на 2012 год в сумме 1 500,0 тыс.рублей согласно приложению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на реализацию долгосрочной целевой программы «Чистая вода в Абанском районе» на 2011-2013 годы на 2012 год в сумме 5 119,0 тыс.рублей согласно приложению 9 к настоящему Решению;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 статье 18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ункте 1 после слов «</w:t>
      </w:r>
      <w:r>
        <w:rPr>
          <w:rFonts w:cs="Times New Roman" w:ascii="Times New Roman" w:hAnsi="Times New Roman"/>
          <w:color w:val="000000"/>
          <w:sz w:val="24"/>
          <w:szCs w:val="24"/>
        </w:rPr>
        <w:t>на 2012 год»</w:t>
      </w:r>
      <w:r>
        <w:rPr>
          <w:rFonts w:cs="Times New Roman" w:ascii="Times New Roman" w:hAnsi="Times New Roman"/>
          <w:sz w:val="24"/>
          <w:szCs w:val="24"/>
        </w:rPr>
        <w:t xml:space="preserve"> цифры «3 000,0» заменить цифрами «2 915,0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приложения 1, 4, 5, 7, 9, 10, 16, 24, 25 к Решению изложить в новой редакции согласно приложениям 1, 2, 3, 4, 5, 6, 7, 8, 9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Абанского  района                                                                             М.И. Кривицкий</w:t>
      </w:r>
    </w:p>
    <w:sectPr>
      <w:footerReference w:type="default" r:id="rId3"/>
      <w:type w:val="nextPage"/>
      <w:pgSz w:w="11906" w:h="16838"/>
      <w:pgMar w:left="1701" w:right="127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sz w:val="28"/>
    </w:rPr>
  </w:style>
  <w:style w:type="character" w:styleId="Style15">
    <w:name w:val=" Знак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01:00Z</dcterms:created>
  <dc:creator>Admin</dc:creator>
  <dc:description/>
  <cp:keywords/>
  <dc:language>en-US</dc:language>
  <cp:lastModifiedBy>Admin</cp:lastModifiedBy>
  <cp:lastPrinted>2012-06-04T14:23:00Z</cp:lastPrinted>
  <dcterms:modified xsi:type="dcterms:W3CDTF">2012-06-04T07:34:00Z</dcterms:modified>
  <cp:revision>22</cp:revision>
  <dc:subject/>
  <dc:title> </dc:title>
</cp:coreProperties>
</file>