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97865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29.06.2012                                 п. Абан                              № 22-186Р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 внесении изменений в решение Абанского районного Совета депутатов от 14.11.2007 № 19-180-2Р «Об утверждении районной  ведомственной программы  «Сохранение и поддержка культуры Абанского района на 2007-2012 год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статьями 22,30 Устава Абанского района Красноярского края,</w:t>
      </w:r>
      <w:r>
        <w:rPr>
          <w:sz w:val="28"/>
        </w:rPr>
        <w:t xml:space="preserve"> Абанский  районный Совет депутатов</w:t>
      </w:r>
      <w:r>
        <w:rPr>
          <w:sz w:val="28"/>
          <w:szCs w:val="28"/>
        </w:rPr>
        <w:t xml:space="preserve"> РЕШИЛ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Внести в решение  Абанского районного Совета депутатов от 14.11.2007 № 19-180-2Р «Об утверждении районной  ведомственной программы «Сохранение и поддержка культуры Абанского района на 2007-2012 годы» следующие изменения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паспорте программы: </w:t>
      </w:r>
    </w:p>
    <w:p>
      <w:pPr>
        <w:pStyle w:val="Normal"/>
        <w:ind w:firstLine="540"/>
        <w:jc w:val="both"/>
        <w:rPr/>
      </w:pPr>
      <w:r>
        <w:rPr>
          <w:sz w:val="28"/>
        </w:rPr>
        <w:t>1.1.</w:t>
      </w:r>
      <w:r>
        <w:rPr/>
        <w:t>строку «Объемы  и источники финансирования» и раздел «Ресурсное обеспечение программы» изложить в новой редакции:</w:t>
      </w:r>
    </w:p>
    <w:tbl>
      <w:tblPr>
        <w:tblW w:w="88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61"/>
        <w:gridCol w:w="1260"/>
        <w:gridCol w:w="1440"/>
        <w:gridCol w:w="1620"/>
        <w:gridCol w:w="1440"/>
      </w:tblGrid>
      <w:tr>
        <w:trPr>
          <w:trHeight w:val="3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-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7 год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,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8 год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1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6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9 год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0 год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9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1 год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7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6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 год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8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8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98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0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2. Объемы финансирования и источники финансирования изложить в новой редакции согласно приложению 1 к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выполнением решения возложить на  постоянную комиссию районного совета депутатов по социальной защите, здравоохранению, образованию, культуре, делам молодежи, физической культуре и спор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</w:t>
        <w:tab/>
        <w:tab/>
        <w:t xml:space="preserve">                              </w:t>
        <w:tab/>
        <w:tab/>
        <w:t xml:space="preserve">    </w:t>
        <w:tab/>
        <w:t>М.И.Кривицкий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0:43:00Z</dcterms:created>
  <dc:creator>User</dc:creator>
  <dc:description/>
  <cp:keywords/>
  <dc:language>en-US</dc:language>
  <cp:lastModifiedBy>пользователь</cp:lastModifiedBy>
  <cp:lastPrinted>2012-07-09T08:19:00Z</cp:lastPrinted>
  <dcterms:modified xsi:type="dcterms:W3CDTF">2012-07-10T00:58:00Z</dcterms:modified>
  <cp:revision>18</cp:revision>
  <dc:subject/>
  <dc:title>Ведомственная программа</dc:title>
</cp:coreProperties>
</file>