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.06.2012       </w:t>
        <w:tab/>
        <w:t xml:space="preserve">           </w:t>
        <w:tab/>
        <w:t xml:space="preserve">          п. Абан</w:t>
        <w:tab/>
        <w:tab/>
        <w:t xml:space="preserve">                       № 22-18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услуг, которые являются необходимыми и обязательными для предоставления органами местного самоуправления и муниципальными учреждениями Абанского района и оказываются муниципальными учреждениями, участвующими в предоставлении муниципальных услуг  и Порядка определения размера 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.9 Федерального закона от 27.07.2010г №210-ФЗ «Об организации предоставления государственных и муниципальных услуг», руководствуясь ст.ст.22,30 Устава Абанского района Красноярского края, Абанский районный Совет депутатов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услуг, которые являются необходимыми и обязательными для предоставления органами местного самоуправления и муниципальными учреждениями Абанского района и оказываются муниципальными учреждениями, участвующими в предоставлени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орядок определения размера платы за оказание услуг, которые являются необходимыми и обязательными для предоставления органами местного самоуправления и муниципальными учреждениями Абанского района и оказываются муниципальными учреждениями, участвующими в предоставлени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ссию по экономической политике , финансам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газете «Красное знамя» и разместить на официальном интернет-сайте муниципального образования Аба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>6. Решение вступает в силу , со 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М.И. Кри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3:33:00Z</dcterms:created>
  <dc:creator>Admin</dc:creator>
  <dc:description/>
  <cp:keywords/>
  <dc:language>en-US</dc:language>
  <cp:lastModifiedBy>пользователь</cp:lastModifiedBy>
  <cp:lastPrinted>2012-06-15T13:19:00Z</cp:lastPrinted>
  <dcterms:modified xsi:type="dcterms:W3CDTF">2012-07-02T03:22:00Z</dcterms:modified>
  <cp:revision>15</cp:revision>
  <dc:subject/>
  <dc:title> </dc:title>
</cp:coreProperties>
</file>