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ЛАВА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05.2012                                    п.Абан                                                   № 5-пг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АНТИКОРРУПЦИОНН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ЭКСПЕРТИЗЫ НОРМАТИВНЫХ ПРАВОВЫХ АКТОВ И ПРОЕК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ГЛАВЫ АБАНСКОГО РАЙОНА И  АБАНСКОГО РАЙОННОГО СОВЕТА ДЕПУТА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, руководствуясь </w:t>
      </w:r>
      <w:hyperlink r:id="rId4">
        <w:r>
          <w:rPr>
            <w:rStyle w:val="InternetLink"/>
            <w:color w:val="0000FF"/>
            <w:sz w:val="28"/>
            <w:szCs w:val="28"/>
          </w:rPr>
          <w:t>ст.ст. 13.17</w:t>
        </w:r>
      </w:hyperlink>
      <w:r>
        <w:rPr>
          <w:sz w:val="28"/>
          <w:szCs w:val="28"/>
        </w:rPr>
        <w:t xml:space="preserve">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Главы Абанского района и Абанского районного Совета депутатов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официального опубликования в специальном выпуске газеты "Красное 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постоянную комиссию по законности и правопорядк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       М.И.Кривицкий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5.05.2012 №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И ПРОЕКТОВ НОРМАТИВНЫХ ПРАВОВЫ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КТОВ ГЛАВЫ АБАНСКОГО РАЙОНА И  АБАНСКОГО РАЙОННОГО СОВЕТА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9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6.02.2010 N 96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7.07.2009 N 8-3610 "О противодействии коррупции в Красноярском крае", Решением Абанского районного Совета депутатов от 25.05.2011 № 13-103Р « Об утверждении Положения о противодействии коррупции в Абанского районе» и устанавливает порядок проведения антикоррупционной экспертизы нормативных правовых актов( далее – правовые акты)  Главы Абанского района (далее – Глава района) и Абанского районного Совета депутатов (далее – районный Совет) и их проектов (далее – пректы правовых ак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оцедуру проведения антикоррупционной экспертизы правовых актов и проектов х правовых актов Главы района и районного Совета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ри проведении антикоррупционной экспертизы правовые акты (их проекты) анализируются на предмет наличия или отсутствия в них коррупциогенных факторов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роки проведения антикоррупционной экспертиз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вых актов - в течение 5 рабочих дней со дня получения поручения Главы района, либо в срок, указанный в поруч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в правовых актов - в течение пяти рабочих дн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ПРОВЕДЕНИЯ АНТИКОРРУПЦИО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Ы ПРОЕКТОВ ПРАВОВ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проектов правовых актов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ходе подготовки проектов правовых актов юридическими службами (специалистами, осуществляющими правовое обеспечение деятельности) органов местного самоуправления района, являющихся разработчиками проекта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юридической службой аппарата районного Совета в рамках осуществления правовой экспертизы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езультатом антикоррупционной экспертизы, осуществляемой юридическими службами органов местного самоуправления, являющихся разработчиками проекта правового акта, является отсутствие в проекте правового акта норм, содержащих коррупциогенные факто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и выявлении коррупциогенных факторов по результатам проведения антикоррупционной экспертизы, проводимой юридической службой в рамках правовой экспертизы проекта правового акта, результаты антикоррупционной экспертизы отражаются в заключении к проекту правового акта,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унктов (подпунктов) проекта правового акта, в которых выявлены коррупциогенные факторы, и их призна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ложений по устранению выявленных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роекты правовых актов, содержащие коррупциогенные факторы, подлежат доработке органами местного самоуправления, являющимися разработчиками проектов правовых актов, и повторной антикоррупционной экспертиз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овторная антикоррупционная экспертиза проектов правовых актов проводитс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оекты нормативных правовых актов, в которых коррупциогенные факторы не выявлены либо выявленные факторы устранены, подлежат согласованию юридической службой органа местного самоуправления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ПРОВЕДЕНИЯ АНТИКОРРУПЦИОН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Ы ПРАВОВ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Антикоррупционная экспертиза действующих правовых актов осуществляется юридической службой аппарата районного Совета по поручению Глав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 результатам антикоррупционной экспертизы действующих правовых актов составляется письменное заключение, в котором отраж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 для проведения антикоррупционной эксперти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квизиты правовых актов (наименование вида документа, дата, регистрационный номер и заголов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выявленных коррупциогенных факторов с указанием их признаков и соответствующих пунктов (подпунктов) правовых актов, в которых эти факторы выявлены, либо информация об отсутствии коррупциогенных факт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по устранению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 подписывается руководителем юридической службы и направляется Главе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7F9B1395B65B113132F6343AB43AFE7EDC6F8CE2A121638CCA901FD88F5BE86CE4930A17532E13j8i6A" TargetMode="External"/><Relationship Id="rId4" Type="http://schemas.openxmlformats.org/officeDocument/2006/relationships/hyperlink" Target="consultantplus://offline/ref=6C7F9B1395B65B113132E8392CD865F17CD53381E5AD2232D095CB428F8651BF2BABCA48535E2F1185FD37j8iCA" TargetMode="External"/><Relationship Id="rId5" Type="http://schemas.openxmlformats.org/officeDocument/2006/relationships/hyperlink" Target="consultantplus://offline/ref=6C7F9B1395B65B113132E8392CD865F17CD53381E5AE2331D995CB428F8651BF2BABCA48535E2F1184FF37j8i5A" TargetMode="External"/><Relationship Id="rId6" Type="http://schemas.openxmlformats.org/officeDocument/2006/relationships/hyperlink" Target="consultantplus://offline/ref=6C7F9B1395B65B113132F6343AB43AFE7DD66A89E9FF7661DD9F9Ej1iAA" TargetMode="External"/><Relationship Id="rId7" Type="http://schemas.openxmlformats.org/officeDocument/2006/relationships/hyperlink" Target="consultantplus://offline/ref=6C7F9B1395B65B113132F6343AB43AFE7EDC6C85E6AE21638CCA901FD88F5BE86CE4930A17532E14j8i4A" TargetMode="External"/><Relationship Id="rId8" Type="http://schemas.openxmlformats.org/officeDocument/2006/relationships/hyperlink" Target="consultantplus://offline/ref=6C7F9B1395B65B113132F6343AB43AFE7EDC6F8CE2A121638CCA901FD88F5BE86CE4930A17532E13j8i6A" TargetMode="External"/><Relationship Id="rId9" Type="http://schemas.openxmlformats.org/officeDocument/2006/relationships/hyperlink" Target="consultantplus://offline/ref=6C7F9B1395B65B113132F6343AB43AFE76D66D84EAA27C6984939C1DjDiFA" TargetMode="External"/><Relationship Id="rId10" Type="http://schemas.openxmlformats.org/officeDocument/2006/relationships/hyperlink" Target="consultantplus://offline/ref=6C7F9B1395B65B113132E8392CD865F17CD53381E7AB2F31D895CB428F8651BFj2iBA" TargetMode="External"/><Relationship Id="rId11" Type="http://schemas.openxmlformats.org/officeDocument/2006/relationships/hyperlink" Target="consultantplus://offline/ref=CA462414F357592B7C412F526496EF8035F7D5F4A0240A4F8CD68543B9807F3422CBDB475B2314R5OAB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34:00Z</dcterms:created>
  <dc:creator>пользователь</dc:creator>
  <dc:description/>
  <cp:keywords/>
  <dc:language>en-US</dc:language>
  <cp:lastModifiedBy>пользователь</cp:lastModifiedBy>
  <cp:lastPrinted>2012-05-31T08:17:00Z</cp:lastPrinted>
  <dcterms:modified xsi:type="dcterms:W3CDTF">2012-05-31T00:30:00Z</dcterms:modified>
  <cp:revision>9</cp:revision>
  <dc:subject/>
  <dc:title>ГЛАВА АБАНСКОГО РАЙОНА</dc:title>
</cp:coreProperties>
</file>