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20" w:hanging="0"/>
        <w:rPr/>
      </w:pPr>
      <w:r>
        <w:rPr/>
        <w:t xml:space="preserve">Приложение   №1  к решению Абанского районного Совета депутатов от 29.06.2012 № 22-188Р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ых услуг</w:t>
      </w:r>
    </w:p>
    <w:tbl>
      <w:tblPr>
        <w:tblW w:w="155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42"/>
        <w:gridCol w:w="3333"/>
        <w:gridCol w:w="4114"/>
        <w:gridCol w:w="4471"/>
      </w:tblGrid>
      <w:tr>
        <w:trPr>
          <w:tblHeader w:val="true"/>
          <w:trHeight w:val="7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необходимых и   обязательных услуг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Организации,   предоставляющие услуг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ормативно – правовое обоснование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услуга</w:t>
            </w:r>
          </w:p>
        </w:tc>
      </w:tr>
      <w:tr>
        <w:trPr>
          <w:trHeight w:val="46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 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Оформление кадастрового паспорта земельного участка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ФБУ Земельная кадастровая палата</w:t>
            </w:r>
          </w:p>
        </w:tc>
        <w:tc>
          <w:tcPr>
            <w:tcW w:w="8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i/>
              </w:rPr>
              <w:t>Земельно-имущественные отношения,  градостроительство и архитектура</w:t>
            </w:r>
            <w:r>
              <w:rPr/>
              <w:t> </w:t>
            </w:r>
          </w:p>
        </w:tc>
      </w:tr>
      <w:tr>
        <w:trPr>
          <w:trHeight w:val="7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 5 ст. 34 «Земельного кодекса Российской Федерации» от 25.10.2001 № 136-ФЗ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. 6 Приложения к приказу Минэкономразвития России «Об утверждении перечня документов, необходимых для приобретения прав на земельный участок» от 13.09.2011 г. № 475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документов на предоставление  земельных участков, находящихся в муниципальной собственности, и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</w:tr>
      <w:tr>
        <w:trPr>
          <w:trHeight w:val="15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 6 Приложения к приказу Минэкономразвития России «Об утверждении перечня документов, необходимых для приобретения прав на земельный участок» от 13.09.2011 г. № 475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документов на предоставление земельных участков, находящихся в муниципальной собственности, для строительства с предварительным согласованием мест размещения объектов (кроме ИЖС)</w:t>
            </w:r>
          </w:p>
        </w:tc>
      </w:tr>
      <w:tr>
        <w:trPr>
          <w:trHeight w:val="17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 2 ст. 32 «Земельного кодекса Российской Федерации» от 25.10.2001 № 136-ФЗ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. 6 Приложения к приказу Минэкономразвития России «Об утверждении перечня документов, необходимых для приобретения прав на земельный участок» от 13.09.2011 г. № 475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документов на 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для индивидуального жилищного строительства</w:t>
            </w:r>
          </w:p>
        </w:tc>
      </w:tr>
      <w:tr>
        <w:trPr>
          <w:trHeight w:val="17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 7 ст. 36 «Земельного кодекса Российской Федерации» от 25.10.2001 № 136-ФЗ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. 6 Приложения к приказу Минэкономразвития России «Об утверждении перечня документов, необходимых для приобретения прав на земельный участок» от 13.09.2011 г. № 475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ыдача документов на предоставление земельных участков, находящихся в муниципальной собственности </w:t>
            </w:r>
            <w:r>
              <w:rPr>
                <w:color w:val="000000"/>
              </w:rPr>
              <w:t>под существующими зданиями, строениями, сооружениями</w:t>
            </w:r>
          </w:p>
        </w:tc>
      </w:tr>
      <w:tr>
        <w:trPr>
          <w:trHeight w:val="153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готовка технико-экономических обоснований проекта строительства и расчетов, определяющих параметры объекта строительства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 1 ст. 31 «Земельного кодекса Российской Федерации» от 25.10.2001 № 136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документов на предоставление земельных участков, находящихся в муниципальной собственности для строительства с предварительным согласованием мест размещения объектов (кроме ИЖС)</w:t>
            </w:r>
          </w:p>
        </w:tc>
      </w:tr>
      <w:tr>
        <w:trPr>
          <w:trHeight w:val="102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кадастрового паспорта земельного участка (выписка из государственного кадастра недвижимости; листы В.1, В.2, В.3, В.4, В.5, В.6)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ФБУ Земельная кадастровая палат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3 ст.44 Градостроительного кодекса РФ;</w:t>
            </w:r>
          </w:p>
          <w:p>
            <w:pPr>
              <w:pStyle w:val="Normal"/>
              <w:spacing w:before="60" w:after="60"/>
              <w:rPr/>
            </w:pPr>
            <w:r>
              <w:rPr/>
              <w:t>Форма градостроительного плана земельного участка, утвержденная приказом Министерства регионального развития РФ от 10.05.2011 № 207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градостроительных планов земельных участков</w:t>
            </w:r>
          </w:p>
        </w:tc>
      </w:tr>
      <w:tr>
        <w:trPr>
          <w:trHeight w:val="127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4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кадастровых паспортов или технических паспортов на объекты капитального строительства, расположенные на территории земельного участка (при наличии объектов)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3 ст.44 Градостроительного кодекса РФ;</w:t>
            </w:r>
          </w:p>
          <w:p>
            <w:pPr>
              <w:pStyle w:val="Normal"/>
              <w:spacing w:before="60" w:after="60"/>
              <w:rPr/>
            </w:pPr>
            <w:r>
              <w:rPr/>
              <w:t>Форма градостроительного плана земельного участка, утвержденная приказом Министерства регионального развития РФ от 10.05.2011 № 207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градостроительных планов земельных участков</w:t>
            </w:r>
          </w:p>
        </w:tc>
      </w:tr>
      <w:tr>
        <w:trPr>
          <w:trHeight w:val="178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5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Оформление выписки из реестра объектов недвижимости на объекты капитального строительства, расположенные на  территории земельного участка (при наличии объектов)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градостроительных планов земельных участков</w:t>
            </w:r>
          </w:p>
        </w:tc>
      </w:tr>
      <w:tr>
        <w:trPr>
          <w:trHeight w:val="178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6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Оформление  справок об исключении из реестра объектов недвижимости на объекты капитального строительства, ранее располагавшиеся на территории земельного участка и в отношении которых осуществлен снос (при наличии объектов)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градостроительных планов земельных участков</w:t>
            </w:r>
          </w:p>
        </w:tc>
      </w:tr>
      <w:tr>
        <w:trPr>
          <w:trHeight w:val="178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схемы размещения земельного участка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едоставление сведений, содержащихся в информационной системе обеспечения градостроительной деятельности</w:t>
            </w:r>
          </w:p>
        </w:tc>
      </w:tr>
      <w:tr>
        <w:trPr>
          <w:trHeight w:val="41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8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плана переводимого помещения с его техническим описанием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8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питальное строительство</w:t>
            </w:r>
          </w:p>
        </w:tc>
      </w:tr>
      <w:tr>
        <w:trPr>
          <w:trHeight w:val="9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 3, ч. 2, ст. 23 "Жилищного Кодекса Российской Федерации" от 29.12.2004 № 188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о переводе жилого помещения в нежилое помещение и нежилого помещения в жилое помещение</w:t>
            </w:r>
          </w:p>
        </w:tc>
      </w:tr>
      <w:tr>
        <w:trPr>
          <w:trHeight w:val="954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9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готовка и оформление проекта переустройства и (или) перепланировке переводимого помещения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33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 5, ч. 2, ст. 23 "Жилищного Кодекса Российской Федерации" от 29.12.2004 № 188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о переводе жилого помещения в нежилое помещение и нежилого помещения в жилое помещение</w:t>
            </w:r>
          </w:p>
        </w:tc>
      </w:tr>
      <w:tr>
        <w:trPr>
          <w:trHeight w:val="76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 1, ч. 2, ст. 26 "Жилищного Кодекса Российской Федерации" от 29.12.2004 № 188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огласование переустройства и (или) перепланировки жилого помещения </w:t>
            </w:r>
          </w:p>
        </w:tc>
      </w:tr>
      <w:tr>
        <w:trPr>
          <w:trHeight w:val="1004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одготовка и оформление проекта переустройства и (или) перепланировки переустраиваемого и (или) перепланируемого жилого помещения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33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 5, ч. 2, ст. 23 "Жилищного Кодекса Российской Федерации" от 29.12.2004 № 188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о переводе жилого помещения в нежилое помещение и нежилого помещения в жилое помещение</w:t>
            </w:r>
          </w:p>
        </w:tc>
      </w:tr>
      <w:tr>
        <w:trPr>
          <w:trHeight w:val="76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 1ч. 2 ст. 26 "Жилищного Кодекса Российской Федерации" от 29.12.2004 № 188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огласование переустройства и (или) перепланировки жилого помещения </w:t>
            </w:r>
          </w:p>
        </w:tc>
      </w:tr>
      <w:tr>
        <w:trPr>
          <w:trHeight w:val="121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поэтажного плана дома, в котором находиться переводимое помещение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 4, ч. 2, ст. 23 "Жилищного Кодекса Российской Федерации" от 29.12.2004 № 188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о переводе жилого помещения в нежилое помещение и нежилого помещения в жилое помещение</w:t>
            </w:r>
          </w:p>
        </w:tc>
      </w:tr>
      <w:tr>
        <w:trPr>
          <w:trHeight w:val="765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технического паспорта переустраиваемого и (или) перепланируемого жилого помещения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33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 4, ч. 2, ст. 26 "Жилищного Кодекса Российской Федерации" от 29.12.2004 № 188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огласование переустройства и (или) перепланировки жилого помещения </w:t>
            </w:r>
          </w:p>
        </w:tc>
      </w:tr>
      <w:tr>
        <w:trPr>
          <w:trHeight w:val="75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 xml:space="preserve">муниципальный правовой акт 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огласование самовольного переустройства и (или) самовольной перепланировки жилого помещения </w:t>
            </w:r>
          </w:p>
        </w:tc>
      </w:tr>
      <w:tr>
        <w:trPr>
          <w:trHeight w:val="52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иемка помещений после переустройства и (или) перепланировки</w:t>
            </w:r>
          </w:p>
        </w:tc>
      </w:tr>
      <w:tr>
        <w:trPr>
          <w:trHeight w:val="77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 3, ч. 2, ст. 23 "Жилищного Кодекса Российской Федерации" от 29.12.2004 № 188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о переводе жилого помещения в нежилое помещение и нежилого помещения в жилое помещение</w:t>
            </w:r>
          </w:p>
        </w:tc>
      </w:tr>
      <w:tr>
        <w:trPr>
          <w:trHeight w:val="95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одготовка технического заключения с описанием произведенных работ, подтверждающего  надежность и безопасность переустройства и (или) перепланировки жилого помещения, выполненное специализированной организацией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допуск СРО на осуществление указанных работ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огласование самовольного переустройства и (или) самовольной перепланировки жилого помещения </w:t>
            </w:r>
          </w:p>
        </w:tc>
      </w:tr>
      <w:tr>
        <w:trPr>
          <w:trHeight w:val="289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14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 документов, содержащих заключение органов и (или) учреждений о результатах обследования объекта на предмет исполнения заявителем условий проекта и требований законодательства в области их контроля и надзора</w:t>
            </w:r>
          </w:p>
        </w:tc>
        <w:tc>
          <w:tcPr>
            <w:tcW w:w="33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  <w:r>
              <w:rPr/>
              <w:t>Организация, имеющая допуск СРО на осуществление указанных работ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иемка помещений после переустройства и (или) перепланировки</w:t>
            </w:r>
          </w:p>
        </w:tc>
      </w:tr>
      <w:tr>
        <w:trPr>
          <w:trHeight w:val="102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9, ч.3, ст. 55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ввод объектов  в эксплуатацию</w:t>
            </w:r>
          </w:p>
        </w:tc>
      </w:tr>
      <w:tr>
        <w:trPr>
          <w:trHeight w:val="76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пояснительной записки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3, ч.7, ст. 51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строительство, реконструкцию объектов капитального строительства</w:t>
            </w:r>
          </w:p>
        </w:tc>
      </w:tr>
      <w:tr>
        <w:trPr>
          <w:trHeight w:val="2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ч.3, ст. 16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.3, ч.7, ст. 51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строительство, реконструкцию автомобильных дорог в отношении автомобильных дорог муниципального образования, а также частных автомобильных дорог, строительство или реконструкцию которых планируется осуществлять в границах муниципального образования</w:t>
            </w:r>
          </w:p>
        </w:tc>
      </w:tr>
      <w:tr>
        <w:trPr>
          <w:trHeight w:val="26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Оформление схемы планировочной организации земельного участка 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3, ч.7, ст. 51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строительство, реконструкцию объектов капитального строительства</w:t>
            </w:r>
          </w:p>
        </w:tc>
      </w:tr>
      <w:tr>
        <w:trPr>
          <w:trHeight w:val="7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 3 ч. 9. ст. 51 "Градостроительного кодекса Российской Федерации"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ыдача разрешения на строительство, реконструкцию объектов индивидуального жилищного строительства </w:t>
            </w:r>
          </w:p>
        </w:tc>
      </w:tr>
      <w:tr>
        <w:trPr>
          <w:trHeight w:val="28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ч.3, ст. 16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.3, ч.7, ст. 51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строительство, реконструкцию автомобильных дорог в отношении автомобильных дорог муниципального образования, а также частных автомобильных дорог, строительство или реконструкцию которых планируется осуществлять в границах муниципального образования</w:t>
            </w:r>
          </w:p>
        </w:tc>
      </w:tr>
      <w:tr>
        <w:trPr>
          <w:trHeight w:val="765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17</w:t>
            </w:r>
          </w:p>
        </w:tc>
        <w:tc>
          <w:tcPr>
            <w:tcW w:w="3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Оформление схемы, отображающей архитектурные решения </w:t>
            </w:r>
          </w:p>
        </w:tc>
        <w:tc>
          <w:tcPr>
            <w:tcW w:w="33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3, ч.7, ст. 51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строительство, реконструкцию объектов капитального строительства</w:t>
            </w:r>
          </w:p>
        </w:tc>
      </w:tr>
      <w:tr>
        <w:trPr>
          <w:trHeight w:val="255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ч.3, ст. 16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.3, ч.7, ст. 51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строительство, реконструкцию автомобильных дорог в отношении автомобильных дорог муниципального образования, а также частных автомобильных дорог, строительство или реконструкцию которых планируется осуществлять в границах муниципального образования</w:t>
            </w:r>
          </w:p>
        </w:tc>
      </w:tr>
      <w:tr>
        <w:trPr>
          <w:trHeight w:val="998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18</w:t>
            </w:r>
          </w:p>
        </w:tc>
        <w:tc>
          <w:tcPr>
            <w:tcW w:w="3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сведений об инженерном оборудовании, сводном плане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  <w:tc>
          <w:tcPr>
            <w:tcW w:w="33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3, ч.7, ст. 51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строительство, реконструкцию объектов капитального строительства</w:t>
            </w:r>
          </w:p>
        </w:tc>
      </w:tr>
      <w:tr>
        <w:trPr>
          <w:trHeight w:val="102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ч.3, ст. 16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.3, ч.7, ст. 51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строительство, реконструкцию автомобильных дорог в отношении автомобильных дорог муниципального образования, а также частных автомобильных дорог, строительство или реконструкцию которых планируется осуществлять в границах муниципального образования</w:t>
            </w:r>
          </w:p>
        </w:tc>
      </w:tr>
      <w:tr>
        <w:trPr>
          <w:trHeight w:val="102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19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готовка проекта организации строительства объекта капитального строительства</w:t>
            </w:r>
          </w:p>
        </w:tc>
        <w:tc>
          <w:tcPr>
            <w:tcW w:w="33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3, ч.7, ст. 51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строительство, реконструкцию объектов капитального строительства</w:t>
            </w:r>
          </w:p>
        </w:tc>
      </w:tr>
      <w:tr>
        <w:trPr>
          <w:trHeight w:val="12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ч.3, ст. 16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.3, ч.7, ст. 51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строительство, реконструкцию автомобильных дорог в отношении автомобильных дорог муниципального образования, а также частных автомобильных дорог, строительство или реконструкцию которых планируется осуществлять в границах муниципального образования</w:t>
            </w:r>
          </w:p>
        </w:tc>
      </w:tr>
      <w:tr>
        <w:trPr>
          <w:trHeight w:val="857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20</w:t>
            </w:r>
          </w:p>
        </w:tc>
        <w:tc>
          <w:tcPr>
            <w:tcW w:w="3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готовка проекта организации работ по сносу или демонтажу объектов капитального строительства, их частей</w:t>
            </w:r>
          </w:p>
        </w:tc>
        <w:tc>
          <w:tcPr>
            <w:tcW w:w="33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3 ч.7 ст. 51 "Градостроительного кодекса Российской Федерации"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строительство, реконструкцию объектов капитального строительства</w:t>
            </w:r>
          </w:p>
        </w:tc>
      </w:tr>
      <w:tr>
        <w:trPr>
          <w:trHeight w:val="255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ч.3, ст. 16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.3, ч.7, ст. 51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строительство, реконструкцию автомобильных дорог в отношении автомобильных дорог муниципального образования, а также частных автомобильных дорог, строительство или реконструкцию которых планируется осуществлять в границах муниципального образования</w:t>
            </w:r>
          </w:p>
        </w:tc>
      </w:tr>
      <w:tr>
        <w:trPr>
          <w:trHeight w:val="28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2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ицо, осуществляющее строительство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5, ч.3, ст. 55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ввод объектов  в эксплуатацию</w:t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2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ицо, осуществляющее строительство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6, ч.3, ст. 55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ввод объектов  в эксплуатацию</w:t>
            </w:r>
          </w:p>
        </w:tc>
      </w:tr>
      <w:tr>
        <w:trPr>
          <w:trHeight w:val="12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3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Оформление документа, подтверждающего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Организация, осуществляющая эксплуатацию сетей инженерно-технического обеспечения 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7, ч.3, ст. 55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ввод объектов  в эксплуатацию</w:t>
            </w:r>
          </w:p>
        </w:tc>
      </w:tr>
      <w:tr>
        <w:trPr>
          <w:trHeight w:val="340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24</w:t>
            </w:r>
          </w:p>
        </w:tc>
        <w:tc>
          <w:tcPr>
            <w:tcW w:w="3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Оформление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еодезическ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8, ч.3, ст. 55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ввод объектов  в эксплуатацию</w:t>
            </w:r>
          </w:p>
        </w:tc>
      </w:tr>
      <w:tr>
        <w:trPr>
          <w:trHeight w:val="3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формление акта приемки объекта капитального строительств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Лицо, осуществляющее строительство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.4, ч.3, ст. 55 Градостроительного кодекса Российской Федерации от 24.12.2004 г. № 190-Ф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/>
              <w:t>Выдача разрешения на ввод объектов  в эксплуатацию</w:t>
            </w:r>
          </w:p>
        </w:tc>
      </w:tr>
      <w:tr>
        <w:trPr>
          <w:trHeight w:val="3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i/>
              </w:rPr>
              <w:t>Благоустройство муниципального образования</w:t>
            </w:r>
          </w:p>
        </w:tc>
      </w:tr>
      <w:tr>
        <w:trPr>
          <w:trHeight w:val="8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2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рабочего проекта на проводимые земляные работы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проведение земляных работ</w:t>
            </w:r>
          </w:p>
        </w:tc>
      </w:tr>
      <w:tr>
        <w:trPr>
          <w:trHeight w:val="178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7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рабочей документации, при аварийном и капитальном ремонте инженерных коммуникаций с выделением другим цветом участка вскрываемого покрытия (Оформление схемы места производства аварийных работ)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проведение земляных работ</w:t>
            </w:r>
          </w:p>
        </w:tc>
      </w:tr>
      <w:tr>
        <w:trPr>
          <w:trHeight w:val="8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проведение земляных работ</w:t>
            </w:r>
          </w:p>
        </w:tc>
      </w:tr>
      <w:tr>
        <w:trPr>
          <w:trHeight w:val="12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2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геодезической съемки прокладки инженерных коммуникаций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проведение земляных работ</w:t>
            </w:r>
          </w:p>
        </w:tc>
      </w:tr>
      <w:tr>
        <w:trPr>
          <w:trHeight w:val="10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2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топографического план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проведение земляных работ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принимательство</w:t>
            </w:r>
          </w:p>
        </w:tc>
      </w:tr>
      <w:tr>
        <w:trPr>
          <w:trHeight w:val="78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30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плана предполагаемого места размещения временного сооружения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огласование места размещения временного сооружения</w:t>
            </w:r>
          </w:p>
        </w:tc>
      </w:tr>
      <w:tr>
        <w:trPr>
          <w:trHeight w:val="95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31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проектной документации временного сооружения, включая генеральный план, паспорт временного сооружения, определяющий основные объемно-планировочные, архитектурные и конструктивные решения, внешний вид фасадов, их рекламно-художественное оформление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огласование места размещения временного сооружения</w:t>
            </w:r>
          </w:p>
        </w:tc>
      </w:tr>
      <w:tr>
        <w:trPr>
          <w:trHeight w:val="114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32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готовка проектной документации рекламной конструкции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установку рекламных конструкций</w:t>
            </w:r>
          </w:p>
        </w:tc>
      </w:tr>
      <w:tr>
        <w:trPr>
          <w:trHeight w:val="107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3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готовка эскизного проекта рекламной конструкции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установку рекламных конструкций</w:t>
            </w:r>
          </w:p>
        </w:tc>
      </w:tr>
      <w:tr>
        <w:trPr>
          <w:trHeight w:val="107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34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Фотофиксация места размещения рекламной конструкции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установку рекламных конструкций</w:t>
            </w:r>
          </w:p>
        </w:tc>
      </w:tr>
      <w:tr>
        <w:trPr>
          <w:trHeight w:val="61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35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готовка фотомонтажа рекламной конструкции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ыдача разрешения на установку рекламных конструкций</w:t>
            </w:r>
          </w:p>
        </w:tc>
      </w:tr>
      <w:tr>
        <w:trPr>
          <w:trHeight w:val="20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36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документов, подтверждающих проведение обязательных вакцинаций, ветеринарных обработок, диагностических исследований в соответствии с требованиями ветеринарного законодательства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етеринарная станция (ГУ)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Закон Российской Федерации от 14.05.1993 № 4979-1 «О ветеринарии»</w:t>
            </w:r>
          </w:p>
          <w:p>
            <w:pPr>
              <w:pStyle w:val="Normal"/>
              <w:spacing w:before="60" w:after="60"/>
              <w:rPr/>
            </w:pPr>
            <w:r>
              <w:rPr/>
              <w:t>нормативный правовой акт субъекта РФ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ыдача разрешения на размещение передвижного аттракциона (зоопарка, цирка) </w:t>
            </w:r>
          </w:p>
        </w:tc>
      </w:tr>
      <w:tr>
        <w:trPr>
          <w:trHeight w:val="20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3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документов кредитных учреждений (выдача кредитной истории (при наличии кредитов в кредитных учреждениях), выдача справки об имеющихся расчетных счетах)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редитные учрежден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едоставление поддержки субъектам малого и среднего предпринимательства в рамках реализации муниципальных программ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хозяйство  и социальное обеспечение</w:t>
            </w:r>
          </w:p>
        </w:tc>
      </w:tr>
      <w:tr>
        <w:trPr>
          <w:trHeight w:val="954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38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копии финансово-лицевого счета на жилое помещение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33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Товарищества собственников жилья, управляющие организаци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огласование обмена жилыми помещениями между нанимателями данных помещений по договорам социального найма</w:t>
            </w:r>
          </w:p>
        </w:tc>
      </w:tr>
      <w:tr>
        <w:trPr>
          <w:trHeight w:val="87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ыдача решения на право предоставления жилого помещения по договору социального найма</w:t>
            </w:r>
          </w:p>
        </w:tc>
      </w:tr>
      <w:tr>
        <w:trPr>
          <w:trHeight w:val="547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документов о наличии или отсутствии зарегистрированных прав на недвижимое имущество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33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изнание граждан малоимущими</w:t>
            </w:r>
          </w:p>
        </w:tc>
      </w:tr>
      <w:tr>
        <w:trPr>
          <w:trHeight w:val="692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ием заявлений, документов для принятия граждан на учет в качестве нуждающихся в жилых помещениях</w:t>
            </w:r>
          </w:p>
        </w:tc>
      </w:tr>
      <w:tr>
        <w:trPr>
          <w:trHeight w:val="712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едоставление освободившихся жилых помещений в коммунальных квартирах по договорам купли-продажи</w:t>
            </w:r>
          </w:p>
        </w:tc>
      </w:tr>
      <w:tr>
        <w:trPr>
          <w:trHeight w:val="719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ередача жилых помещений, ранее приватизированных гражданами, в муниципальную собственность </w:t>
            </w:r>
          </w:p>
        </w:tc>
      </w:tr>
      <w:tr>
        <w:trPr>
          <w:trHeight w:val="123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40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извлечения из технического паспорта с поэтажным планом и экспликацией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редоставление освободившихся жилых помещений в коммунальных квартирах по договорам купли-продажи </w:t>
            </w:r>
          </w:p>
        </w:tc>
      </w:tr>
      <w:tr>
        <w:trPr>
          <w:trHeight w:val="107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выписки из реестра на коммунальную квартиру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едоставление освободившихся жилых помещений в коммунальных квартирах по договорам купли-продажи</w:t>
            </w:r>
          </w:p>
        </w:tc>
      </w:tr>
      <w:tr>
        <w:trPr>
          <w:trHeight w:val="125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4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расчета площади жилых помещений в коммунальной квартире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едоставление освободившихся жилых помещений в коммунальных квартирах по договорам купли-продажи</w:t>
            </w:r>
          </w:p>
        </w:tc>
      </w:tr>
      <w:tr>
        <w:trPr>
          <w:trHeight w:val="153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4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справки, подтверждающей, что ранее право на приватизацию жилья не было использовано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иватизация жилых помещений муниципального жилищного фонда</w:t>
            </w:r>
          </w:p>
        </w:tc>
      </w:tr>
      <w:tr>
        <w:trPr>
          <w:trHeight w:val="9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4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справки о принадлежности жилого помещения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иватизация жилых помещений муниципального жилищного фонда</w:t>
            </w:r>
          </w:p>
        </w:tc>
      </w:tr>
      <w:tr>
        <w:trPr>
          <w:trHeight w:val="69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45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кадастрового паспорта на жилое помещение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иватизация жилых помещений муниципального жилищного фонда</w:t>
            </w:r>
          </w:p>
        </w:tc>
      </w:tr>
      <w:tr>
        <w:trPr>
          <w:trHeight w:val="7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ередача жилых помещений, ранее приватизированных гражданами, в муниципальную собственность</w:t>
            </w:r>
          </w:p>
        </w:tc>
      </w:tr>
      <w:tr>
        <w:trPr>
          <w:trHeight w:val="72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6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Оформление технического паспорта </w:t>
            </w:r>
          </w:p>
        </w:tc>
        <w:tc>
          <w:tcPr>
            <w:tcW w:w="33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иватизация жилых помещений муниципального жилищного фонда</w:t>
            </w:r>
          </w:p>
        </w:tc>
      </w:tr>
      <w:tr>
        <w:trPr>
          <w:trHeight w:val="69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ередача жилых помещений, ранее приватизированных гражданами, в муниципальную собственность </w:t>
            </w:r>
          </w:p>
        </w:tc>
      </w:tr>
      <w:tr>
        <w:trPr>
          <w:trHeight w:val="178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справки об отсутствии обременений, ограничений, арестов, наложенных на передаваемое жилое помещение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Организация 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ередача жилых помещений, ранее приватизированных гражданами, в муниципальную собственность </w:t>
            </w:r>
          </w:p>
        </w:tc>
      </w:tr>
      <w:tr>
        <w:trPr>
          <w:trHeight w:val="178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48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отчета об оценке рыночной стоимости жилого помещения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ередача жилых помещений, ранее приватизированных гражданами, в муниципальную собственность </w:t>
            </w:r>
          </w:p>
        </w:tc>
      </w:tr>
      <w:tr>
        <w:trPr>
          <w:trHeight w:val="178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9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Оформление плана жилого помещения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рганизация, имеющая лицензию на осуществление данного вида деятельност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п.45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от 28.01.2006 г. № 47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ризнание в установленном порядке жилых помещений муниципального жилищного фонда непригодными для проживания и многоквартирного дома аварийным и подлежащим сносу или реконструкции</w:t>
            </w:r>
          </w:p>
        </w:tc>
      </w:tr>
      <w:tr>
        <w:trPr>
          <w:trHeight w:val="178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0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Оформление проекта реконструкции нежилого помещения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роект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п.45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от 28.01.2006 г. № 47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ризнание в установленном порядке жилых помещений муниципального жилищного фонда непригодными для проживания и многоквартирного дома аварийным и подлежащим сносу или реконструкции</w:t>
            </w:r>
          </w:p>
        </w:tc>
      </w:tr>
      <w:tr>
        <w:trPr>
          <w:trHeight w:val="178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Оформление заключения специализированной организации об обследовании многоквартирного дома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пециализированная организаци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п.45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от 28.01.2006 г. № 47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ризнание в установленном порядке жилых помещений муниципального жилищного фонда непригодными для проживания и многоквартирного дома аварийным и подлежащим сносу или реконструкции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</w:tr>
      <w:tr>
        <w:trPr>
          <w:trHeight w:val="90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5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готовка акта технического состояния  объекта культурного наследия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УК «Центр сохранения объектов культурного наследия»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нормативный правовой акт субъекта РФ / муниципальный правовой акт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формление охранного обязательства собственника (пользователя) объекта культурного наследия местного (муниципального) значен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Стиль2 Знак"/>
    <w:basedOn w:val="Style14"/>
    <w:qFormat/>
    <w:rPr>
      <w:rFonts w:ascii="Times New Roman" w:hAnsi="Times New Roman" w:cs="Times New Roman"/>
      <w:b/>
      <w:smallCaps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bCs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360" w:before="240" w:after="240"/>
      <w:jc w:val="center"/>
    </w:pPr>
    <w:rPr>
      <w:b/>
      <w:bCs w:val="false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53:00Z</dcterms:created>
  <dc:creator>zachodyakina</dc:creator>
  <dc:description/>
  <cp:keywords/>
  <dc:language>en-US</dc:language>
  <cp:lastModifiedBy>пользователь</cp:lastModifiedBy>
  <cp:lastPrinted>2012-07-02T11:30:00Z</cp:lastPrinted>
  <dcterms:modified xsi:type="dcterms:W3CDTF">2012-07-02T03:34:00Z</dcterms:modified>
  <cp:revision>34</cp:revision>
  <dc:subject/>
  <dc:title>ПЕРЕЧЕНЬ УСЛУГ, КОТОРЫЕ ЯВЛЯЮТСЯ НЕОБХОДИМЫМИ И ОБЯЗАТЕЛЬНЫМИ ДЛЯ ПРЕДОСТАВЛЕНИЯ МУНИЦИПАЛЬНЫХ УСЛУГ В ГОРОДЕ РЯЗАНИ</dc:title>
</cp:coreProperties>
</file>