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9.04.2014                                   п.Абан                                            № 3-10 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О районном бюджете на 2014 год и плановый период 2015-2016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О районном бюджете на 2014 год и плановый период 2015-2016 годов»  </w:t>
      </w:r>
      <w:r>
        <w:rPr>
          <w:rFonts w:cs="Times New Roman" w:ascii="Times New Roman" w:hAnsi="Times New Roman"/>
          <w:sz w:val="22"/>
          <w:szCs w:val="22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пункте 1 статьи 1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одпункте 1 цифры «758 238,3» заменить цифрами «784 656,5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пункте 2 цифры «760 212,0» заменить цифрами «830 650,3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пункте 3 цифры «1 973,7» заменить цифрами «45 993,8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одпункте 4 цифры «1 973,7» заменить цифрами «45 993,8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2) в пункте 2 статьи 1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пункте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ле слов «на 2015 год» цифры «744 931,7» заменить цифрами «745 090,6», «на 2016 год» цифры «742 516,1» заменить цифрами «742 699,2» 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ункт 2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2) общий объем расходов районного бюджета  на 2015 год в сумме  746 590,6 тыс. рублей, в том числе условно утвержденные расходы в сумме 22 397,7 тыс.рублей и на 2016 год в сумме 744 199,2 тыс.рублей, в том числе условно утвержденные расходы в сумме 41 675,2 тыс.рублей ;».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 статье 5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осле слов «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14 году» цифры «1 085,3</w:t>
      </w:r>
      <w:r>
        <w:rPr>
          <w:rFonts w:cs="Times New Roman" w:ascii="Times New Roman" w:hAnsi="Times New Roman"/>
          <w:sz w:val="22"/>
          <w:szCs w:val="22"/>
        </w:rPr>
        <w:t xml:space="preserve">» заменить цифрами «570,0», «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15 году» цифры «980,7</w:t>
      </w:r>
      <w:r>
        <w:rPr>
          <w:rFonts w:cs="Times New Roman" w:ascii="Times New Roman" w:hAnsi="Times New Roman"/>
          <w:sz w:val="22"/>
          <w:szCs w:val="22"/>
        </w:rPr>
        <w:t xml:space="preserve">» заменить цифрами «465,4», «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16 году» цифры «970,2</w:t>
      </w:r>
      <w:r>
        <w:rPr>
          <w:rFonts w:cs="Times New Roman" w:ascii="Times New Roman" w:hAnsi="Times New Roman"/>
          <w:sz w:val="22"/>
          <w:szCs w:val="22"/>
        </w:rPr>
        <w:t>» заменить цифрами «454,9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4) статью 11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1. Особенности исполнения районного бюджета в 201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ановить, что не использованные по состоянию на 1 января 2014 года остатки межбюджетных трансфертов, предоставленных бюджетам муниципальных образований района за счет средств федерального бюджета в форме субвенций, субсидий, имеющих целевое назначение, подлежат возврату в районный бюджет в течение 5 рабочих дней 2013 год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Остатки средств районного бюджета на 1 января 201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4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районного бюджета за счет утвержденных им бюджетных ассигнований на 2014 год.»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в статье 12: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ункте 1 после слов «на 2014 год» цифры «40 450,1» заменить цифрами «40 445,6»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) в статье 13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в пункте 2 после слов «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14 году» цифры «18 918,8</w:t>
      </w:r>
      <w:r>
        <w:rPr>
          <w:rFonts w:cs="Times New Roman" w:ascii="Times New Roman" w:hAnsi="Times New Roman"/>
          <w:sz w:val="22"/>
          <w:szCs w:val="22"/>
        </w:rPr>
        <w:t>» заменить цифрами «19 698,8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ункт 4 исключи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обавить пункты 7, 8, 9, 10  следующего содержания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7) </w:t>
      </w:r>
      <w:r>
        <w:rPr>
          <w:rFonts w:cs="Times New Roman CYR" w:ascii="Times New Roman CYR" w:hAnsi="Times New Roman CYR"/>
          <w:sz w:val="22"/>
          <w:szCs w:val="22"/>
        </w:rPr>
        <w:t>межбюджетные трансферты на поддержку муниципальных программ с молодежью в сумме 50,0 тыс.рублей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овоуспенскому сельсовету </w:t>
      </w:r>
      <w:r>
        <w:rPr>
          <w:rFonts w:cs="Times New Roman CYR" w:ascii="Times New Roman CYR" w:hAnsi="Times New Roman CYR"/>
          <w:sz w:val="22"/>
          <w:szCs w:val="22"/>
        </w:rPr>
        <w:t>за счет возврата остатков субсидий прошлых лет, имеющих целевое назнач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8)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сумме 1 537,6 тыс.рублей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соглас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ю 23 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тоящему Решению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) </w:t>
      </w:r>
      <w:r>
        <w:rPr>
          <w:rFonts w:cs="Times New Roman CYR" w:ascii="Times New Roman CYR" w:hAnsi="Times New Roman CYR"/>
          <w:sz w:val="22"/>
          <w:szCs w:val="22"/>
        </w:rPr>
        <w:t>межбюджетные трансферты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 Абанскому сельсовету в сумме 23,4 тыс.рублей,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а счет краевых средств текущего финансового года и 23,4 тыс.рублей, за счет возврата остатков субсидий прошлых лет, имеющих целевое назнач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0) межбюджетные трансферты на развитие и модернизацию автомобильных дорог местного значения городских округов, городских и сельских поселений в сумме 9 100,0 тыс.рублей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а счет возврата остатков субсидий прошлых лет, имеющих целевое назначение, Апано-Ключинскому сельсовету в сумме 8 000,0 тыс.рублей и Туровскому сельсовету в сумме 1 100,0 тыс. рублей.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приложения к Решению сессии районного Совета депутатов 1,2,3,4,5,6,7,8,9,10,11,17  изложить в новой редакции согласно приложениям 1-12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) дополнить Решение приложением 23 согласно приложению 13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Глава Абанского  района                                                                 А.А.Анпилогов</w:t>
      </w:r>
    </w:p>
    <w:sectPr>
      <w:footerReference w:type="default" r:id="rId2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5:00Z</dcterms:created>
  <dc:creator>Admin</dc:creator>
  <dc:description/>
  <cp:keywords/>
  <dc:language>en-US</dc:language>
  <cp:lastModifiedBy>Приемная Главы</cp:lastModifiedBy>
  <cp:lastPrinted>2014-04-24T17:14:00Z</cp:lastPrinted>
  <dcterms:modified xsi:type="dcterms:W3CDTF">2014-05-05T07:32:00Z</dcterms:modified>
  <cp:revision>4</cp:revision>
  <dc:subject/>
  <dc:title> </dc:title>
</cp:coreProperties>
</file>