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БАНСКИЙ РАЙОННЫЙ СОВЕТ ДЕПУТАТОВ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СНОЯРСКОГО КРАЯ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29.04.2019                                          п.Абан                                                № 3-13 Р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03030"/>
          <w:sz w:val="28"/>
          <w:szCs w:val="28"/>
        </w:rPr>
      </w:pPr>
      <w:r>
        <w:rPr>
          <w:b/>
          <w:bCs/>
          <w:color w:val="30303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труктуре Абанского районного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ст. 25, 30 Устава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структуру Абанского районного Совета депутатов в сост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Абанского районного Совета депутатов – глава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меститель председателя Абанского районного Совета 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аппарат Абанского районного Совета депутат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б аппарате Абанского районного Совета депутатов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читать утратившими силу решения Абанского районного Совета депу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 07.05.2010г. № 3-20Р «Об утверждении структуры Абанского районного Совета депутато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  29.10.2010г. № 6-55Р «Об утверждении структуры Абанского районного Совета депутатов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5.05.2011г. № 13-110Р «О внесении изменений в решение Абанского районного Совета депутатов от 29.10.2010 № 6-55Р «Об утверждении структуры Абанского районного Совета депутат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по законности и право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момента его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   А.А. Анпилог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  <w:t>Приложение к решению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Абанского районного Совета депутатов от   29.04.2014г. № 3-13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б аппарате Абанского районного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1.Аппарат Абанского районного Совета депутатов (далее – Аппарат) входит в структуру Абанского  районного Совета депутатов (далее  районный Совет) и подчиняется Главе Абанского района (далее - Глава района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2.Создание, реорганизация и ликвидация Аппарата, утверждение Положения об Аппарате осуществляется районным Советом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3.Штатное расписание Аппарата утверждается Главой райо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4.Аппарат в своей деятельности руководствуется Конституцией Российской Федерации, законодательством  Российской Федерации, Уставом и законодательством Красноярского края, Уставом Абанского района, регламентом районного Совета депутатов, решениями районного Совета, постановлениями и распоряжениями Главы района, настоящим Положени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5.Аппарат осуществляет свою деятельность во взаимодействии  с органами и структурными   подразделениями администрации Абанского района (далее – администрация района), депутатами и депутатскими формированиями районного Совета, органами местного самоуправления поселен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6.Работники Аппарата являются муниципальными служащими, на них распространяется законодательство о муниципальной служб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ФУНКЦИИ АППАРАТ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.Осуществляет  организационно-техническое обеспечение подготовки и проведения заседаний районного Совета, рабочих групп и комиссий районного Совета для разработки или доработки проектов нормативных правовых актов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.Обобщает предложения депутатов, комиссий  районного Совета, депутатских фракций по вопросам, вносимым на рассмотрение районного Совета, и формирует проекты повесток дня сессий 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3.Оказывает методическую помощь депутатам районного Совета, органам территориального общественного самоуправления в подготовке проектов нормативных правовых актов, вносимых на рассмотрение районного Совета депутатов, осуществляет контроль за соблюдением сроков их подготовки (представления) и соответствия требованиям регламента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4.Обеспечивает сбор и тиражирование  материалов по вопросам, включенным в проект повестки дня очередного заседания районного Совета, своевременного обеспечения ими депутатов районного Совета и других должностных лиц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5.Осуществляет ведение и оформление протоколов сессий районного Совета, своевременный выпуск и доведение решений районного Совета, постановлений и распоряжений Главы района до депутатов и исполнителей, других должностных лиц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6.Организует контроль за исполнением принятых решений районного Совета, постановлений и распоряжений Главы района, сбор и анализ информации о результатах их реализации, своевременное информирование Главы района о состоянии этой рабо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7.Обобщает предложения комиссий, депутатских фракций для формирования проектов планов работы районного Совета, для внесения их на утверждение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8.Организует взаимодействие районного Совета с органами государственной власти Красноярского края, органами местного самоуправления Абанского района, политическими партиями и органы территориального общественного самоуправл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9.Организует мероприятия, проводимые районным Советом с органами государственной власти Красноярского края, участвует в организационном обеспечении мероприятий, проводимых Главой района, районным Сове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0.Содействует  развитию гласности в работе районного Совета. Взаимодействует со средствами массовой информации по вопросам работы районного Совета. Размещает информацию о районном Совете на официальном Интернет-сайте Абанского райо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1.Обеспечивает сбор, накопление, систематизацию различных видов информации: о нормативной, контрольной деятельности районного Совета, о социально-экономическом положении Абанского район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2.12.Обеспечивает  официальное опубликование нормативных правовых актов районного Совета в районной  газете и на официальном сайте муниципального образования Абанский рай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3.Обеспечивает доступ депутатов, должностных лиц органов местного самоуправления поселений к информационным базам законодатель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4.Организует учебу депутатов районного Совета, оказывает методическую и консультативную помощь комиссиям районного Совета, органам местного самоуправления поселений по вопросам, относящимся к компетенции Аппара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5.Организует контроль исполнения служебных документ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6.Формирует номенклатуру дел, разрабатывает соответствующие правовые акты по ведению делопроизвод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7.Обеспечивает ведение текущего архива, своевременную подготовку и сдачу протоколов сессий и решений районного Совета, постановлений и распоряжений Главы  района, других документов на постоянное хранение в архи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8.Систематизирует сведения по вопросам организации приема избирателей депутатами районного Совета, регистрирует и обобщает обращения избирателей к депутатам районного Совета, анализирует характер и содержание обращений граждан, готовит соответствующие аналитические материа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9.Оказывает содействие депутатам районного Совета в осуществлении их полномочий в избирательных округах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0.Отвечает за организационное обеспечение  мероприятий, проводимых  Главой района, районным Сове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1.Обеспечивает осуществление мер по рационализации документооборота в районном Совете на основе использования новых информационных технолог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2.Готовит аналитические материалы по вопросам, относящимся к компетенции Аппарата, за определенный период (квартал, полугодие, год) и направляет их  Главе района, организует статистический учет работы районного Совета в целом и работы каждого депута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3.Подготавливает ответы на запросы, поступившие  в Аппара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36:00Z</dcterms:created>
  <dc:creator>Admin</dc:creator>
  <dc:description/>
  <cp:keywords/>
  <dc:language>en-US</dc:language>
  <cp:lastModifiedBy>Приемная Главы</cp:lastModifiedBy>
  <cp:lastPrinted>2014-04-30T13:35:00Z</cp:lastPrinted>
  <dcterms:modified xsi:type="dcterms:W3CDTF">2014-05-07T02:31:00Z</dcterms:modified>
  <cp:revision>4</cp:revision>
  <dc:subject/>
  <dc:title> </dc:title>
</cp:coreProperties>
</file>