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.04.2014</w:t>
        <w:tab/>
        <w:tab/>
        <w:tab/>
        <w:tab/>
        <w:tab/>
        <w:t>п. Абан</w:t>
        <w:tab/>
        <w:tab/>
        <w:tab/>
        <w:tab/>
        <w:t>№ 3-14 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Аба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го Совета депутатов от 22.11.2006 г. № 12-119-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ложении  «О порядке и условиях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Абанском район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</w:rPr>
        <w:t xml:space="preserve">Руководствуясь </w:t>
      </w:r>
      <w:r>
        <w:rPr>
          <w:sz w:val="28"/>
          <w:szCs w:val="28"/>
        </w:rPr>
        <w:t>ст. ст. 22,30 Устава Абанского района Красноярского края,  Абанский районный Совет депутатов 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нести в </w:t>
      </w:r>
      <w:hyperlink r:id="rId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и условиях приватизации муниципального имущества в Абанском районе, утвержденное Решением Абанского районного Совета депутатов Красноярского края от 22.11.2006 г. № 12-119-р, следующие изменения и допол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В пункте 3.2.6. слова «балансовой стоимостью более 2500 минимальных размеров оплаты труда» исключи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В пункте 3.2.7. слова  «балансовая стоимость которого составляет более 2500 минимальных размеров оплаты труда» исключи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3.2.8. слова  «с уставным капиталом более 2500 минимальных размеров оплаты труда» исключи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3.2.9. слова  «рыночная стоимость которых составляет более 2500 минимальных размеров оплаты труда» исключи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 Добавить пункт 3.2.10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Движимое муниципальное имущество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ункты с 3.3, 3.3.1, 3.3.2, 3.3.3, 3.3.4, 3.4, 3.4.1, 3.4.2,  исключи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4.1 абзац второй и третий исключи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ешение вступает в силу в день, следующий за днем его официального опубликования в газете "Красное знамя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 xml:space="preserve">Глава Абанского района </w:t>
        <w:tab/>
        <w:tab/>
        <w:t xml:space="preserve">                                            А.А.Анпилогов</w:t>
      </w:r>
    </w:p>
    <w:p>
      <w:pPr>
        <w:pStyle w:val="Normal"/>
        <w:shd w:fill="FFFFFF" w:val="clear"/>
        <w:spacing w:lineRule="exact" w:line="216"/>
        <w:ind w:right="350" w:hanging="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FE0D8EB77E909259EC851CF42354F2F287144F56BD435FB79C3B64EF84EAD84DA6E1939099643FED5A862Db3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41:00Z</dcterms:created>
  <dc:creator>Администратор</dc:creator>
  <dc:description/>
  <cp:keywords/>
  <dc:language>en-US</dc:language>
  <cp:lastModifiedBy>Приемная Главы</cp:lastModifiedBy>
  <cp:lastPrinted>2014-04-30T13:40:00Z</cp:lastPrinted>
  <dcterms:modified xsi:type="dcterms:W3CDTF">2014-05-07T02:31:00Z</dcterms:modified>
  <cp:revision>3</cp:revision>
  <dc:subject/>
  <dc:title> </dc:title>
</cp:coreProperties>
</file>