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9.04. 2014                                        п. Абан                                                     № 3-12 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б оплате труда лиц, замещающих муниципальные должности и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Федерального закона от 02.03.2007 № 25-ФЗ "О муниципальной службе в Российской Федерации", пункта 5 статьи 7Закона Красноярского края от 24.04.2008 № 5-1565 "Об особенностях правового регулирования муниципальной службы в Красноярском крае", руководствуясь Законом Красноярского края от 27.12.2005 № 17-4356 "О предельных нормативах размеров оплаты труда муниципальных служащих", Законом Красноярского края от 29.12.2007 № 512-п «О нормативах формирования расходов на 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с изменениями и дополнениями),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оложение «Об оплате труда лиц, замещающих муниципальные должности и муниципальных служащих Абанского района»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Абанского районного Совета депутатов от 18.09.2007 № В-173Р «Об условиях оплаты труда муниципальных служащих Абанского района» (с изменениями и дополнениями), Решение Абанского районного Совета депутатов от 17.12.2010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 (с изменениями и допол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о дня подписания и распространяется на правоотношения, возникшие с 01.01.2014 за исключением статьи 13 Положения которая применяется к правоотношениям возникшими с 01 октября 2013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банского района   </w:t>
        <w:tab/>
        <w:tab/>
        <w:tab/>
        <w:tab/>
        <w:t xml:space="preserve">А.А. Анпилогов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Аба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от  29.04.201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12 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Я ОБ ОПЛАТЕ ТРУДА ЛИЦ, ЗАМЕЩАЮЩИХ МУНИЦИПАЛЬНЫЕ ДОЛЖНОСТИ И МУНИЦИПАЛЬНЫХ СЛУЖАЩИХ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Положение об оплате труда лиц, замещающих муниципальные должности и должности муниципальной службы Абанского района (далее - Положение) устанавливает размеры, условия и порядок оплаты труда лиц, замещающие муниципальные должности и должности муниципальной службы органов местного самоуправления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татья  2. Оплата труда лиц, замещающих 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лата труда лиц, замещающих муниципальные должности производить в виде денежного вознаграждения, установленного в размере согласно приложению № 1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о к денежному вознаграждению лиц, замещающих муниципальные должности, выплачивать ежемесячное денежное поощрение в размере одного денежного вознагра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 денежное вознаграждение и денежное поощрение начисляе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. Оплата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лата труда муниципальных служащих состоит из денежного содержания 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лжностной о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месячная надбавка за классный 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ежемесячная надбавка за особые услов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ежемесячная надбавка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рем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материальная помощ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. Должностные оклады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жностные оклады муниципальных служащих устанавливаются в размерах согласно приложению №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. Ежемесячная надбавка за классный ч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34"/>
      <w:bookmarkEnd w:id="1"/>
      <w:r>
        <w:rPr>
          <w:rFonts w:cs="Times New Roman" w:ascii="Times New Roman" w:hAnsi="Times New Roman"/>
          <w:sz w:val="26"/>
          <w:szCs w:val="26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классный чин 3-го класса - 25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классный чин 2-го класса - 33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классный чин 1-го класса – 3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 ежемесячной надбавки за классный чин устанавливается муниципальному служащему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Ежемесячная надбавка за особые условия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значения размеров надбавки за особые условия муниципальной службы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4536"/>
      </w:tblGrid>
      <w:tr>
        <w:trPr>
          <w:trHeight w:val="100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размеров надбавок за особые условия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ы (процентов должностного оклада)</w:t>
            </w:r>
          </w:p>
        </w:tc>
      </w:tr>
      <w:tr>
        <w:trPr>
          <w:trHeight w:val="25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ая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- 90</w:t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и ведущая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- 80</w:t>
            </w:r>
          </w:p>
        </w:tc>
      </w:tr>
      <w:tr>
        <w:trPr>
          <w:trHeight w:val="2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ая и младшая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- 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кретный размер ежемесячной надбавки за особые условия муниципальной службы устанавливается муниципальному служащему представителем нанимателя. Установленная надбавка может быть изменена в случае изменения сложности и напряженности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7. Ежемесячная надбавка за выслугу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начение размеров ежемесячной надбавки за выслугу лет на муниципальной службе к должностному окла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таже муниципальной службы от 1 до 5 лет - 1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таже муниципальной службы от 5 до 10 лет - 1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таже муниципальной службы от 10 до 15 лет - 2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таже муниципальной службы свыше 15 лет - 3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8. Ежемесячное денежное поощр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начение размеров ежемесячного денежного поощрения к должностному окладу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1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4640"/>
      </w:tblGrid>
      <w:tr>
        <w:trPr>
          <w:trHeight w:val="6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размеров ежемеся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ого поощрения (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го оклада)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ая, главная, ведущая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ая, младшая     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- 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кретный размер ежемесячного денежного поощрения устанавливается муниципальному служащему представителем нанимателя и зависит от конкретных результатов выполнения задач, возложенных на соответствующий орган местного самоуправления, исполнительской дисциплины муниципального служащего и качественного ис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ежемесячного денежного поощрения может быть снижен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своевременную подготовк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недостоверность подготовленных отчет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 нарушение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нарушение служебной э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 неисполнение распоряжений непосредственного и вышестояще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9. Ежемесячная надбавка за работу со сведениями, составляющими государственную тайн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меры ежемесячной процентной надбавки за работу со сведениями, составляющими государственную тайну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работу со сведениями, имеющими степень секретности "особой важности", - 2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работу со сведениями, имеющими степень секретности "совершенно секретно", - 2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работу со сведениями, имеющими степень секретности "секретно", - 1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о к ежемесячной процентной надбавке за работу со сведениями, составляющими государственную тайну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стаже работы от 1 до 5 лет - 5 процентов к должностному окла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стаже работы от 5 до 10 лет - 10 процентов к должностному окла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 стаже работы от 10 и свыше - 15 процентов к должностному окла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0. Премирование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мирование муниципальных служащих осуществляется в соответствии с Положением о премировании, согласно приложению № 3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 Единовременная выплата при предоставлении ежегодного оплачиваемого отпу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Единовременная выплата при предоставлении ежегодного оплачиваемого отпуска выплачиваются каждому муниципальному служащему в пределах утвержденного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Единовременная выплата осуществляется один раз в год при предоставлении ежегодного оплачиваемого отпуска по распоряжению представителя нанимателя в размере 3,5 должностного ок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вольнении муниципального служащего указанная выплата выплачивается за фактически отработанное время в данном расчетном периоде. При увольнении муниципального служащего до окончания того рабочего года, в счет которого он уже получил единовременную выплату, для погашения задолженности у него производятся удержания за неотработанный период. Удержания не производятся, если муниципальный служащий увольняется по основаниям, указанным в пунктах 1, 2, пункте 8 части первой статьи 77,  пункта 4 статьи 81, пунктов 1, 2, 5, 6 и 7 статьи 83 Трудового кодекс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 единовременную выплату при предоставлении ежегодного оплачиваемого отпуска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я 12. Материальная помощь муниципальным служащи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атериальная помощь муниципальным служащим осуществляется в соответствии с Положением о материальной помощи, согласно приложению № 4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. Индексация размеров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змеры ежемесячного денежного вознаграждения лиц, замещающих муниципальные должности и размеры должностных окладов по должностям муниципальной службы индексируется (увеличивается) в размерах и в сроки, предусмотренные Решением о районном бюджете для индексации (увеличения) должностных окладов муниципальных служащих  и денежного содержания лиц, замещающих муниципальные должност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4. Формирования фонда оплаты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 формировании годового фонда оплаты труда муниципальных служащих учитываются следующие средства для выплаты (в расчете на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2808"/>
      </w:tblGrid>
      <w:tr>
        <w:trPr>
          <w:trHeight w:val="100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яющие фонда                 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ых окла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атр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формир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а оплаты труда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ной оклад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ая надбавка за классный чин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ая надбавка за выслугу лет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ая надбавка за особые условия муниципальной службы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ая процентная надбавка к должностному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ладу за работу со сведениями, составляющи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ую тайну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мии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ое денежное поощрение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1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овременная выплата при предоставлении ежегодного оплачиваемого отпуска и материальная помощь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 оплаты труда муниципальных служащих формируется из расчета размера должностного оклада по должности «главный специалист» и количества должностных окладов, используемых при формировании фонда оплаты труда, предусмотренных настоящим пунктом, а также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  <w:bookmarkStart w:id="2" w:name="Par15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денежного вознаграждения, лиц, 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185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Абанского районного Совета депутатов – Глава Абанского район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4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bookmarkStart w:id="3" w:name="Par157"/>
      <w:bookmarkEnd w:id="3"/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185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 (руб.)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Абанского района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5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администрации Абанского района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6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Абанского района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8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структурного подразделения администрации района            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1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4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-юрист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4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9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ер-ревизор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1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1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бухгалтер 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1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ный администратор (администратор баз данных)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9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хгалтер             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3</w:t>
            </w:r>
          </w:p>
        </w:tc>
      </w:tr>
      <w:tr>
        <w:trPr/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                             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bookmarkStart w:id="4" w:name="Par195"/>
      <w:bookmarkEnd w:id="4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  <w:bookmarkStart w:id="5" w:name="Par197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 о премировании муниципальных служащих, замещающих должности муниципальной служб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мирование муниципальных служащих, замещающих должности муниципальной службы, производится в целях усиления их материальной заинтересованности в повышении качества выполнения задач, возложенных на органы местного самоуправления, своевременном и добросовестном исполнении своих должностных обязанностей, повышения ответственности за порученный участок работы, а также за выполнение заданий в особых условиях с учетом личного вклада кажд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утверждении фонда оплаты труда на соответствующий год на премирование предусматриваются средства в размере 2,7 должностного оклада по всем должностям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ым служащим выплачиваются следующие виды прем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211"/>
      <w:bookmarkEnd w:id="6"/>
      <w:r>
        <w:rPr>
          <w:rFonts w:cs="Times New Roman" w:ascii="Times New Roman" w:hAnsi="Times New Roman"/>
          <w:sz w:val="26"/>
          <w:szCs w:val="26"/>
        </w:rPr>
        <w:t>3.1. За успешное и добросовестное исполнение муниципальным служащим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 продолжительную и безупречную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215"/>
      <w:bookmarkEnd w:id="7"/>
      <w:r>
        <w:rPr>
          <w:rFonts w:cs="Times New Roman" w:ascii="Times New Roman" w:hAnsi="Times New Roman"/>
          <w:sz w:val="26"/>
          <w:szCs w:val="26"/>
        </w:rPr>
        <w:t>3.3. За выполнение заданий особой важности и сло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217"/>
      <w:bookmarkEnd w:id="8"/>
      <w:r>
        <w:rPr>
          <w:rFonts w:cs="Times New Roman" w:ascii="Times New Roman" w:hAnsi="Times New Roman"/>
          <w:sz w:val="26"/>
          <w:szCs w:val="26"/>
        </w:rPr>
        <w:t>4. Размеры премий, предусмотренных пунктами 3.1.-3.3. настоящего Положения, выплачиваемых конкретному сотруднику, определяются по результатам его деятельности и максимальными размерами не ограничиваются, однако общая сумма выплачиваемых в течение года всем сотрудникам премий не должна превышать исчисленной в установленном порядке суммы средств на их вы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выплаты премии является локальный акт (распоряжение или приказ) представителя нанимателя с указанием конкретного размера этой выплаты каждому сотруд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ботникам, проработавшим неполный календарный месяц в связи с увольнением, премия по итогам работы за год выплачивается за фактически отработанно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се виды премий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определении размера премии работнику основанием для понижения ее размера (отказа в премировании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блюдение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ый уровень исполнительской дисцип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результативно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длежащее качество работы с документами и выполнения поручений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ов исполнения документов без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качественное исполнение документов, влекущее за собой перепоручение их выполнения другому работнику либо повлекшее за собой нанесение материального ущерба администрации района, ее орг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ый уровень профессиональной ответственности за выполнение служебных обязанностей и поручений Главы администрации, руководителя структурного подразделения или орган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блюдение требований Правил внутреннего трудового рас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е подлежат премированию работники, имеющие неснятое дисциплинарное взыск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се виды премий выплачиваются муниципальным служащим, не расторгнувшим контракт о муниципальной службе на дату подписания распоряжения представителя нанимателя о выплате пре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 о материальной помощи муниципальным служащим, замещающих должности муниципальной служб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пределах фонда оплаты труда по распоряжению представителя нанимателя муниципальным служащим может оказываться единовременная материальная помощь в связи с бракосочетанием, рождением ребенка, в связи со смертью супруга (супруги) или близких родственников муниципального служащего (родители, де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мерти муниципального служащего материальная помощь выплачивается членам его семьи при предоставлении соответству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выплачивается в размере 1 должностного ок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материальную помощь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атериальная помощь выплачивается на основании заявления муниципального служащего (за исключением абзаца 2 пункта 1 статьи 12 настоящего Полож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36:00Z</dcterms:created>
  <dc:creator>Admin</dc:creator>
  <dc:description/>
  <cp:keywords/>
  <dc:language>en-US</dc:language>
  <cp:lastModifiedBy>Приемная Главы</cp:lastModifiedBy>
  <cp:lastPrinted>2014-04-30T13:28:00Z</cp:lastPrinted>
  <dcterms:modified xsi:type="dcterms:W3CDTF">2014-05-07T02:30:00Z</dcterms:modified>
  <cp:revision>29</cp:revision>
  <dc:subject/>
  <dc:title/>
</cp:coreProperties>
</file>