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highlight w:val="yellow"/>
        </w:rPr>
        <w:t>29.04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.2014                                               п.Абан                                   № 3-11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Об утверждении Положения о финансовом управлении администрации Аба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о статьей 22 Устава Абанского района Красноярского края Аб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финансовом управлении администрации Абанского района согласно прилож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Решения возложить на комиссию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экономической политике финансам и муниципальной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Абанского районного Совета депу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вступает в силу со дня, следующего за днем его официального опубликования в газете "Красное знамя"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Глава Абанского района                                                               А.А. Анпилого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000000"/>
          <w:spacing w:val="4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highlight w:val="yellow"/>
        </w:rPr>
        <w:t>29.04</w:t>
      </w:r>
      <w:r>
        <w:rPr>
          <w:rFonts w:cs="Times New Roman" w:ascii="Times New Roman" w:hAnsi="Times New Roman"/>
          <w:sz w:val="24"/>
          <w:szCs w:val="24"/>
        </w:rPr>
        <w:t>.2014 № 3-11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29"/>
      <w:bookmarkStart w:id="1" w:name="Par29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ФИНАНСОВОМ УПРАВЛ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АБАНСК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2" w:name="Par39"/>
      <w:bookmarkEnd w:id="2"/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Финансовое управление администрации Абанского района (далее – Финансовое управление) является уполномоченным органом администрации Абанского района по управлению средствами районного бюджета, обеспечивающим проведение единой финансовой политики района, осуществляющим функции по организации исполнения бюджета район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Финансовое управление обладает правами юридического лица, приобретает от своего имени и осуществляет имущественные и личные неимущественные права, несет обязанности, выступает истцом и ответчиком в суде общей юрисдикции и арбитражном суде, имеет обособленное имущество на праве оперативного управления, самостоятельный баланс, печать, штампы и бланки с изображением герба Абанского района и наименованием Финансового управления, лицевые счета в органах казначейства и иные счета,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Финансовое управление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ами и иными нормативно-правовыми актами Российской Федерации и Красноярского края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банского района, решениями Абанского районного Совета депутатов, другими правовыми актами района, настоящим Полож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Финансирование и материально-техническое обеспечение деятельности Финансового управления осуществляется за счет средств районного бюджета в порядке, предусмотренно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своей деятельности Финансовое управление подчиняется Главе администрации Аба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Полное официальное наименование юридического лица: Финансовое управление администрации Абанского района. Краткое наименование: ФУ администрации Абанского район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й адрес Финансового управления: 663740, п. Абан, ул. Пионерская, 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Финансовое управление включает в себя отделы, являющиеся структурными подразделениями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Финансовое управление взаимодействует с федеральными органами государственной власти, органами государственной власти края и иными государственными органами края, органами местного самоуправления, учреждениями, предприятиями и иными организациями, гражданами по вопросам, входящим в компетенцию Финансового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3" w:name="Par53"/>
      <w:bookmarkEnd w:id="3"/>
      <w:r>
        <w:rPr>
          <w:rFonts w:cs="Times New Roman" w:ascii="Times New Roman" w:hAnsi="Times New Roman"/>
          <w:sz w:val="26"/>
          <w:szCs w:val="26"/>
        </w:rPr>
        <w:t>II. ОСНОВНЫЕ ЗАДАЧИ ФИНАНСОВОГО УПРА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задачами Финансового управления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Разработка основных направлений и осуществление бюджетно-финансовой 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едитной политик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оставление проекта районного бюджета и годового отчета об исполнении районного бюджета в соответствии с действующим налоговым и бюджетны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рганизация исполнения районного бюджета, управление доходами и расходами бюджета по принципу единства кас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Разработка и реализация совместно с другими органами и структурными подразделениями администрации района механизмов взаимодействия администрации района с организациями различных форм собственности в целях получения дополнительных доходов в районный бюджет на основе предложений по формированию налоговой, ценовой и промышленной политик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существление контроля в сфере закупок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в порядке, определяемом правовыми актами администраци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Обеспечение законности, информационной открытости в деятельности Финансового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72"/>
      <w:bookmarkEnd w:id="4"/>
      <w:r>
        <w:rPr>
          <w:rFonts w:cs="Times New Roman" w:ascii="Times New Roman" w:hAnsi="Times New Roman"/>
          <w:sz w:val="26"/>
          <w:szCs w:val="26"/>
        </w:rPr>
        <w:t>III. КОМПЕТЕНЦИЯ ФИНАНСОВОГО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возложенными задачами Финансовое управление выполняет следующие фун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рабатывает основные направления и осуществляет бюджетно-финансовую и кредитную политику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казывает содействие участникам бюджетного процесса по вопросам, отнесенным к компетенции Финансового 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едет реестр расходных обязательств района. Представляет реестр расходных обязательств района в финансовый орган края в порядке, установленном финансовым органом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Составляет проект районного бюджета на основании прогнозов и программ социально-экономического развития района и иных необходимых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Разрабатывает проекты решений о внесении изменений в решение Абанского районного Совета депутатов о районном бюдже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Устанавливает методику планирования бюджетных ассигнов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Участвует в согласовании проектов муниципальных програм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Участвует в разработке предложений по совершенствованию структуры органов местного самоуправления,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, координирует деятельность органов местного самоуправления по вопросам оплаты тру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Осуществляет анализ и прогнозирование поступлений средств районного бюджета в пределах компетенции главного администратора дох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Участвует в разработке предложений по совершенствованию налоговой политики в районе, управления муниципальным имуществом. Согласует размеры цен и тарифов на услуги муниципальных предприятий и учреждений. Участвует в разработке прогнозов социально-экономического развития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1. Предоставляет в соответствии с правовыми актами района бюджетные средства юридическим лицам в формах, предусмотренных бюджетным законодательством. Осуществляет учет и контроль за полнотой и своевременностью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а бюджетных средств, уплаты процентов за пользование бюджетными кредит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 Осуществляет в соответствии с законодательством Российской Федерации контроль за полнотой и своевременностью возврата в районный бюджет средств неиспользованных или использованных не по целевому назначению, уплаты неналоговых доходов районного бюджета, администратором которых является Финансовое управл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. Принимает решения о возврате излишне уплаченных (взысканных) средств в районный бюджет, администратором которых является Финансовое управл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 Утверждает перечень кодов подвидов по видам доходов район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 Готовит предложения по бюджетному регулированию в районе. Контролирует работу органов администрации района по исполнению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6. Организует исполнение районного бюджета и осуществляет финансирование расходов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7. Составляет и ведет сводную бюджетную роспись в установленном Финансовым управление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8. Доводит показатели сводной бюджетной росписи до главных распорядителей бюджет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9. Устанавливает порядок составления и ведения бюджетных росписей главных распорядителей (распорядителей) бюджетных средств, включая внесение изменений в н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0. Устанавливает порядок доведения бюджетных ассигнований и (или) лимитов бюджетных обязательств для предоставления средств из районного бюджета при выполнении условий, предусмотренных в решении о районном бюджете, до главных распорядителей бюджет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1. Утверждает лимиты бюджетных обязательств для главных распорядителей бюджетных средств. Доводит лимиты бюджетных обязательств до главных распорядителей бюджетных средств. Принимает решение об изменении лимитов бюджетных обязательств в соответствии с бюджетны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2. Составляет и ведет кассовый план.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3. Устанавливает порядок исполнения районного бюджета по расхода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4. Устанавливает порядок исполнения районного бюджета по источникам финансирования дефицита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5. Устанавливает случаи и порядок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6. Устанавливает порядок завершения операций по исполнению районного бюджета в текущем финансовом году. Устанавлива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7. Составляет годовой отчет об исполнении районного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8. Составляет ежемесячно отчет о кассовом исполнении бюджета района в порядке, установленном Министерством финансов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9. Составляет бюджетную отчетность района, устанавливает сроки представления сводной бюджетной отчетности главными администраторами бюджетных средств, представляет бюджетную отчетность в финансовый орган края, утверждает форму пояснительной записки к ежеквартальному отчету об исполнении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0. Ведет муниципальную долговую книгу районного бюджета. Представляет информацию о долговых обязательствах, отраженных в муниципальной долговой книге районного бюджета, в финансовый орган края, несет ответственность за достоверность данных о долговых обязательствах районного бюджета, переданных в финансовый орган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1. Проводит в установленном порядке проверку финансового состояния получателей муниципальных гарантий, получателей бюджетного кредита при рассмотрении вопроса о предоставлении бюджетных средств и в любое время действия гарантии или кредита. Осуществляет оценку надежности (ликвидности) банковской гарантии, поручительства, предоставляемых заемщиками в обеспечение исполнения обязательства по возврату бюджетного кредита, в установленном и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2. Ведет учет выданных муниципальных гарантий, учет исполнения получателями указанных гарантий своих обязательств, обеспеченных этими гарантиями, ведет учет осуществления платежей по выданным муниципальным гарантиям в порядке, установленном правовыми актам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3. Проводит анализ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4. Осуществляет контроль в сфере закупок в целях установления законности составления и исполнения районного бюджета в отношении расходов, связанных с осуществлением закупок, достоверности учета таких расходов и отчетност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5. Исполняет судебные акты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е акты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, судебные акты о присуждении компенсации за нарушение права на исполнение судебного акта в разумный срок, ведет учет и осуществляет хранение исполнительных документов и иных документов, связанных с их исполн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6. Организует своевременное рассмотрение предложений, заявлений и жалоб граждан, проводит прием граждан по вопросам, относящимся к компетенции Финансового 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7. Обеспечивает проведение антикоррупционной экспертизы правовых актов и их проектов, разрабатываемых Финансовым управ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8. Готовит докладные записки, проекты постановлений, распоряжений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района, постановлений администрации района по финансовым вопросам. Участвует в разработке проектов правовых актов района по вопросам, относящимся к компетенции Финансового 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9. Обеспечивает своевременное приведение в соответствие с действующим законодательством Российской Федерации правовых актов района по вопросам, относящимся к компетенции Финансового управления.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3.</w:t>
        </w:r>
      </w:hyperlink>
      <w:r>
        <w:rPr>
          <w:rFonts w:cs="Times New Roman" w:ascii="Times New Roman" w:hAnsi="Times New Roman"/>
          <w:sz w:val="26"/>
          <w:szCs w:val="26"/>
        </w:rPr>
        <w:t>40. Взаимодействует с финансовым органом края, органом исполнительной власти края в области экономики, органами федерального казначейства, казначейством администрации Красноярского края и налоговыми органами по вопросам своей компетенции.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3.</w:t>
        </w:r>
      </w:hyperlink>
      <w:r>
        <w:rPr>
          <w:rFonts w:cs="Times New Roman" w:ascii="Times New Roman" w:hAnsi="Times New Roman"/>
          <w:sz w:val="26"/>
          <w:szCs w:val="26"/>
        </w:rPr>
        <w:t>41. Выполняет иные полномочия на основании действующего законодательства Российской Федерации и правовых актов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осуществляет указанные в настоящем разделе полномочия в соответствии с положениями Бюджетного кодекса Российской Федерации, иных нормативных правовых актов Российской Федерации, Красноярского края, правовых актов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5" w:name="Par150"/>
      <w:bookmarkEnd w:id="5"/>
      <w:r>
        <w:rPr>
          <w:rFonts w:cs="Times New Roman" w:ascii="Times New Roman" w:hAnsi="Times New Roman"/>
          <w:sz w:val="26"/>
          <w:szCs w:val="26"/>
        </w:rPr>
        <w:t>IV. ОБЕСПЕЧЕНИЕ ДЕЯТЕЛЬНОСТИ ФИНАНСОВОГО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имеет прав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олучать от органов местного самоуправления и государственных органов, организаций всех форм собственности материалы, необходимые для составления проекта районного бюджета, организации его исполнения, составления отчета об исполнении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нимать решения об изменении бюджетных ассигнований, блокировке либо отмене блокировки расходов районного бюджета в соответствии с действующим бюджетны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Требовать при ревизиях и проверках от организаций необходимые сведения и копии документов, связанные с операциями проверяемых организаций; получать письменные объяснения; давать руководителям организаций обязательные для них указания об устранении выявленных нарушений финансовой дисциплины и привлечении к ответственности виновных ли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ривлекать для участия в проведении ревизий и проверок специалистов отраслевых органов администрации района и других организ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Заключать гражданско-правовые договоры и муниципальные контракты для реализации возложенных на Финансовое управление  функций в порядке, установленном правовыми актам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Рассматривать предложения органов и структурных подразделений администрации района о перераспределении ассигнований на содержание отдельных учреждений, включенных в сводные сметы. Принимать в установленном порядке решения по этим вопрос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Применять меры принуждения к нарушителям бюджетного законодательства в случаях и пределах, установленных бюджетным законодательством и законодательством об административных правонарушен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Пользоваться иными правами, предоставленными в соответствии с действующим законодательством Российской Федерации и правовыми актам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в своей деятельности взаимодействует с органами государственной власти края, органами местного самоуправления, органами и структурных подразделениями администрации района, организациями всех форм собств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ar163"/>
      <w:bookmarkStart w:id="7" w:name="Par163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РГАНИЗАЦИЯ ДЕЯТЕЛЬНОСТИ ФИНАНСОВОГО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Финансовое управление возглавляет руководитель финансового управления (далее - Руководитель), назначаемый на должность на основании трудового договора и освобождаемый от должности в установленном порядке Главой администрации района. Руководитель осуществляет свою деятельность на основе единоначалия, действует от имени Финансового управления и представляет его интересы без довер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уководитель в соответствии с предоставленными ему полномоч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дает распоряжения по вопросам, входящим в его компетенц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ет приказы по вопросам деятельности Финансового 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вает и закрывает лицевые счета Финансового управления в органах казначейства, распоряжается имуществом Финансового управления, распоряжается финансовыми средствами в пределах утвержденных смет и выделенных ассигнований на содержание Финансового 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вает и закрывает счета по исполнению районного бюджета в случаях, предусмотренных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прием граждан, представителей организац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ает и расторгает любые виды договоров, муниципальные контракты в соответствии с законодательством Российской Федерации, правовыми актами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ет доверенности на представление интересов и осуществление действий от имени Финансового 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имает решение о блокировке расходов либо об отмене блокировки расходов районного бюджета в соответствии с действующим бюджетным законодательств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сводную бюджетную роспись районного бюджета и вносит изменения в не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е о применении мер принуждения к нарушителям бюджетного законодательства в случаях и пределах, установленных бюджетным законодательств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имает и увольняет работников Финансового управления в установленном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ет указания, обязательные для всех работников Финансового управления, организует и проверяет их исполнени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атывает и утверждает структуру и штатное расписание Финансового управления  в пределах фонда оплаты труда и предельной штатной численности по согласованию с администрацией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должностные инструкции работников Финансового 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атривает и утверждает бюджетную смету Финансового 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 мероприятия по повышению квалификации работников, организует обучение и переподготовку работник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установленном порядке вносит предложения о награждении работников Финансового управления государственными наградами, а также Почетными грамотами и знаками отлич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персональную ответственность за создание условий по защите сведений, составляющих государственную тайн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выполняет иные полномочия на основании действующего законодательства Российской Федерации и правовых актов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Руководитель Финансового управления не имеет заместителя. В период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я Руководителя его полномочия осуществляет начальник бюджетного отде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Финансовое управление отчитывается о результатах своей деятельности перед Главой администрации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8" w:name="Par194"/>
      <w:bookmarkEnd w:id="8"/>
      <w:r>
        <w:rPr>
          <w:rFonts w:cs="Times New Roman" w:ascii="Times New Roman" w:hAnsi="Times New Roman"/>
          <w:sz w:val="26"/>
          <w:szCs w:val="26"/>
        </w:rPr>
        <w:t>VI. ОТВЕТСТВЕН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Руководитель несет персональную ответственнос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выполнение задач и функций, определенных настоящим Положением, в том числе за исполнение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 в рамках возложенных на Финансовое управление полномоч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разрабатываемые правовые акты и принимаемые решения в рамках возложенных на Финансовое управление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непринятие мер по предупреждению коррупционных проявл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Каждый работник Финансового управления несет перед Руководителем персональную ответственность за выполнение своих должностных обязаннос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D07DA8F9637268630FB2277AD45A824BFD3346E36622F2A1A5FOFS1F" TargetMode="External"/><Relationship Id="rId3" Type="http://schemas.openxmlformats.org/officeDocument/2006/relationships/hyperlink" Target="consultantplus://offline/ref=3ECD07DA8F9637268630E52F61C11AA725BC8A3C6D68397D26100AA96521899COFS8F" TargetMode="External"/><Relationship Id="rId4" Type="http://schemas.openxmlformats.org/officeDocument/2006/relationships/hyperlink" Target="consultantplus://offline/ref=3ECD07DA8F9637268630FB2277AD45A827B2D3316667352D7B4F51F432O2S8F" TargetMode="External"/><Relationship Id="rId5" Type="http://schemas.openxmlformats.org/officeDocument/2006/relationships/hyperlink" Target="consultantplus://offline/ref=3ECD07DA8F9637268630FB2277AD45A827B2D3316667352D7B4F51F432O2S8F" TargetMode="External"/><Relationship Id="rId6" Type="http://schemas.openxmlformats.org/officeDocument/2006/relationships/hyperlink" Target="consultantplus://offline/ref=3ECD07DA8F9637268630E52F61C11AA725BC8A3C6062397E2F100AA96521899CF83F23773A07AD64BCE905O9S5F" TargetMode="External"/><Relationship Id="rId7" Type="http://schemas.openxmlformats.org/officeDocument/2006/relationships/hyperlink" Target="consultantplus://offline/ref=3ECD07DA8F9637268630E52F61C11AA725BC8A3C6062397E2F100AA96521899CF83F23773A07AD64BCE905O9S5F" TargetMode="External"/><Relationship Id="rId8" Type="http://schemas.openxmlformats.org/officeDocument/2006/relationships/hyperlink" Target="consultantplus://offline/ref=3ECD07DA8F9637268630FB2277AD45A827B2D2386566352D7B4F51F432O2S8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0:00Z</dcterms:created>
  <dc:creator>User</dc:creator>
  <dc:description/>
  <cp:keywords/>
  <dc:language>en-US</dc:language>
  <cp:lastModifiedBy>Приемная Главы</cp:lastModifiedBy>
  <cp:lastPrinted>2014-04-30T13:20:00Z</cp:lastPrinted>
  <dcterms:modified xsi:type="dcterms:W3CDTF">2014-05-05T08:39:00Z</dcterms:modified>
  <cp:revision>3</cp:revision>
  <dc:subject/>
  <dc:title> </dc:title>
</cp:coreProperties>
</file>