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4.07.2014                </w:t>
        <w:tab/>
        <w:t xml:space="preserve">                   п. Абан</w:t>
        <w:tab/>
        <w:tab/>
        <w:t xml:space="preserve">                        № 4-27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о порядке предоставления в аренду объектов муниципального нежилого фонда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управления и распоряжения имуществом, находящимся в муниципальной собственности Абанского района, руководствуясь Гражданским кодексом Российской Федерации, р</w:t>
      </w:r>
      <w:r>
        <w:rPr>
          <w:sz w:val="28"/>
        </w:rPr>
        <w:t xml:space="preserve">уководствуясь </w:t>
      </w:r>
      <w:r>
        <w:rPr>
          <w:sz w:val="28"/>
          <w:szCs w:val="28"/>
        </w:rPr>
        <w:t>ст. ст. 22,30 Устава Абанского района Красноярского края, 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 </w:t>
      </w:r>
      <w:hyperlink w:anchor="Par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в аренду объектов муниципального нежилого фонда Абанского района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и силу Положение «Об аренде муниципального нежилого фонда Абанского района» утвержденное Решением Абанского районного Совета депутатов 10.02.2006  № </w:t>
      </w:r>
      <w:r>
        <w:rPr>
          <w:bCs/>
          <w:sz w:val="28"/>
          <w:szCs w:val="28"/>
        </w:rPr>
        <w:t>7-68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Настоящее решение вступает в силу со дня его опубликования в официальном печатном издании "Красное знам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А.А. Анпилог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>Решением Абанского районного</w:t>
      </w:r>
    </w:p>
    <w:p>
      <w:pPr>
        <w:pStyle w:val="Normal"/>
        <w:autoSpaceDE w:val="false"/>
        <w:ind w:left="5040" w:hanging="0"/>
        <w:rPr/>
      </w:pPr>
      <w:r>
        <w:rPr/>
        <w:t>Совета депутатов от 04.07.2014 №4-27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ПРЕДОСТАВЛЕНИЯ В АРЕНДУ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НЕЖИЛОГО ФОНДА АБ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45"/>
      <w:bookmarkEnd w:id="0"/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Граждански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.07.2006 N 135-ФЗ "О защите конкуренции",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07.2007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определяет порядок предоставления в аренду муниципального имущества, принадлежащего муниципальному образованию Абанский район на праве собственности, за исключением жилищного фонда 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К объектам муниципального нежилого фонда Абанского района, предоставленного в аренду, относятся находящиеся в муниципальной собственности нежилые отдельно стоящие здания, строения, сооружения и нежилые помещения в них, а также встроенно-пристроенные нежилые помещения в жилых до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Решения о сдаче в аренду объектов муниципального нежилого фонда принимаются уполномоченным органом по владению, пользованию и распоряжению муниципальной собственностью – Районный отдел по управлению муниципальным имуществом  администрации Абанского района Красноярского края (далее по тексту - РОУ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5. Договоры на сдачу в аренду объектов муниципального нежилого фонда заключаются и регистрируются РОУМИ, за исключением случаев, предусмотренных действующим законодательством и настоящим Положением. Договоры аренды муниципального недвижимого имущества, заключенные на срок более одного года, подлежат государственной регистрации в органах, осуществляющих государственную регистрацию объектов недвижимости. Обязанность по регистрации договоров аренды муниципального имущества возлагается на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6. При сдаче в аренду объектов муниципального нежилого фонда, принадлежащего муниципальному предприятию на праве хозяйственного ведения, арендодателем выступает соответствующее предприятие. Заключению договора между муниципальным предприятием (арендодателем) и арендатором предшествует получение согласия РОУМИ на совершение данной сделки, выдаваемое в письменной форме. Договор аренды, подписанный сторонами в трех экземплярах, регистрируется муниципальным предприятием. В течение 10 дней с момента регистрации один экземпляр договора направляется в РОУ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7. При сдаче в аренду свободных от уставной деятельности объектов муниципального нежилого фонда, принадлежащих на праве оперативного управления муниципальным учреждениям образования, социальной защиты, культуры, физкультуры и спорта, молодежной политики, арендодателем выступает соответствующее учреждение. Заключению договора между учреждением (арендодателем) и арендатором предшествует получение согласия РОУМИ на совершение данной сделки, выдаваемое в письменной форме. Договор аренды, подписанный сторонами в трех экземплярах, регистрируется учреждением. В течение 10 дней с момента регистрации один экземпляр договора направляется в РОУ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" w:name="Par55"/>
      <w:bookmarkEnd w:id="1"/>
      <w:r>
        <w:rPr>
          <w:sz w:val="26"/>
          <w:szCs w:val="26"/>
        </w:rPr>
        <w:t>2. ПОРЯДОК И УСЛОВИЯ СДАЧИ В АРЕНДУ ОБЪЕКТ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НЕЖИЛОГО ФОНД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ередача в аренду объектов муниципального нежилого фонда осуществляется юридическим или физическим лицам в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при проведении конкурсов или аукционов на право заключения договоров аренды объектов муниципального нежилого фонда осуществляется в порядке, устанавливаемом в соответствии с </w:t>
      </w:r>
      <w:hyperlink r:id="rId7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Федеральной антимонопольной службы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без проведения торгов на право заключения договора аренды объектов муниципального нежилого фонда - в случаях, предусмотренных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26.07.2006 N 135-ФЗ "О защите конкурен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и предоставлении объектов муниципального нежилого фонда в аренду путем проведения торгов организатором торгов на право заключения договора аренды выступ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и сдаче в аренду объектов казны - РОУ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сдаче в аренду объектов муниципального нежилого фонда, принадлежащего муниципальному предприятию на праве хозяйственного ведения, - соответствующее предприят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сдаче в аренду свободных от уставной деятельности объектов муниципального нежилого фонда, принадлежащих на праве оперативного управления муниципальным учреждениям образования, социальной защиты, культуры, физкультуры и спорта, молодежной политики, - соответствующее учрежд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арендной платы за объекты нежилого фонда устанавливается по результатам проведения аукциона,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лота в виде ежемесячного платежа арендной платы формируется из размера рыночно обоснованной величины арендной платы, определяемой на основании отчета об оценке, составленного в соответствии с законодательством об оценочной деятельности, расходов на оценку и затрат на организацию аукциона,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торгов могут быть лица, которые соответствуют требованиям конкурсной или аукцио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, состав и форма заявки на участие в торгах определяется конкурсной или аукцион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и сроки подписания договора аренды с победителем торгов определяются конкурсной или аукцион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на участие в торгах подано менее двух заявок, торги признаются несостоявшими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этом организатор торгов предлагает заключить договор аренды единственному заявителю по начальной цене лота в срок, определенный конкурсной или аукционной документацией, при условии, что заявка и прилагаемые к ней документы соответствуют требованиям конкурсной или аукцио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При предоставлении в аренду объектов муниципального нежилого фонда без проведения торгов арендодателю подается заявление на предоставление в аренду объекта с приложением копий, заверенных заявителем,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редительных документов юридического лица, свидетельства о государственной регистрации юридического лица; свидетельства о постановке на налоговый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ов, подтверждающих полномочия лица на подписание договора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необходимо представить доверенность на право подписания договора аренды от имени руководителя, заверенную печатью и подписанную руководителем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, нужно представить документ, подтверждающий полномочия та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а о регистрации индивидуального предпринимателя, паспортных данных, свидетельства о постановке на налоговый учет физ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нковских реквизитов арендат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ертного заключения в случае сдачи в аренду объектов муниципальной собственности, расположенных в учреждениях социальной инфраструктуры дл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игинала выписки из Единого государственного реестра юридических лиц, Единого государственного реестра индивидуальных предпринимателей, выданных не ранее шести месяцев на момент подачи заявления. Договор аренды заключается арендодателем в срок не более 30 дней с момента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арендной платы за объект устанавливается в соответствии с отчетом об оценке рыночно обоснованной величины арендной платы за нежилые помещения и расходов на оценк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дача муниципального имущества арендодателем и принятие его арендатором оформляются передаточным актом, подписываемым сторон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екращении договора аренды арендатор передает муниципальное имущество арендодателю по передаточному акту с соблюдением требований законодательства, иных нормативных правовых актов и заключенного договора аренды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2" w:name="Par84"/>
      <w:bookmarkEnd w:id="2"/>
      <w:r>
        <w:rPr>
          <w:sz w:val="26"/>
          <w:szCs w:val="26"/>
        </w:rPr>
        <w:t>3. КОНТРОЛЬ ЗА ПОСТУПЛЕНИЕМ АРЕНДНОЙ ПЛАТ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1. Контроль за правильностью исчисления, полнотой и своевременностью внесения арендатором арендной платы осуществляется РОУМИ, за исключением случаев, когда арендодателем выступают муниципальные унитарные предприятия и муниципальные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РОУМИ осуществляет регистрацию договоров аренды и ведет реестр договоров, за исключением случаев, предусмотренных действующим законодательством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естр заноси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омер, дата заключения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арендат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 сданного в аренду объекта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ок дейст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3. Порядок учета и контроля за поступлением в бюджет арендной платы за пользование объектами муниципального нежилого фонда определяется РОУ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4. РОУМИ осуществляет контроль за сохранностью и целевым использованием объектов, переданных по договору аре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3" w:name="Par96"/>
      <w:bookmarkEnd w:id="3"/>
      <w:r>
        <w:rPr>
          <w:sz w:val="26"/>
          <w:szCs w:val="26"/>
        </w:rPr>
        <w:t>4. ПОРЯДОК РАСЧЕТА И ВНЕСЕНИЯ АРЕНДНОЙ ПЛ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Перечисление производится на счет районного бюджета, за исключением случаев, предусмотренных действующим законодательством, в том числе когда арендодателем выступают муниципальные унитарные пред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рендатор обязан заключить договоры с ресурсоснабжающими организациями на поставку теплоснабжения, электроснабжения и другие коммунальные ресурсы, нести расходы по содержанию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Арендатор обязан вносить арендную плату ежемесячно до 25-го числа текущего месяца. В отдельных случаях договором могут быть установлены иные сроки внесения арендной платы (ежеквартальные платежи, предоплат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Размер арендной платы может быть изменен на основании отчета независимых оценщиков, но не чаще одного раза в год, без согласования с арендатором при изменении арендной платы на рынке аналогич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5. Досрочное расторжение договора аренды производится по соглашению сторон, а также по инициативе РОУМИ в случаях, установл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При неуплате арендатором арендной платы в срок начисляется пеня в размере, установленном в договоре аре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Несвоевременное внесение арендных платежей, использование муниципального имущества не по назначению и нарушение условий договора аренды влечет за собой ответствен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4" w:name="Par106"/>
      <w:bookmarkEnd w:id="4"/>
      <w:r>
        <w:rPr>
          <w:sz w:val="26"/>
          <w:szCs w:val="26"/>
        </w:rPr>
        <w:t>5. ПРЕДОСТАВЛЕНИЕ НЕЖИЛЫХ ПОМЕЩЕНИЙ В СУБАРЕНДУ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. Сдача части или частями помещения объектов муниципального нежилого фонда в субаренду допускается только с согласия РОУ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Заявка на согласование сдачи части объекта муниципального нежилого в субаренду подается в РОУМИ. РОУМИ в течение 10 рабочих дней выдает арендатору письменное разрешение либо отказ в выдаче разрешения. Арендная плата, начисленная по договору и взимаемая с арендатора, увеличивается на 50% на площадь, сданную в субаренд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ях субаренды ответственным перед арендодателем остается основной арендатор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Предоставление объектов муниципального имущества третьим лицам без согласия арендодателя влечет за собой ответственность, предусмотренную действующим законодательством Российской Федерации.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EB8E3EFAE55582736C629744C685FE712A4F475C7B768EBC94568D8E96B4E7004730EB8CD232A3s0tEC" TargetMode="External"/><Relationship Id="rId4" Type="http://schemas.openxmlformats.org/officeDocument/2006/relationships/hyperlink" Target="consultantplus://offline/ref=09EB8E3EFAE55582736C629744C685FE71294A44597E768EBC94568D8Es9t6C" TargetMode="External"/><Relationship Id="rId5" Type="http://schemas.openxmlformats.org/officeDocument/2006/relationships/hyperlink" Target="consultantplus://offline/ref=09EB8E3EFAE55582736C629744C685FE712A4E415B7C768EBC94568D8Es9t6C" TargetMode="External"/><Relationship Id="rId6" Type="http://schemas.openxmlformats.org/officeDocument/2006/relationships/hyperlink" Target="consultantplus://offline/ref=09EB8E3EFAE55582736C629744C685FE712A4F485E7D768EBC94568D8Es9t6C" TargetMode="External"/><Relationship Id="rId7" Type="http://schemas.openxmlformats.org/officeDocument/2006/relationships/hyperlink" Target="consultantplus://offline/ref=09EB8E3EFAE55582736C629744C685FE712A4043547C768EBC94568D8Es9t6C" TargetMode="External"/><Relationship Id="rId8" Type="http://schemas.openxmlformats.org/officeDocument/2006/relationships/hyperlink" Target="consultantplus://offline/ref=09EB8E3EFAE55582736C629744C685FE712A4E415B7C768EBC94568D8Es9t6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3:27:00Z</dcterms:created>
  <dc:creator>Admin</dc:creator>
  <dc:description/>
  <cp:keywords/>
  <dc:language>en-US</dc:language>
  <cp:lastModifiedBy>пользователь</cp:lastModifiedBy>
  <cp:lastPrinted>2014-06-25T09:28:00Z</cp:lastPrinted>
  <dcterms:modified xsi:type="dcterms:W3CDTF">2014-07-04T06:37:00Z</dcterms:modified>
  <cp:revision>11</cp:revision>
  <dc:subject/>
  <dc:title>КАНСКИЙ РАЙОННЫЙ СОВЕТ ДЕПУТАТОВ</dc:title>
</cp:coreProperties>
</file>