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4.07.2014           </w:t>
        <w:tab/>
        <w:t xml:space="preserve">                            п. Абан</w:t>
        <w:tab/>
        <w:tab/>
        <w:t xml:space="preserve">                                    № 4-26Р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иватизации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</w:t>
      </w:r>
      <w:hyperlink r:id="rId3">
        <w:r>
          <w:rPr>
            <w:rStyle w:val="InternetLink"/>
            <w:sz w:val="28"/>
            <w:szCs w:val="28"/>
          </w:rPr>
          <w:t>N 178-ФЗ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и условиях приватизации муниципального имущества в Абанском районе, утвержденным Решением Абанского районного Совета депутатов Красноярского края от 22.11.2006 г. № 12-119-р, прогнозным </w:t>
      </w:r>
      <w:hyperlink w:anchor="Par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>ом приватизации объектов муниципальной собственности на 2014 год утвержденного Решением Абанского районного Совета депутатов Красноярского края от 24.04.2014 г. № 3-18 р, руководствуясь ст. ст. 22,30 Устава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движимое и движимое имущество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йонному отделу по управлению муниципальным имуществом осуществить продажу на аукционе с открытой формой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 опубликовать в газете "Красное знам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А.А.Анпилог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spacing w:lineRule="exact" w:line="216"/>
        <w:ind w:left="9639" w:right="350" w:hanging="0"/>
        <w:rPr/>
      </w:pPr>
      <w:r>
        <w:rPr>
          <w:color w:val="000000"/>
          <w:spacing w:val="-7"/>
        </w:rPr>
        <w:t xml:space="preserve">Приложение к решению Абанского районного  Совета депутатов  от </w:t>
      </w:r>
      <w:r>
        <w:rPr>
          <w:spacing w:val="-7"/>
        </w:rPr>
        <w:t xml:space="preserve">04.07.2014  №4-26Р                                    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5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"/>
        <w:gridCol w:w="8100"/>
        <w:gridCol w:w="900"/>
        <w:gridCol w:w="900"/>
        <w:gridCol w:w="1260"/>
        <w:gridCol w:w="1620"/>
        <w:gridCol w:w="1980"/>
      </w:tblGrid>
      <w:tr>
        <w:trPr>
          <w:trHeight w:val="320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ъек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стоимость, согласно отчету об оценки, тыс. руб.</w:t>
            </w:r>
          </w:p>
        </w:tc>
      </w:tr>
      <w:tr>
        <w:trPr>
          <w:trHeight w:val="640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95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"/>
        <w:gridCol w:w="8100"/>
        <w:gridCol w:w="900"/>
        <w:gridCol w:w="900"/>
        <w:gridCol w:w="1260"/>
        <w:gridCol w:w="1620"/>
        <w:gridCol w:w="1980"/>
      </w:tblGrid>
      <w:tr>
        <w:trPr>
          <w:tblHeader w:val="true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ий район, д. Стерлитамак, ул. Сибирская, 1а и земельный участок под ни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</w:tr>
      <w:tr>
        <w:trPr>
          <w:trHeight w:val="14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ий район, д. Стерлитамак, ул. Сибирская, 1б и земельный участок под ни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ий район, д. Стерлитамак, ул. Центральная, 60 и земельный участок под ни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ий район, д. Стерлитамак, ул. Центральная, 62 и земельный участок под ним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</w:t>
            </w:r>
          </w:p>
        </w:tc>
      </w:tr>
      <w:tr>
        <w:trPr>
          <w:trHeight w:val="245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ский район, д. Покровка, ул. Советская, 4, пом. 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pacing w:lineRule="exact" w:line="178"/>
              <w:ind w:left="24" w:hanging="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анский район, п.Абан, ул.Богуцкого, д.6, пом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20</w:t>
            </w:r>
          </w:p>
        </w:tc>
      </w:tr>
      <w:tr>
        <w:trPr>
          <w:trHeight w:val="136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left="24" w:hanging="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анский район, п.Абан, ул.Богуцкого, зд.6, пом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widowControl/>
              <w:snapToGrid w:val="false"/>
              <w:jc w:val="left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80</w:t>
            </w:r>
          </w:p>
        </w:tc>
      </w:tr>
      <w:tr>
        <w:trPr>
          <w:trHeight w:val="22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Абанский район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Апано-Ключи, ул. Мира,6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16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14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7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2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6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3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9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5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11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10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13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8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4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Устьянск,  ул. Луговая, д. 28  строение 15, и земельный участок под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Абанский район, с. Покатеево, ул. Советская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60,идентификационный номер (VIN) ХТA21060014290175,год изготовления 2000, номер двигателя 5689348,шасси (рама) отсутствует, кузов ( прицеп)№ 4290175,цвет крас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962-016, Идентификационный номер (VIN) ХТТ396200V0031573,год изготовления 1997,номер двигателя V0412128,шасси(рама) № V0031573,кузов ( прицеп) отсутствует, цвет сер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C80AC672F060AF61B291B7A77E40AF1F02A0EF636C3D715292C8146Dr5u7E" TargetMode="External"/><Relationship Id="rId4" Type="http://schemas.openxmlformats.org/officeDocument/2006/relationships/hyperlink" Target="consultantplus://offline/ref=66C80AC672F060AF61B28FBAB1121FA01D0CFDEB646E362309C1CE433207821D4EB3DDFC14365F02A02EA13Er8u5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03:00Z</dcterms:created>
  <dc:creator>Admin</dc:creator>
  <dc:description/>
  <cp:keywords/>
  <dc:language>en-US</dc:language>
  <cp:lastModifiedBy>пользователь</cp:lastModifiedBy>
  <cp:lastPrinted>2014-07-04T15:38:00Z</cp:lastPrinted>
  <dcterms:modified xsi:type="dcterms:W3CDTF">2014-07-04T07:39:00Z</dcterms:modified>
  <cp:revision>18</cp:revision>
  <dc:subject/>
  <dc:title>АДМИНИСТРАЦИЯ ГОРОДА КРАСНОЯРСКА</dc:title>
</cp:coreProperties>
</file>