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04.07.2014                </w:t>
        <w:tab/>
        <w:t xml:space="preserve">                   п. Абан</w:t>
        <w:tab/>
        <w:tab/>
        <w:t xml:space="preserve">                    № 4-25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рогнозный  план приватизации   объектов   муниципальной собственности на 2014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N 178-ФЗ "О приватизации государственного и муниципального имущества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Ф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Ф", </w:t>
      </w:r>
      <w:hyperlink r:id="rId6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 управления и распоряжения муниципальной собственностью Абанского района, утвержденным Решением Абанского районного Совета депутатов 29.10.2010 N 6-25р, в соответствии </w:t>
      </w:r>
      <w:hyperlink r:id="rId7">
        <w:r>
          <w:rPr>
            <w:rStyle w:val="InternetLink"/>
            <w:sz w:val="28"/>
            <w:szCs w:val="28"/>
          </w:rPr>
          <w:t>ст. ст. 22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30</w:t>
        </w:r>
      </w:hyperlink>
      <w:r>
        <w:rPr>
          <w:sz w:val="28"/>
          <w:szCs w:val="28"/>
        </w:rPr>
        <w:t xml:space="preserve"> Устава Абанского района Красноярского края Совет депутатов 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Прогнозный план приватизации объектов муниципальной собственности на 2014 год, утвержденный решением Абанского районного Совета депутатов Красноярского края от 24.04.2014 № 3-18 р, читать в новой редакции (приложение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"Красное знам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банского района                                                              А.А. Анпилог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16"/>
        <w:ind w:left="9639" w:right="350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риложение к решению</w:t>
      </w:r>
    </w:p>
    <w:p>
      <w:pPr>
        <w:pStyle w:val="Normal"/>
        <w:shd w:fill="FFFFFF" w:val="clear"/>
        <w:spacing w:lineRule="exact" w:line="216"/>
        <w:ind w:left="9639" w:right="350" w:hanging="0"/>
        <w:rPr/>
      </w:pPr>
      <w:r>
        <w:rPr>
          <w:spacing w:val="-7"/>
          <w:sz w:val="24"/>
          <w:szCs w:val="24"/>
        </w:rPr>
        <w:t xml:space="preserve">Абанского районного  Совета депутатов                                                                                                                                                                                                                      от 04.07.2014 №4-25Р                                    </w:t>
      </w:r>
    </w:p>
    <w:p>
      <w:pPr>
        <w:pStyle w:val="Style21"/>
        <w:widowControl/>
        <w:spacing w:before="230" w:after="0"/>
        <w:jc w:val="center"/>
        <w:rPr/>
      </w:pPr>
      <w:r>
        <w:rPr>
          <w:rStyle w:val="FontStyle12"/>
        </w:rPr>
        <w:t>ПРОГНОЗНЫЙ ПЛАН ПРИВАТИЗАЦИИ ОБЪЕКТОВ МУНИЦИПАЛЬНОЙ СОБСТВЕННОСТИ НА 2014г</w:t>
      </w:r>
    </w:p>
    <w:p>
      <w:pPr>
        <w:pStyle w:val="Normal"/>
        <w:spacing w:lineRule="exact" w:line="1" w:before="0" w:after="226"/>
        <w:rPr>
          <w:rStyle w:val="FontStyle12"/>
          <w:sz w:val="2"/>
          <w:szCs w:val="2"/>
        </w:rPr>
      </w:pPr>
      <w:r>
        <w:rPr/>
      </w:r>
    </w:p>
    <w:tbl>
      <w:tblPr>
        <w:tblW w:w="163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9"/>
        <w:gridCol w:w="2995"/>
        <w:gridCol w:w="8"/>
        <w:gridCol w:w="1128"/>
        <w:gridCol w:w="1034"/>
        <w:gridCol w:w="940"/>
        <w:gridCol w:w="752"/>
        <w:gridCol w:w="950"/>
        <w:gridCol w:w="1276"/>
        <w:gridCol w:w="850"/>
        <w:gridCol w:w="1276"/>
        <w:gridCol w:w="1701"/>
        <w:gridCol w:w="997"/>
        <w:gridCol w:w="1034"/>
        <w:gridCol w:w="1128"/>
      </w:tblGrid>
      <w:tr>
        <w:trPr>
          <w:trHeight w:val="320" w:hRule="atLeast"/>
        </w:trPr>
        <w:tc>
          <w:tcPr>
            <w:tcW w:w="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3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объекта</w:t>
            </w:r>
          </w:p>
        </w:tc>
        <w:tc>
          <w:tcPr>
            <w:tcW w:w="38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изаци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д постройки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материал стен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зноса</w:t>
            </w:r>
          </w:p>
        </w:tc>
        <w:tc>
          <w:tcPr>
            <w:tcW w:w="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4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оч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*&gt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640" w:hRule="atLeast"/>
        </w:trPr>
        <w:tc>
          <w:tcPr>
            <w:tcW w:w="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я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тель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639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год</w:t>
            </w:r>
          </w:p>
        </w:tc>
      </w:tr>
      <w:tr>
        <w:trPr>
          <w:trHeight w:val="561" w:hRule="atLeast"/>
        </w:trPr>
        <w:tc>
          <w:tcPr>
            <w:tcW w:w="3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н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Хандальск, ул. Центральная,30 и земельный участок под ним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5% на 01.01.2012г.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</w:tr>
      <w:tr>
        <w:trPr>
          <w:trHeight w:val="541" w:hRule="atLeast"/>
        </w:trPr>
        <w:tc>
          <w:tcPr>
            <w:tcW w:w="3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0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н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терлитамак, ул. Сибирская,1а и земельный участок под ним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% на 08.02.2012г.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</w:t>
            </w:r>
          </w:p>
        </w:tc>
      </w:tr>
      <w:tr>
        <w:trPr>
          <w:trHeight w:val="566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н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терлитамак, ул. Сибирская,1б и земельный участок под ним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3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на 08.02.2012г.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</w:tr>
      <w:tr>
        <w:trPr>
          <w:trHeight w:val="514" w:hRule="atLeast"/>
        </w:trPr>
        <w:tc>
          <w:tcPr>
            <w:tcW w:w="3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н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терлитамак, ул. Центральная,60 и земельный участок под ним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6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8% на  08.12.2012г.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</w:t>
            </w:r>
          </w:p>
        </w:tc>
      </w:tr>
      <w:tr>
        <w:trPr>
          <w:trHeight w:val="522" w:hRule="atLeast"/>
        </w:trPr>
        <w:tc>
          <w:tcPr>
            <w:tcW w:w="3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н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терлитамак, ул. Центральная,62 и земельный участок под ним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5,7 % на 08.02.2012г.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0</w:t>
            </w:r>
          </w:p>
        </w:tc>
      </w:tr>
      <w:tr>
        <w:trPr>
          <w:trHeight w:val="502" w:hRule="atLeast"/>
        </w:trPr>
        <w:tc>
          <w:tcPr>
            <w:tcW w:w="3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н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. Покровка, ул. Советская,4, пом. 2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</w:tr>
      <w:tr>
        <w:trPr>
          <w:trHeight w:val="485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н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.Апано-Ключи, ул. Мира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61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6 % на 13..02.2007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</w:tr>
      <w:tr>
        <w:trPr>
          <w:trHeight w:val="656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16, и земельный участок под ни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ерев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% на 12.04.2005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14, и земельный участок под ни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 на12.04.2005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7, и земельный участок под ни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% на12.04.2005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2, и земельный участок под ни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 на 12.04.2005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6, и земельный участок под ни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4%  на 12.04.2005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>
          <w:trHeight w:val="525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3, и земельный участок под ни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4%  на  12.04.2005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9, и земельный участок под ни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2%  на 12.04.2005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5, и земельный участок под ни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4%  на  12.04.2005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11, и земельный участок под ни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1% на 12.04.2005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10, и земельный участок под ни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3 % на 12.04.20054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13, и земельный участок под ни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0% на 12.04.2005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8, и земельный участок под ни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71% на  12.04.2005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4,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% на 12.04.2005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 Абанский район, с. Устьянск,  ул. Луговая, д. 28  строение 15, и земельный участок под ни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% на 12.04.2005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800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а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. Покатеево, ул. Советская,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65 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стройматериал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</w:t>
            </w:r>
          </w:p>
        </w:tc>
      </w:tr>
      <w:tr>
        <w:trPr>
          <w:trHeight w:val="390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 21060,идентификационный номер (VIN) ХТA21060014290175,год изготовления 2000, номер двигателя 5689348,шасси (рама) отсутствует, кузов ( прицеп)№ 4290175,цвет красны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</w:tr>
      <w:tr>
        <w:trPr>
          <w:trHeight w:val="390" w:hRule="atLeast"/>
        </w:trPr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962-01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номер (VIN) ХТТ396200V0031573,год изготовления 1997,номер двигателя V0412128,шасси(рама) № V0031573,кузов( прицеп) отсутствует, цвет серы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FontStyle12">
    <w:name w:val="Font Style12"/>
    <w:basedOn w:val="Style8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9A068FE47137208FAED1895C510A981C24F8461ED71648D9641BDFF13FE127D762B39C058D2B917Z420J" TargetMode="External"/><Relationship Id="rId4" Type="http://schemas.openxmlformats.org/officeDocument/2006/relationships/hyperlink" Target="consultantplus://offline/ref=D9A068FE47137208FAED1895C510A981C24F8161EB75648D9641BDFF13FE127D762B39C058D2BF13Z425J" TargetMode="External"/><Relationship Id="rId5" Type="http://schemas.openxmlformats.org/officeDocument/2006/relationships/hyperlink" Target="consultantplus://offline/ref=D9A068FE47137208FAED1895C510A981C24E826DEA77648D9641BDFF13ZF2EJ" TargetMode="External"/><Relationship Id="rId6" Type="http://schemas.openxmlformats.org/officeDocument/2006/relationships/hyperlink" Target="consultantplus://offline/ref=D9A068FE47137208FAED0698D37CF68EC041DC65EB7F6ADAC31EE6A244F7182A316460821CDFBE1443CB22Z027J" TargetMode="External"/><Relationship Id="rId7" Type="http://schemas.openxmlformats.org/officeDocument/2006/relationships/hyperlink" Target="consultantplus://offline/ref=D9A068FE47137208FAED0698D37CF68EC041DC65EA7069DFC21EE6A244F7182A316460821CDFBE1442C920Z022J" TargetMode="External"/><Relationship Id="rId8" Type="http://schemas.openxmlformats.org/officeDocument/2006/relationships/hyperlink" Target="consultantplus://offline/ref=D9A068FE47137208FAED0698D37CF68EC041DC65EA7069DFC21EE6A244F7182A316460821CDFBE1442C92BZ022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53:00Z</dcterms:created>
  <dc:creator>Пользователь</dc:creator>
  <dc:description/>
  <cp:keywords/>
  <dc:language>en-US</dc:language>
  <cp:lastModifiedBy>пользователь</cp:lastModifiedBy>
  <cp:lastPrinted>2014-07-04T16:16:00Z</cp:lastPrinted>
  <dcterms:modified xsi:type="dcterms:W3CDTF">2014-07-04T08:17:00Z</dcterms:modified>
  <cp:revision>7</cp:revision>
  <dc:subject/>
  <dc:title> </dc:title>
</cp:coreProperties>
</file>