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</w:rPr>
        <w:t xml:space="preserve">04.07.2014                </w:t>
        <w:tab/>
        <w:t xml:space="preserve">                   п. Абан</w:t>
        <w:tab/>
        <w:tab/>
        <w:t xml:space="preserve">                           № 4-23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Абанского районного Совета депутатов от 01.02.2005 №25-226Р. «Об установлении процента отчислений от прибыли муниципальных предприят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</w:rPr>
        <w:t xml:space="preserve">Руководствуясь </w:t>
      </w:r>
      <w:r>
        <w:rPr>
          <w:sz w:val="28"/>
          <w:szCs w:val="28"/>
        </w:rPr>
        <w:t>ст. ст. 22,30 Устава Абанского района Красноярского края,  Абанский районный Совет депутатов 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Внести в </w:t>
      </w:r>
      <w:hyperlink r:id="rId3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«Об установлении процента отчислений от прибыли муниципальных предприятий», утвержденное Решением Абанского районного совета депутатов от 01.02.2005г. №25-226Р,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Слова «в размере 1 процент» заменить «в размере 50 процентов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Решение вступает в силу в день, следующий за днем его официального опубликования в газете "Красное знамя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Абанского района </w:t>
        <w:tab/>
        <w:tab/>
        <w:t xml:space="preserve">                                            А.А.Анпилогов</w:t>
      </w:r>
    </w:p>
    <w:p>
      <w:pPr>
        <w:pStyle w:val="Normal"/>
        <w:shd w:fill="FFFFFF" w:val="clear"/>
        <w:spacing w:lineRule="exact" w:line="216"/>
        <w:ind w:right="35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4FE0D8EB77E909259EC851CF42354F2F287144F56BD435FB79C3B64EF84EAD84DA6E1939099643FED5A862Db3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0:58:00Z</dcterms:created>
  <dc:creator>Администратор</dc:creator>
  <dc:description/>
  <cp:keywords/>
  <dc:language>en-US</dc:language>
  <cp:lastModifiedBy>пользователь</cp:lastModifiedBy>
  <cp:lastPrinted>2014-07-04T14:22:00Z</cp:lastPrinted>
  <dcterms:modified xsi:type="dcterms:W3CDTF">2014-07-04T06:29:00Z</dcterms:modified>
  <cp:revision>5</cp:revision>
  <dc:subject/>
  <dc:title> </dc:title>
</cp:coreProperties>
</file>