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0.00.2019                                           п. Абан                                         № </w:t>
      </w: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постоянных комиссий Абанского районного Совета депутатов шестого соз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Устава Абанского района, руководствуясь статьями 11, 16 Регламента Абанского районного Совета депутатов, Абанский районный Совет депутатов </w:t>
      </w:r>
      <w:r>
        <w:rPr>
          <w:bCs/>
          <w:kern w:val="2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Сформировать следующие постоянные комиссии Абанского районного Совета депутатов шестого созы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) постоянную комиссию по…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) постоянную комиссию по…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3) постоянную комиссию по…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)  постоянную комиссию по…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Абанского районного Совета депутатов от 31.03.2014 № 1-2Р «Об образовании постоянных комиссий Абанского районного Совета депутатов пятого созы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А.А. Анпилог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09-10T15:46:00Z</cp:lastPrinted>
  <dcterms:modified xsi:type="dcterms:W3CDTF">2019-09-13T02:56:00Z</dcterms:modified>
  <cp:revision>119</cp:revision>
  <dc:subject/>
  <dc:title> </dc:title>
</cp:coreProperties>
</file>