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00.00.2019                                         п. Абан                                         № </w:t>
      </w:r>
      <w:r>
        <w:rPr>
          <w:b/>
          <w:sz w:val="32"/>
          <w:szCs w:val="32"/>
        </w:rPr>
        <w:t>Проек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Абанского районного Совет депутатов шестого созы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Федерального законом от 06.10.2003 № 131-ФЗ «Об общих принципах организации местного самоуправления в Российской Федерации», статьей 21 Устава Абанского района, руководствуясь статьями 7, 30 Регламента Абанского районного Совета депутатов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Утвердить результаты тайного голосования по избранию председателя Абанского районного Совета депутатов шестого созыва согласно протоколу №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…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от 20 сентября 2019 года счетной комиссии, образованной Абанским районным Советом депутатов для проведения тайного голосования по избранию председателя Абанского районного Совета депутатов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избранным на должность председателя Абанского районного Совета депутатов шестого созыва </w:t>
      </w:r>
      <w:r>
        <w:rPr>
          <w:rFonts w:cs="Times New Roman" w:ascii="Times New Roman" w:hAnsi="Times New Roman"/>
          <w:sz w:val="28"/>
          <w:szCs w:val="28"/>
          <w:u w:val="single"/>
        </w:rPr>
        <w:t>ФИ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екращения полномочий главы Абанского района, избранного до вступления в силу Закона Красноярского края от 01.12.2014 № 7-2884 «О некоторых вопросах организации органов местного самоуправления в Красноярском крае».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Красное знамя», разместить на официальном интернет-сайте муниципального образования Абанский район  http://abannet.ru/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А.А. Анпилог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10T10:46:00Z</cp:lastPrinted>
  <dcterms:modified xsi:type="dcterms:W3CDTF">2019-09-13T02:55:00Z</dcterms:modified>
  <cp:revision>119</cp:revision>
  <dc:subject/>
  <dc:title> </dc:title>
</cp:coreProperties>
</file>