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чные слушания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о о</w:t>
            </w:r>
            <w:r>
              <w:rPr>
                <w:color w:val="000000"/>
                <w:sz w:val="28"/>
                <w:szCs w:val="28"/>
              </w:rPr>
              <w:t xml:space="preserve">бсуждение проекта  решения «О внесении изменений и дополнений в Устав Абанского района Красноярского края».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ата проведения: 11.01.2019.                                                                                                            Время проведения: 13 час.30 мин.                                                                     Инициатор публичных слушаний –   Глава Абанского района                                                                                                 Место проведения: п. Абан, ул. Пионерская 4, 3 этаж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оличество присутствующих участников – 19 человек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олютивная часть                                                                                                            протокола публичных слуш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участники публичных слушаний решил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добрить проект решения Абанского районного Совета депутатов «О внесении изменений и дополнений в Устав Абанского района Красноярского края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екомендовать Абанскому районному Совету депутатов принять данный проект решения  «О внесении изменений и дополнений в Устав Абанского района Красноярского края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Опубликовать результаты публичных слушаний в газете «Красное знамя», разместить на официальном интернет-сайте муниципального образования Абанский район 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http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abannet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совал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«за» - 19 челове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тив» - 0 человек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воздержались» - 0 челове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                                                                                        А.А. Анпилогов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                                                                                              А.Г. Чухломин</w:t>
            </w:r>
          </w:p>
          <w:p>
            <w:pPr>
              <w:pStyle w:val="Style15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4:00Z</dcterms:created>
  <dc:creator>Admin</dc:creator>
  <dc:description/>
  <cp:keywords/>
  <dc:language>en-US</dc:language>
  <cp:lastModifiedBy>Admin</cp:lastModifiedBy>
  <cp:lastPrinted>2015-12-21T09:35:00Z</cp:lastPrinted>
  <dcterms:modified xsi:type="dcterms:W3CDTF">2019-01-16T01:45:00Z</dcterms:modified>
  <cp:revision>9</cp:revision>
  <dc:subject/>
  <dc:title>Публичные слушания                                                                                                                   по вопросу «О районном бюджете на 2016 год и плановый период 2017-2018 годов»» </dc:title>
</cp:coreProperties>
</file>