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.00.2019                                           п. Абан                                             № Проек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Абанского районного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ст. 24, 33 Устава Абанского района, с учетом заключения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гламент Абанского районного Совета депутатов, утвержденный решением Абанского районного Совета депутатов от 01.02.2017 № 26-190Р «Об утверждении Регламента Абанского районного Совета депутатов» следующие изменения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1. в подпункте 5 пункта 2 статьи 8 слова «</w:t>
      </w:r>
      <w:r>
        <w:rPr>
          <w:iCs/>
          <w:color w:val="000000"/>
          <w:sz w:val="28"/>
          <w:szCs w:val="28"/>
        </w:rPr>
        <w:t>не менее 3 % жителей района» заменить словами «не менее 10 % жителей муниципального образования»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2. в абзаце 2 пункта 3 статьи 11 слова «менее шести» заменить словами «менее пя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ункт 6 статьи 27 после слов «человека и гражданина,» дополнить слов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авливающие правовой статус организаций, учредителем которых выступает муниципальное образование Абанский район, а также соглашения, заключаемые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4 статьи 40 дополнить абзацем 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Губернатора Красноярского края с заявлением о досрочном прекращении полномочий депутата Абанского районного Совета депутатов днем появления основания для досрочного прекращения полномочий является день поступления в Абанский районный Совет депутатов данного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1.5. пункт 5 статьи 40 дополнить подпунктом 5.4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5.4. Сведения о применении к депутату Абанского районного Совета депутатов, взыскания в виде досрочного прекращения полномочий в связи с утратой доверия за совершение коррупционного правонарушения включаются Абанским районным Советом депутатов в реестр лиц, прекративших полномочия в связи с утратой доверия, предусмотренный статьей 15 Федерального закона «О противодействии коррупции».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законности и правопорядку (председатель Завалин С.В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 официальному опубликованию в газете «Красное знамя» и размещению на официальном интернет-сайте муниципального образования Абанский район –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</w:t>
      </w:r>
      <w:r>
        <w:rPr>
          <w:sz w:val="28"/>
          <w:szCs w:val="28"/>
        </w:rPr>
        <w:t>А.А. Анпилогов</w:t>
      </w:r>
    </w:p>
    <w:sectPr>
      <w:type w:val="nextPage"/>
      <w:pgSz w:w="11906" w:h="16838"/>
      <w:pgMar w:left="162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8">
    <w:name w:val=" Знак Знак8"/>
    <w:basedOn w:val="Style13"/>
    <w:qFormat/>
    <w:rPr>
      <w:sz w:val="28"/>
      <w:lang w:val="ru-RU" w:bidi="ar-SA"/>
    </w:rPr>
  </w:style>
  <w:style w:type="character" w:styleId="S9">
    <w:name w:val="s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9-01-24T14:02:00Z</cp:lastPrinted>
  <dcterms:modified xsi:type="dcterms:W3CDTF">2019-01-24T07:35:00Z</dcterms:modified>
  <cp:revision>47</cp:revision>
  <dc:subject/>
  <dc:title> </dc:title>
</cp:coreProperties>
</file>