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om.apple.quarantineq/0086;638ce8dd;UnzipFiles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