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7.02.2020                                      п. Абан                                          № проект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б утверждении планы работы Абанского районного Совета депутатов 6 созыва на 2020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вышения эффективности </w:t>
      </w:r>
      <w:r>
        <w:rPr>
          <w:spacing w:val="-1"/>
          <w:sz w:val="27"/>
          <w:szCs w:val="27"/>
        </w:rPr>
        <w:t xml:space="preserve">исполнения депутатских обязанностей, </w:t>
      </w:r>
      <w:r>
        <w:rPr>
          <w:sz w:val="27"/>
          <w:szCs w:val="27"/>
        </w:rPr>
        <w:t xml:space="preserve">руководствуясь ст.ст. 24, 33 Устава Абанского района Красноярского края, Абанский районный Совет депутатов, </w:t>
      </w:r>
    </w:p>
    <w:p>
      <w:pPr>
        <w:pStyle w:val="Normal"/>
        <w:shd w:fill="FFFFFF" w:val="clear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 Утвердить план работы Абанского районного Совета депутатов 6 созыва на 2020 год, согласно приложению 1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2. Решение опубликовать в газете «Красное знамя» и разместить на официальном интернет-сайте муниципального образования Абанский район – http://abannet.ru/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3. 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дседатель Абанского районного</w:t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Совета депутатов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7"/>
          <w:szCs w:val="27"/>
        </w:rPr>
        <w:t>П.А. Попов</w:t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шению Абанского </w:t>
      </w:r>
    </w:p>
    <w:p>
      <w:pPr>
        <w:pStyle w:val="Normal"/>
        <w:jc w:val="right"/>
        <w:rPr/>
      </w:pPr>
      <w:r>
        <w:rPr/>
        <w:t xml:space="preserve">районного Совета депутатов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/>
      </w:pPr>
      <w:r>
        <w:rPr/>
        <w:t xml:space="preserve">от 13.02.2020 № </w:t>
      </w:r>
    </w:p>
    <w:tbl>
      <w:tblPr>
        <w:tblW w:w="16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1"/>
      </w:tblGrid>
      <w:tr>
        <w:trPr/>
        <w:tc>
          <w:tcPr>
            <w:tcW w:w="1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Абанского районного Совета депутатов на 2020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6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571"/>
        <w:gridCol w:w="3102"/>
        <w:gridCol w:w="2579"/>
        <w:gridCol w:w="201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мероприят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-ный за подготовк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роведение сессий, правотворческая инициатива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и дополнений в Устав Абанского района, Регламент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депутат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, 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остоянными комиссиями Абанского районного Совета депутатов, согласно их компетен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рассматриваемого вопрос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вопросов по решению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онтрольно-счетного орг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убличных слушаний по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инициатив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населения Абанского района, Абанского районного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Совета депутатов, Главы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ный Совет депутатов, 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слуш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я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 депутатов, приведение муниципальных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правовых актов в соответствие с изменениями в федеральном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и краевом законодательств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Совета </w:t>
            </w:r>
            <w:bookmarkStart w:id="0" w:name="_GoBack"/>
            <w:bookmarkEnd w:id="0"/>
            <w:r>
              <w:rPr>
                <w:sz w:val="24"/>
                <w:szCs w:val="24"/>
              </w:rPr>
              <w:t>Председатели постоянных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Совета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роекто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й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 депутатов о внесении изменений 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о бюджете Абанского района (корректировках бюдже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Ф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ОМВД России «Абанский» о состоянии оперативной обстановки на территории района за 2019 го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тветственного секретаря комиссии по делам несовершеннолетних и защите их прав администрации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ща С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 мая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в соответствие официальные символы Абанского района (герб, флаг), согласно отдельного пла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решения «Об исполнении бюджета района за 2019 год», утверждение отчета «Об исполнении бюджета района за 2019 год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ный Совет депутатов, администрация района, 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йонного финансового управл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звитии сельского хозяйства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льского хозяйства администрации Абан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организации и проведению летнего оздоровительного отдыха детей и подростков в 2020 год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мероприятий по подготовке объектов ЖКХ и жилищного фонда к эксплуатации в осенне-зимний период 2020-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.г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ЖКХ и АСТ администрации Аба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(август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готовности учреждений образования и культуры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 новому учебному 202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– 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у и результатах их приёмк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Абанского района на 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 и плановый период 2022-202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Ф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Главы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Г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редседателя Абанского районного Совета депутатов о работе Совета за 2020 год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пов П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работе постоянных комиссий Абанского районного Совета за 2020 г., составление плана работы на 2021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онные меры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проведения семинара с орг.отделом Законодательного собрания кр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и провести Съезд депутатов представительных органов Абанского района, с обучением депутатов преподавательским составом организационного отдела  Законодательного Собрания Красноярского края  по ходатайству в Законодательное Собрание Красноярского кра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сельских Советов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Законодательного Собрания кр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 соглашения о взаимодействии органов местного самоуправления Абанского района с прокуратурой Абанского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опубликование нормативно-правовых актов, принятых Абанским районным Советом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информирование населения Абанского района о предстоящих сессиях, публичных слушаниях и их тематик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едения и архивирования видеозаписей сессий  Абанского районного Совета депутатов, размещение их на официальном сайте Аба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технического вопроса об организации прямой видеотрансляции сессий  из зала заседания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ти на рассмотрение вопрос «Об учреждении конкурса «Депутат года - 2020» с подведением итогов в 2021 году. Разработать и утвердить порядок проведения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фик выступлений в СМИ районным Советом отражающих деятельность в район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совместных выездных встреч с жителями района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(сходы граждан, собрания коллективов) с участием  ведущих служб и руководителей организаций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епутатского час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енные лиц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йдовых мероприятиях по охране общественного порядка, проверки по месту жительства подростков, состоящих на учете в КДН, организовать взаимодействие с внутришкольными комиссиями по работе с «трудными» детьм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3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 доходах, расходах, имуществе и обязательств имущественного характера и направление их в Администрацию Губернато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«Открытых уроков» в школах на тему «Местное самоуправление в Российской Федерации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.05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 и проведении торжественных мероприятий,  посвященных 75-ти летию Победы в ВОВ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конкурса детского рисунка в честь праздника День России на тему «Мы большая и единая страна». По итогам конкурса провести награждение победителе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создании на территории Абанского района Молодежного Парламент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отдельному плану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Советом ветеранов Абанского района (поздравительные мероприятия с выездом по месту жительства, оказание помощи в решении различных вопросов, участие в заседаниях)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ветеран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иссий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постоянных комисс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и работа в округе, своевременная передача информации в аппарат районного Совета по итогам проведенной работы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контроль за исполнением наказов избирателей, обобщать информацию в виде справки. Экземпляр направлять Главе района для принятия мер организационного пла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онно-массовых мероприятиях, проводимых на территории Абанского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щению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етодической, консультативной и практической помощ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 депутатам Сове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с поступающими письмами, жалобами и обращениями граждан. Давать своевременные ответы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Абанского районного Совета депутатов Чухломин А.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полугоди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ониторинг общественного мнения населения Абанского района с привлечением общественных организаций и объединений, использования ресурсов Интернет. Результаты опросов освещать в СМИ, принимать меры в соответствии с мнениями жителей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трольная деятельность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ым внесением изменений и дополнений в нормативные правовые акты с целью приведения их в соответствие с действующим законодательством, Уставом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ебований к участию собственников зданий и сооружений в благоустройстве прилегающих территор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Комиссия по зако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рганизацией сбора, вывоза, утилизацией и переработкой бытовых, промышленных и биологических отходов на территории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, комиссия по экономик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до 10 числ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проанализировать заключения на отчеты об исполнени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бюджета за 3, 6, 9 месяцев 202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СО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ть результаты управления муниципальным имуществом района за 2019 год, организация претензионно-исковой работы по взысканию задолженности по арендной плат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ОУ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ирович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информационно-правового и кадрового обеспечения администрации Абанского района Чухломина Н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ть в рамках контроля отчет за организацией работы администрации Абанского района по антитеррористической защищенности на 2020 год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 и АСТ администрации Абанского района Кислов А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товности на сдачу объект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ремонтно-строительных работ на объектах, финансируемых за счет бюджетных средств, участие в комиссии по приемке-сдаче выполненных работ, техническом освидетельствован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и средств (заказчик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чебная деятельность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утатский час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нятия с депутатами на тему заполнения и предоставление сведений о доходах, расходах, имуществе и обязательствах имущественного характе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Абанского районного Совета депутатов Чухломин А.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адрового центр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а в управлении кадров и государственной службы Губернатора  кра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и кадров и государственной службы Губернатора  кр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мен опытом работы с депутатам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муниципальных образований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расноярского края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депутатами Законодательного Собрания по курируемым ими направлениям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0:00Z</dcterms:created>
  <dc:creator>Приемная Главы</dc:creator>
  <dc:description/>
  <cp:keywords/>
  <dc:language>en-US</dc:language>
  <cp:lastModifiedBy>Admin</cp:lastModifiedBy>
  <cp:lastPrinted>2011-05-14T08:42:00Z</cp:lastPrinted>
  <dcterms:modified xsi:type="dcterms:W3CDTF">2020-02-18T07:22:00Z</dcterms:modified>
  <cp:revision>28</cp:revision>
  <dc:subject/>
  <dc:title>Приложение №1</dc:title>
</cp:coreProperties>
</file>