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61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before="0" w:after="0"/>
        <w:ind w:right="61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 проекту решения Абанского районного Совета депутатов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Абанского района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Абанского районного Совета депутат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муниципальных гарантий Абанского района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алее - проект решения)</w:t>
      </w:r>
      <w:r>
        <w:rPr>
          <w:rFonts w:cs="Times New Roman" w:ascii="Times New Roman" w:hAnsi="Times New Roman"/>
          <w:sz w:val="28"/>
          <w:szCs w:val="28"/>
        </w:rPr>
        <w:t xml:space="preserve"> подготовлен в целях приведение нормативных правовых актов органов местного самоуправления Абанского района в соответствие с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вязи со значительными изменениями Положения о муниципальных гарантиях Абанского района, утвержденного решением Абанского районного Совета депутатов от 07.05.2010 № 3-8Р (более 50 %) предлагается признать утратившим силу Решение Абанского районного Совета депутатов от 07.05.2010 № 3-8Р «Об утверждении Положения о муниципальных гарантиях Абанского района». Проектом утверждается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ых гарантий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В связи с принятием Федерального закона от 02.08.2019 № 278-ФЗ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сении изменений в Бюджетный кодекс Российской Федерации и отд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аконодательные акты Российской Федерации в целях совершенствования правового регулирования отношений в сфере государственных (муниципальных) заимствований, управления государственным (муниципальным) долгом и государственными финансовыми активами Российской Федерации и признании утратившим силу Федерального закона "Об особенностях эмиссии и обращения государственных и муниципаль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ых бумаг" внесены изменения в статьи 115, 115.2, 117 Бюджетного кодекса Российской Федерации (далее - кодекс), кроме того кодекс дополнен новыми статьями 115.3 и 107.1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15.3 устанавливает нормы в части обеспечения исполнения обязательств принципала по удовлетворению регрессного требования гаранта к принципалу по государственной (муниципальной) гарант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и 107.1 министерство финансов Красноярского края до 01.10.2020 проведет оценку долговой устойчивости муниципальных образований Красноярского края, с учетом которой каждое муниципальное образование будет отнесено </w:t>
      </w:r>
      <w:r>
        <w:rPr>
          <w:rFonts w:cs="Times New Roman" w:ascii="Times New Roman" w:hAnsi="Times New Roman"/>
          <w:sz w:val="28"/>
        </w:rPr>
        <w:t xml:space="preserve">к одной из следующих групп заемщиков: с высоким уровнем долговой устойчивости, средним уровнем долговой устойчивости или низким уровнем долговой устойчивости. Для каждой группы установлены определенные ограничения. В частности решение о предоставлении муниципальных гарантий должно приниматься с учетом установленных огранич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влечет дополнительных расходов район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2:51:00Z</dcterms:created>
  <dc:creator>Эльвира Март. Бурыхина</dc:creator>
  <dc:description/>
  <cp:keywords/>
  <dc:language>en-US</dc:language>
  <cp:lastModifiedBy>Ирина Васильевна</cp:lastModifiedBy>
  <cp:lastPrinted>2019-10-01T12:07:00Z</cp:lastPrinted>
  <dcterms:modified xsi:type="dcterms:W3CDTF">2020-02-13T04:26:00Z</dcterms:modified>
  <cp:revision>26</cp:revision>
  <dc:subject/>
  <dc:title/>
</cp:coreProperties>
</file>