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согласовании границ смежных муниципальных образований 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Согласовать измененную (уточнённую) границу муниципального</w:t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Абанский район со смежной границей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: Богучанским муниципальным районом Красноярского края, в соответствии с Законами Красноярского края, согласно карте (плану) границы муниципального образования, подготовленной АО «Гражданпроект», приложение 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12-06T09:08:00Z</cp:lastPrinted>
  <dcterms:modified xsi:type="dcterms:W3CDTF">2020-01-27T02:04:00Z</dcterms:modified>
  <cp:revision>100</cp:revision>
  <dc:subject/>
  <dc:title/>
</cp:coreProperties>
</file>