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Апано-Ключи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Апано-Ключинский сельсовет Абанского района Красноярского края, утвержденные Решением  Апано-Ключинского сельского Совета депутатов Абанского района Красноярского края от 04.04.2013 № 6-Р следующие измене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.  статью 48 Зоны охра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8. Зоны охраны объектов культурного наследия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атская могила партизан и жителей села, погибших от рук колчаковцев            в 1919 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Апано-Ключи, ул. Мира, 5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юго-восточном направлении, протяженность границы – 11,5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го-западном направлении, протяженность границы – 8,8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северо-западном направлении, протяженность границы – 11,5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восточном направлении, замыкая контур, протяженность                         границы – 8,93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71.5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1.06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70.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2.5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61.9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1.92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62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0.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102,0 кв. м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4627880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7-31T08:57:00Z</cp:lastPrinted>
  <dcterms:modified xsi:type="dcterms:W3CDTF">2019-08-13T06:44:00Z</dcterms:modified>
  <cp:revision>112</cp:revision>
  <dc:subject/>
  <dc:title/>
</cp:coreProperties>
</file>