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застройки территории Устьянского сельсовета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территории Устьянского сельсовета, утвержденные Решением Устьянского сельского Совета депутатов Абанского района Красноярского края от  23.04.2013 № 3-2 следующие изменения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 статью 48 Зоны охраны объектов культурного наследия изложить в следующей редакции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Статья 48. Зоны охраны объектов культурного наследия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объекта культурного наслед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значения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Могила Мозолевского Александра Евтихиевича (1803–1857), декабриста»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Устьянск, 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0 м к юго-востоку от центральных ворот кладбища)</w:t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верная граница от поворотной точки 1 до поворотной точки 2 идет в восточном направлении, протяженность границы – 3,2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точная граница от поворотной точки 2 до поворотной точки 3 идет в южном направлении, протяженность границы – 3,2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жная граница от поворотной точки 3 до поворотной точки 4 идет в западном направлении, протяженность границы – 3,2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адная граница от поворотной точки 4 до поворотной точки 1 идет в северном направлении, замыкая контур, протяженность границы – 3,20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093.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77.35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093.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80.55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089.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80.55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089.8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277.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: 10,0 кв. 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648710"/>
            <wp:effectExtent l="0" t="0" r="0" b="0"/>
            <wp:docPr id="2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асштаб 1:200</w:t>
            </w:r>
          </w:p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ind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ки земли, занимаемые объектами культурного наследия, должны использоваться строго в соответствии с их целевым назначение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защитной зоны объекта культурного наследия устанавливаютс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dst856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амятника, расположенного в границах населенного пункта, на расстоянии 100 метров от внешних границ территории памятника, дл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амятника, расположенного вне границ населенного пункта, на расстоянии 200 метров от внешних границ территории памятник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использования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значения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Могила Мозолевского Александра Евтихиевича (1803–1857), декабриста»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Устьянск, 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0 м к юго-востоку от центральных ворот кладбищ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 Территория объекта культурного наследия относится к землям историко-культур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 на территории объекта культурного наследия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зяйственная деятельность, ведущая к разрушению объекта культурного наследия, искажению объемно-пространственной композиции надмогильного сооружения, нарушающая целостность объекта культурного наследия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ведение глухих ограждений (железобетонных, деревянных и др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надмогильного сооружения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7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,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А.А. Анпилогов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abannet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19-07-31T16:11:00Z</cp:lastPrinted>
  <dcterms:modified xsi:type="dcterms:W3CDTF">2019-08-13T07:17:00Z</dcterms:modified>
  <cp:revision>114</cp:revision>
  <dc:subject/>
  <dc:title/>
</cp:coreProperties>
</file>