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0.00 .0000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ПРОЕКТ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Долгомостов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Долгомостовский сельсовет Абанского района Красноярского края, утвержденные Решением Долгомостовского сельского Совета депутатов Абанского района Красноярского края от 22.11.2012 № 40-93Р следующие изменения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 Раздел III Территориальные зоны. Зоны с особыми условиями использования территорий. Градостроительный регламенты. Дополнить статьей 42.1 Охранные зоны объектов культурного наследия следующего содержания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Статья 42.1 Охранные зоны объектов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ницы территории объекта культурного наслед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дание, где в лазарете в 1919 г. находились на излечении партизаны в период колчаковщи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Красноярский край, Абанский район, с. Долгий Мос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Заречная, 28, стр. 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веро-западная граница от поворотной точки 1 до поворотной точки 2 идет в северо-восточном направлении, протяженность границы – 35,72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восточная граница от поворотной точки 2 до поворотной точки 3 идет в юго-восточном направлении, протяженность границы – 40,8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-восточная граница от поворотной точки 3 до поворотной точки 4 идет в юго-западном направлении, протяженность границы – 34,72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-западная граница от поворотной точки 4 до поворотной точки 1 идет в северо-западном направлении, замыкая контур, протяженность границы – 39,48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СК кадастрового округа, зона 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оче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37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524.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67.76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551.5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7390.61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524.4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21.24</w:t>
            </w:r>
          </w:p>
        </w:tc>
      </w:tr>
      <w:tr>
        <w:trPr>
          <w:trHeight w:val="19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498.7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97.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 объекта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территории: 1415,0 кв. м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0425" cy="3752215"/>
            <wp:effectExtent l="0" t="0" r="0" b="0"/>
            <wp:docPr id="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09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994"/>
        <w:gridCol w:w="8315"/>
      </w:tblGrid>
      <w:tr>
        <w:trPr>
          <w:trHeight w:val="255" w:hRule="atLeast"/>
        </w:trPr>
        <w:tc>
          <w:tcPr>
            <w:tcW w:w="9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 1: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обозначения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ная точка границ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а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ультурного наследия</w:t>
            </w:r>
          </w:p>
        </w:tc>
      </w:tr>
    </w:tbl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ницы территории объекта культурного наслед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дание, где в феврале-июне 1919 года находился полевой штаб Долгомостовского партизанского отря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Красноярский край, Абанский район, с. Долгий Мост, ул. А. Помозова, 11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ная граница от поворотной точки 1 до поворотной точки 2 идет в восточном направлении, протяженность границы – 15,95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ая граница от поворотной точки 2 до поворотной точки 3 идет в южном направлении, протяженность границы – 29,31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жная граница от поворотной точки 3 до поворотной точки 4 идет в западном направлении, протяженность границы – 18,67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ая граница от поворотной точки 4 до поворотной точки 1 идет в северо-восточном направлении, замыкая контур, протяженность                          границы – 29,31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СК кадастрового округа, зона 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оче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37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62.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00.52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61.7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16.47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32.4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16.44</w:t>
            </w:r>
          </w:p>
        </w:tc>
      </w:tr>
      <w:tr>
        <w:trPr>
          <w:trHeight w:val="19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33.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97.7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 объекта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территории: 505,0 кв.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0425" cy="5619750"/>
            <wp:effectExtent l="0" t="0" r="0" b="0"/>
            <wp:docPr id="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09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994"/>
        <w:gridCol w:w="8315"/>
      </w:tblGrid>
      <w:tr>
        <w:trPr>
          <w:trHeight w:val="255" w:hRule="atLeast"/>
        </w:trPr>
        <w:tc>
          <w:tcPr>
            <w:tcW w:w="9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 1: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обозначения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ная точка границ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а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ультурного наслед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ницы территории объекта культурного наслед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гила Капустина Михаила Денисовича, Героя Советского Союза                (1907–1968 гг.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расноярский край, Абанский район, с. Долгий Мост, сельское кладбищ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западная граница от поворотной точки 1 до поворотной точки 2 идет в северо-восточном направлении, протяженность границы – 3,5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восточная граница от поворотной точки 2 до поворотной точки 3 идет в юго-восточном направлении, протяженность границы – 2,0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-восточная граница от поворотной точки 3 до поворотной точки 4 идет в юго-западном направлении, протяженность границы – 3,49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-западная граница от поворотной точки 4 до поворотной точки 1 идет в северо-западном направлении, замыкая контур, протяженность границы – 2,00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СК кадастрового округа, зона 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оче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37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24.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90.68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26.7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93.07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25.4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794.53</w:t>
            </w:r>
          </w:p>
        </w:tc>
      </w:tr>
      <w:tr>
        <w:trPr>
          <w:trHeight w:val="19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22.8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92.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 объекта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территории: 7,0 кв.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235" cy="5474335"/>
            <wp:effectExtent l="0" t="0" r="0" b="0"/>
            <wp:docPr id="10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47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09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994"/>
        <w:gridCol w:w="8315"/>
      </w:tblGrid>
      <w:tr>
        <w:trPr>
          <w:trHeight w:val="255" w:hRule="atLeast"/>
        </w:trPr>
        <w:tc>
          <w:tcPr>
            <w:tcW w:w="9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 1: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MP_PLAN_USL_PAGE"/>
            <w:r>
              <w:rPr>
                <w:sz w:val="28"/>
                <w:szCs w:val="28"/>
              </w:rPr>
              <w:t>Условные обозначения</w:t>
            </w:r>
            <w:bookmarkEnd w:id="0"/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925" cy="285115"/>
                  <wp:effectExtent l="0" t="0" r="0" b="0"/>
                  <wp:docPr id="11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ная точка границ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925" cy="285115"/>
                  <wp:effectExtent l="0" t="0" r="0" b="0"/>
                  <wp:docPr id="12" name="Рисунок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а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925" cy="285115"/>
                  <wp:effectExtent l="0" t="0" r="0" b="0"/>
                  <wp:docPr id="13" name="Рисунок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ультурного наследия</w:t>
            </w:r>
          </w:p>
        </w:tc>
      </w:tr>
    </w:tbl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ки земли, занимаемые объектами культурного наследия, должны использоваться строго в соответствии с их целевым назначением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ницы защитной зоны объекта культурного наследия устанавливаются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амятника, расположенного в границах населенного пункта, на расстоянии 100 метров от внешних границ территории памятника, для памятника, расположенного вне границ населенного пункта, на расстоянии 200 метров от внешних границ территории памятн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жим использования территории объекта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дание, где в лазарете в 1919 г. находились на излечении партизаны                        в период колчаковщи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Красноярский край, Абанский район, с. Долгий Мос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Заречная, 28, стр.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границах территории объекта культурного наследия действуют ограничивающие мероприятия, связанные с особенностями проектирования и проведения землеустроительных, земляных, строительных, мелиоративных, хозяйственных и иных работ.</w:t>
      </w:r>
      <w:r>
        <w:rPr>
          <w:rFonts w:eastAsia="Calibri"/>
          <w:sz w:val="28"/>
          <w:szCs w:val="28"/>
          <w:lang w:eastAsia="ar-SA"/>
        </w:rPr>
        <w:t xml:space="preserve"> Территория объекта культурного наследия относится к землям историко-культурного назнач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основании статьи 5.1 Федерального закона от 25.06.2002 № 73-ФЗ «Об объектах культурного наследия (памятниках истории и культуры) народов Российской Федерации» на территории объекта культурного наследия устанавливаются следующие треб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границах территории объекта культурного наследия запр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, ведущая к разрушению, искажению внешнего облика объекта культурного наследия, нарушающая его целостность и создающая угрозу его повреждения, разрушения или уничт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бъектов капиталь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ладка наземных и воздушных инженерных коммуникаций, кроме временных, необходимых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глухих железобетонных и металлических огра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крупногабаритных антенн и иных элементов инженерного оборудования, в том числе на объекте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любых рекламных конструкций, в том числе на объекте культурного наследия, за исключением случаев, указанных в пункте 3               статьи 35.1 Федерального закона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лка мусора, бытовых от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зрушающих вибрационных нагрузок динамическим воздействием на грунты в зоне их взаимодействия с объектом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аницах территории объекта культурного наследия разреш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, направленных на сохранение объекта культурного наследия (ремонт, реставрация, консервация), без изменений его особенностей, составляющих предмет охраны, на основании проектов, выполненных, согласованных и утвержденных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благоустройству и озеленению территории, не нарушающих визуальное восприятие объекта культурного наследия, восстановление утраченных элементов благ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тдельно стоящего оборудования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работ в границах территории объекта культурного наследия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жим использования территории объекта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дание, где в феврале-июне 1919 года находился полевой штаб Долгомостовского партизанского отря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Красноярский край, Абанский район, с. Долгий Мост, ул. А. Помозова, 11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границах территории объекта культурного наследия действуют ограничивающие мероприятия, связанные с особенностями проектирования и проведения землеустроительных, земляных, строительных, мелиоративных, хозяйственных и иных работ.</w:t>
      </w:r>
      <w:r>
        <w:rPr>
          <w:rFonts w:eastAsia="Calibri"/>
          <w:sz w:val="28"/>
          <w:szCs w:val="28"/>
          <w:lang w:eastAsia="ar-SA"/>
        </w:rPr>
        <w:t xml:space="preserve"> Территория объекта культурного наследия относится к землям историко-культурного назнач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основании статьи 5.1 Федерального закона от 25.06.2002 № 73-ФЗ «Об объектах культурного наследия (памятниках истории и культуры) народов Российской Федерации» на территории объекта культурного наследия устанавливаются следующи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аницах территории объекта культурного наследия запр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зяйственная деятельность, ведущая к разрушению, искажению внешнего облика объекта культурного наследия, нарушающая его целостность и создающая угрозу его повреждения, разрушения или уничтож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ительство объектов капитального строитель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кладка наземных и воздушных инженерных коммуникаций, кроме временных, необходимых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ведение глухих железобетонных и металлических огражде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ка крупногабаритных антенн и иных элементов инженерного оборудования, в том числе на объекте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щение любых рекламных конструкций, в том числе на объекте культурного наследия, за исключением случаев, указанных в пункте 3                 статьи 35.1 Федерального закона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алка мусора, бытовых отход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разрушающих вибрационных нагрузок динамическим воздействием на грунты в зоне их взаимодействия с объектом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границах территории объекта культурного наследия разреш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, направленных на сохранение объекта культурного наследия (ремонт, реставрация, консервация), без изменений его особенностей, составляющих предмет охраны, на основании проектов, выполненных, согласованных и утвержденных в установленном порядк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 по благоустройству и озеленению территории, не нарушающих визуальное восприятие объекта культурного наследия, восстановление утраченных элементов благоустрой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ение отдельно стоящего оборудования освещ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ведение работ в границах территории объекта культурного наследия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жим использования территории объекта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гила Капустина Михаила Денисовича, Героя Советского Союза                (1907–1968 гг.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расноярский край, Абанский район, с. Долгий Мост, сельское кладбищ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 объекта культурного наследия действуют ограничивающие мероприятия, связанные с особенностями проектирования и проведения землеустроительных, земляных, строительных, мелиоративных, хозяйственных и иных работ. Территория объекта культурного наследия относится к землям историко-культурн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5.1 Федерального закона от 25.06.2002 № 73-ФЗ «Об объектах культурного наследия (памятниках истории и культуры) народов Российской Федерации» на территории объекта культурного наследия устанавливаются следующи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границах территории объекта культурного наследия запр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зяйственная деятельность, ведущая к разрушению объекта культурного наследия, искажению объемно-пространственной композиции надмогильного сооружения, нарушающая целостность объекта культурного наследия и создающая угрозу его повреждения, разрушения или уничтож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ительство объектов капитального строитель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кладка наземных и воздушных инженерных коммуникаций, кроме временных, необходимых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ведение глухих ограждений (железобетонных, деревянных и др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ка крупногабаритных антенн и иных элементов инженерного оборудования, в том числе на объекте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щение любых рекламных конструкций, в том числе на объекте культурного наследия, за исключением случаев, указанных в пункте 3              статьи 35.1 Федерального закона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алка мусора, бытовых отход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разрушающих вибрационных нагрузок динамическим воздействием на грунты в зоне их взаимодействия с объектом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границах территории объекта культурного наследия разрешаетс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оведение работ, направленных на сохранение объекта культурного наследия (ремонт, реставрация, консервация), без изменений его особенностей, составляющих предмет охраны, на основании проектов, выполненных, согласованных и утвержденных в установленном порядк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 по благоустройству и озеленению территории, не нарушающих визуальное восприятие надмогильного сооружения объекта культурного наследия, восстановление утраченных элементов благоустрой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ение отдельно стоящего оборудования освещ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ведение работ в границах территории объекта культурного наследия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законности и правопорядку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15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,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  А.А. Анпилогов</w:t>
      </w:r>
    </w:p>
    <w:sectPr>
      <w:type w:val="nextPage"/>
      <w:pgSz w:w="12240" w:h="15840"/>
      <w:pgMar w:left="1985" w:right="567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7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hyperlink" Target="http://abannet.ru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Admin</cp:lastModifiedBy>
  <cp:lastPrinted>2019-07-31T16:08:00Z</cp:lastPrinted>
  <dcterms:modified xsi:type="dcterms:W3CDTF">2019-10-22T04:19:00Z</dcterms:modified>
  <cp:revision>119</cp:revision>
  <dc:subject/>
  <dc:title/>
</cp:coreProperties>
</file>