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90550" cy="788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9.12.2019                                        п Абан                                           № проек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я в Решения об оплате труда лиц, замещающих муниципальные должности и муниципальных служащих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руководствуясь со статьей 33 Устава Абанского района, Абанский районный Совет депутатов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ложение об оплате труда лиц, замещающих муниципальных должности и муниципальных служащих Абанского района, утвержденное Решением Абанского районного Совета депутатов от 29.04.2014 № 3-12 Р (далее Положение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риложения №1 и № 2 изложить в новой редакции согласно Приложению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Абанского районного Совета депутатов от 27.02.2019 № 41-275Р «</w:t>
      </w:r>
      <w:r>
        <w:rPr>
          <w:rFonts w:cs="Times New Roman" w:ascii="Times New Roman" w:hAnsi="Times New Roman"/>
          <w:bCs/>
          <w:sz w:val="28"/>
          <w:szCs w:val="28"/>
        </w:rPr>
        <w:t>Об установлении ежемесячного денежного поощрения» счит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в газете «Красное знам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 19 ноября 2019 г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sz w:val="28"/>
          <w:szCs w:val="28"/>
        </w:rPr>
      </w:pPr>
      <w:bookmarkStart w:id="1" w:name="Приложение"/>
      <w:bookmarkStart w:id="2" w:name="Приложение1"/>
      <w:bookmarkEnd w:id="2"/>
      <w:r>
        <w:rPr>
          <w:rFonts w:cs="Times New Roman" w:ascii="Times New Roman" w:hAnsi="Times New Roman"/>
          <w:sz w:val="28"/>
          <w:szCs w:val="28"/>
        </w:rPr>
        <w:t>Глава Абанского  района                                                                Г.В.Иванчен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bookmarkStart w:id="3" w:name="Приложение"/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е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 Абанского район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 от 19.12.2019 № 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bookmarkStart w:id="4" w:name="Приложение1"/>
      <w:bookmarkEnd w:id="4"/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ar157"/>
      <w:bookmarkEnd w:id="5"/>
      <w:r>
        <w:rPr>
          <w:rFonts w:cs="Times New Roman" w:ascii="Times New Roman" w:hAnsi="Times New Roman"/>
          <w:sz w:val="28"/>
          <w:szCs w:val="28"/>
        </w:rPr>
        <w:t>Размеры денежного вознаграждения, лиц, замещающих муниципальные долж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60"/>
        <w:gridCol w:w="2396"/>
      </w:tblGrid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енежного вознаграждения* (руб.)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банского района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21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Абанского районного Совета депутатов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721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Абанского районного Совета депутатов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8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значения денежных вознаграждений  установлены по состоянию на 31.10.2014 дальнейшая индексация производится в соответствии со статьей 13 Полож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ы ежемесячного денежного вознаграждения главы Абанского района  установлены исходя из размеров оплаты труда главы Абанского района, установленных настоящим приложением, с учетом коэффициента 1,2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6" w:name="Приложение2"/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13"/>
        <w:gridCol w:w="1843"/>
      </w:tblGrid>
      <w:tr>
        <w:trPr>
          <w:trHeight w:val="7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* 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ый заместитель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8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ый заместитель главы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8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0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главы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0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территориального подразделения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8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ый заместитель руководителя территориального подразделения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структурного подразделения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2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структурного подразделения в представительном орг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2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отраслевого (функционального) или территориаль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2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седатель контрольно-счет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3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руководителя структурного подразделения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5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руководителя отраслевого (функционального) или территориаль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5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председателя контрольно-счет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4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3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4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ультант-юр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4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тник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3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уль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5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мощник руководителя представительного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мощник выборного должностного лиц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уди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5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5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ер-ревиз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3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отде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3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9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истемный администратор (администратор баз да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2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2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1-й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1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2-й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кретарь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значения должностных окладов установлены по состоянию на 31.10.2014 дальнейшая индексация производится в соответствии со статьей 13 Полож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32:00Z</dcterms:created>
  <dc:creator>Admin</dc:creator>
  <dc:description/>
  <cp:keywords/>
  <dc:language>en-US</dc:language>
  <cp:lastModifiedBy>legenchenko</cp:lastModifiedBy>
  <cp:lastPrinted>2019-12-06T14:43:00Z</cp:lastPrinted>
  <dcterms:modified xsi:type="dcterms:W3CDTF">2019-12-06T07:44:00Z</dcterms:modified>
  <cp:revision>18</cp:revision>
  <dc:subject/>
  <dc:title/>
</cp:coreProperties>
</file>