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0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БАНСКИЙ РАЙОННЫЙ СОВЕТ ДЕПУТАТОВ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НОЯРСКОГО КРАЯ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00.00.0000                                               п.Абан                                         № ПРОЕКТ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руктуре Аб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ст.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труктуру Абанского районного Совета депутатов в сост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Абанского районного Совета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меститель председателя Абанского районного Совета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аппарат Абанского районного Совета депута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аппарате Абанского районного Совета депутатов (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Абанского районного Совета депутатов- от 29.04.2014г.  № 3-13Р «О структуре Абанского районного Совета депутатов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банского районного Совета депутатов                                                    П.А. Поп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580"/>
        <w:outlineLvl w:val="0"/>
        <w:rPr/>
      </w:pPr>
      <w:r>
        <w:rPr/>
        <w:t>Приложение к Решению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>
          <w:sz w:val="20"/>
          <w:szCs w:val="20"/>
        </w:rPr>
      </w:pPr>
      <w:r>
        <w:rPr/>
        <w:t>Абанского районного Совета депутатов от   00.00.0000г. № 0-00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б аппарате Абанского районного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1.Аппарат Абанского районного Совета депутатов (далее – Аппарат) входит в структуру Абанского районного Совета депутатов (далее  районный Совет) и подчиняется Председателю Абанского районного Совета депутатов (далее – Председатель Совета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2.Создание, реорганизация и ликвидация Аппарата, утверждение Положения об Аппарате осуществляется районным Советом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3.Штатное расписание Аппарата утверждается Председателем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4.Аппарат в своей деятельности руководствуется Конституцией Российской Федерации, законодательством Российской Федерации, Уставом и законодательством Красноярского края, Уставом Абанского района, регламентом районного Совета депутатов, решениями районного Совета, постановлениями и распоряжениями Председателя Совета, настоящим Положени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5.Аппарат осуществляет свою деятельность во взаимодействии  с органами и структурными подразделениями администрации Абанского района (далее – администрация района), депутатами и депутатскими формированиями районного Совета, органами местного самоуправления поселен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6.Работники Аппарата являются муниципальными служащими, на них распространяется законодательство о 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УНКЦИИ АППАР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.Осуществляет организационно-техническое обеспечение подготовки и проведения заседаний районного Совета, рабочих групп и комиссий районного Совета для разработки или доработки проектов нормативных правовых актов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.Обобщает предложения депутатов, комиссий районного Совета, депутатских фракций по вопросам, вносимым на рассмотрение районного Совета, и формирует проекты повесток дня сессий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3.Оказывает методическую помощь депутатам районного Совета, органам территориального общественного самоуправления в подготовке проектов нормативных правовых актов, вносимых на рассмотрение районного Совета депутатов, осуществляет контроль за соблюдением сроков их подготовки (представления) и соответствия требованиям регламента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4.Обеспечивает сбор и тиражирование материалов по вопросам, включенным в проект повестки дня очередного заседания районного Совета, своевременного обеспечения ими депутатов районного Совета и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5.Осуществляет ведение и оформление протоколов сессий районного Совета, своевременный выпуск и доведение решений районного Совета, постановлений и распоряжений Председателя Совета до депутатов и исполнителей, других должностных лиц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6.Организует контроль за исполнением принятых решений районного Совета, постановлений и распоряжений Председателя Совета, сбор и анализ информации о результатах их реализации, своевременное информирование Председателя Совета о состоянии этой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7.Обобщает предложения комиссий, депутатских фракций для формирования проектов планов работы районного Совета, для внесения их на утверждение районного 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8.Организует взаимодействие районного Совета с органами государственной власти Красноярского края, органами местного самоуправления Абанского района, политическими партиями и органами территориального общественного самоуправ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9.Организует мероприятия, проводимые районным Советом с органами государственной власти Красноярского края, участвует в организационном обеспечении мероприятий, проводимых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0.Содействует развитию гласности в работе районного Совета. Взаимодействует со средствами массовой информации по вопросам работы районного Совета. Размещает информацию о районном Совете на официальном Интернет-сайте Абанского райо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1.Обеспечивает сбор, накопление, систематизацию различных видов информации: о нормативной, контрольной деятельности районного Совета, о социально-экономическом положении Абанского район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.12.Обеспечивает официальное опубликование нормативных правовых актов районного Совета в районной газете и на официальном сайте муниципального образования Абанский рай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3.Обеспечивает доступ депутатов, должностных лиц органов местного самоуправления поселений к информационным базам законод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4.Организует учебу депутатов районного Совета, оказывает методическую и консультативную помощь комиссиям районного Совета, органам местного самоуправления поселений по вопросам, относящимся к компетенции Аппар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5.Организует контроль исполнения служебных докумен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6.Формирует номенклатуру дел, разрабатывает соответствующие правовые акты по ведению делопроизво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7.Обеспечивает ведение текущего архива, своевременную подготовку и сдачу протоколов сессий и решений районного Совета, постановлений и распоряжений Председателя Совета, других документов на постоянное хранение в архи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8.Систематизирует сведения по вопросам организации приема избирателей депутатами районного Совета, регистрирует и обобщает обращения избирателей к депутатам районного Совета, анализирует характер и содержание обращений граждан, готовит соответствующие аналитические материа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19.Оказывает содействие депутатам районного Совета в осуществлении их полномочий в избирательных округах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0.Отвечает за организационное обеспечение мероприятий, проводимых  Председателем Совета, районным Сове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1.Обеспечивает осуществление мер по рационализации документооборота в районном Совете на основе использования новых информационных технолог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2.Готовит аналитические материалы по вопросам, относящимся к компетенции Аппарата, за определенный период (квартал, полугодие, год) и направляет их  Председателю Совета, организует статистический учет работы районного Совета в целом и работы каждого депута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2.23.Подготавливает ответы на запросы, поступившие в Аппарат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6:00Z</dcterms:created>
  <dc:creator>Admin</dc:creator>
  <dc:description/>
  <cp:keywords/>
  <dc:language>en-US</dc:language>
  <cp:lastModifiedBy>Admin</cp:lastModifiedBy>
  <cp:lastPrinted>2018-04-16T09:50:00Z</cp:lastPrinted>
  <dcterms:modified xsi:type="dcterms:W3CDTF">2019-12-03T02:18:00Z</dcterms:modified>
  <cp:revision>10</cp:revision>
  <dc:subject/>
  <dc:title> </dc:title>
</cp:coreProperties>
</file>