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91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банский районный Совет депутатов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.11.2019                                           п. Абан                                        № Проект</w:t>
      </w:r>
    </w:p>
    <w:p>
      <w:pPr>
        <w:pStyle w:val="Normal"/>
        <w:widowControl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согласовании плана мероприятий по разработке и утверждению официальных символов муниципального образования Абанский район Красноярского кра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ями 24, 33 Устава Абанского района, Абанский районный Совет депутатов 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Согласовать план мероприятий по разработке и утверждению официальных символов муниципального образования Абанский район Красноярского края согласно приложению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Решение вступает в силу в день его приняти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а Абанского района,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едатель Абанского районн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ета депутатов                                                                           А.А. Анпилог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Абан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от 18.11.2019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разработке и утверждению официальных символов муниципального образования Абанский район Красноярского края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3072"/>
        <w:gridCol w:w="41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нени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бюджета Абанского района на 2020 год и плановый период 2021-2022 гг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 20 декабря 2019 год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Абанского района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едатель Абанского районного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ключение муниципального контракта на оказание услуг по разработке официальных символов Абанского района Красноярского кра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срок до 31 декабря 2019 год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едатель Абанского районного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ов документации о символах Абанского района, включающую в себя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авового акта об утверждении официальных символов (герба, флага)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я о символах (документа, определяющего вид символов и правила его использования)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1 марта 2020 год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нитель по муниципальному контрак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гласование и утверждение официальных символов Абанским районным Советом депутатов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знание утратившими силу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шение Абанского районного Совета депутатов от 23.03.2001 № 2-18Р «О гербе района»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шение Абанского районного Совета депутатов от 23.03.2001 № 2-18-1Р «О флаге района»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рт 2020 год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Абанского района;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едатель Абанского районного Совета депутатов;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оянные комиссии Абанского районного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символов при согласовании и утверждении в Абанском районном Совете депутато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рт 2020 год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нитель по муниципальному контракту; председатели постоянных комиссий Абанского районного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символов в Геральдическом совете при Президенте Российской Федерации для проведения официальной геральдической экспертизы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рель 2020 год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нитель по муниципальному контрак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необходимую работу, в том числе документационное сопровождение, по государственной регистрации, утвержденных в установленном порядке и введенных в действие официальных символов Абанского района, в Государственный геральдический регистр РФ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1 мая 2020 год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нитель по муниципальному контракту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3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Arial Unicode MS"/>
      <w:b/>
      <w:sz w:val="32"/>
      <w:lang w:val="ru-RU" w:bidi="ar-SA"/>
    </w:rPr>
  </w:style>
  <w:style w:type="character" w:styleId="5Exact">
    <w:name w:val="Основной текст (5) Exact"/>
    <w:qFormat/>
    <w:rPr>
      <w:rFonts w:ascii="Century Schoolbook" w:hAnsi="Century Schoolbook" w:cs="Century Schoolbook"/>
      <w:i/>
      <w:iCs/>
      <w:spacing w:val="-30"/>
      <w:sz w:val="24"/>
      <w:szCs w:val="24"/>
      <w:lang w:val="en-US"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211">
    <w:name w:val="Основной текст (2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12">
    <w:name w:val="Основной текст (2) + 112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 w:val="false"/>
      <w:bCs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1">
    <w:name w:val="Заголовок №1_"/>
    <w:qFormat/>
    <w:rPr>
      <w:rFonts w:ascii="Candara" w:hAnsi="Candara" w:cs="Candara"/>
      <w:b/>
      <w:bCs/>
      <w:w w:val="60"/>
      <w:sz w:val="42"/>
      <w:szCs w:val="42"/>
      <w:lang w:bidi="ar-SA"/>
    </w:rPr>
  </w:style>
  <w:style w:type="character" w:styleId="Style14">
    <w:name w:val=" Знак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Century Schoolbook" w:hAnsi="Century Schoolbook" w:eastAsia="Times New Roman" w:cs="Times New Roman"/>
      <w:i/>
      <w:iCs/>
      <w:color w:val="000000"/>
      <w:spacing w:val="-30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4" w:before="0" w:after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80" w:after="0"/>
      <w:outlineLvl w:val="0"/>
    </w:pPr>
    <w:rPr>
      <w:rFonts w:ascii="Candara" w:hAnsi="Candara" w:eastAsia="Times New Roman" w:cs="Times New Roman"/>
      <w:b/>
      <w:bCs/>
      <w:color w:val="000000"/>
      <w:w w:val="60"/>
      <w:sz w:val="42"/>
      <w:szCs w:val="42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12:00Z</dcterms:created>
  <dc:creator>Пользователь</dc:creator>
  <dc:description/>
  <cp:keywords/>
  <dc:language>en-US</dc:language>
  <cp:lastModifiedBy>Admin</cp:lastModifiedBy>
  <cp:lastPrinted>2019-11-08T13:35:00Z</cp:lastPrinted>
  <dcterms:modified xsi:type="dcterms:W3CDTF">2019-11-08T06:36:00Z</dcterms:modified>
  <cp:revision>7</cp:revision>
  <dc:subject/>
  <dc:title> </dc:title>
</cp:coreProperties>
</file>