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.11.2019                                           п. Абан                                         № Проект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збрании Главы Абанского района из числа кандидатов, представленных конкурсной комисси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6 Федерального закона от 06.10.2003 № 131-ФЗ «Об общих принципах организации местного самоуправления в Российской Федерации», статьей 14 Устава Абанского района, руководствуясь статьей 39 Регламента Абанского районного Совета депутатов, Абанский районный Совет депутатов </w:t>
      </w:r>
      <w:r>
        <w:rPr>
          <w:bCs/>
          <w:kern w:val="2"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 Утвердить результаты открытого голосования по избранию Главы Абанского района из числа кандидатов, представленных конкурсной комисси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ть избранным на должность Главы Абанского района ___________</w:t>
      </w:r>
    </w:p>
    <w:p>
      <w:pPr>
        <w:pStyle w:val="Normal"/>
        <w:tabs>
          <w:tab w:val="clear" w:pos="709"/>
          <w:tab w:val="left" w:pos="0" w:leader="none"/>
          <w:tab w:val="left" w:pos="935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Красное знамя», разместить на официальном интернет-сайте муниципального образования Абанский район http://abannet.ru/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      П.А. Поп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06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Whitehead1">
    <w:name w:val="whitehead1"/>
    <w:basedOn w:val="Style12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character" w:styleId="S9">
    <w:name w:val="s9"/>
    <w:basedOn w:val="Style12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Название Знак"/>
    <w:basedOn w:val="Style12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27">
    <w:name w:val="p27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13:00Z</dcterms:created>
  <dc:creator>Пользователь</dc:creator>
  <dc:description/>
  <cp:keywords/>
  <dc:language>en-US</dc:language>
  <cp:lastModifiedBy>Admin</cp:lastModifiedBy>
  <cp:lastPrinted>2019-09-10T10:46:00Z</cp:lastPrinted>
  <dcterms:modified xsi:type="dcterms:W3CDTF">2019-11-08T07:26:00Z</dcterms:modified>
  <cp:revision>120</cp:revision>
  <dc:subject/>
  <dc:title> </dc:title>
</cp:coreProperties>
</file>