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</w:t>
        <w:tab/>
        <w:t>п. Абан                                           № проек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ов постоянных комиссий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шест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21 Устава Абанского района, ст.11 Регламента Абанского районного Совета депутатов Абанский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экономической политике, финансам и муниципальной собственности в следующем соста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убицкий Виктор Трофим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Владимир Николае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колков Николай Александр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ишин Николай Михайл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нкович Роман Анатолье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хоненко Максим Владимирович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лова Нина Васильевна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Щербатых Юлия Сафиулловна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законности и правопорядку в следующем составе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уща Роман Андреевич,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алин Станислав Викторович,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твиненко Вадим Владимирович,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олин Александр Валерьевич,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нкович Светлана Михайловна,</w:t>
      </w:r>
    </w:p>
    <w:p>
      <w:pPr>
        <w:pStyle w:val="Normal"/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каченко Татьяна Николаевна,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Ящук Надежда Петровна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социальной защите, здравоохранению, образованию, культуре, делам молодежи, физической культуре и спорту в следующем сост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лейко Александр Иванович,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накова Наталья Владимиро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лешкова Елена Вячеславо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охова Оксана Геннадье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стеров Николай Викторович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инцева Наталья Петровна,</w:t>
      </w:r>
    </w:p>
    <w:p>
      <w:pPr>
        <w:pStyle w:val="Normal"/>
        <w:autoSpaceDE w:val="false"/>
        <w:ind w:left="70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ргсян Евгения Ахатовна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оянную комиссию Абанского районного Совета депутатов шестого созыва по сельскому хозяйству, связи и предпринимательству в следующем составе: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Владимир Михайл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шко Александр Виктор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ядичкин Павел Павлович,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Мизин Денис Александр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вская Татьяна Николаевна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нкович Геннадий Петрович,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кин Виталий Васильевич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А.А. Анпил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1:00Z</dcterms:created>
  <dc:creator>Admin</dc:creator>
  <dc:description/>
  <cp:keywords/>
  <dc:language>en-US</dc:language>
  <cp:lastModifiedBy>Admin</cp:lastModifiedBy>
  <cp:lastPrinted>2014-04-10T18:21:00Z</cp:lastPrinted>
  <dcterms:modified xsi:type="dcterms:W3CDTF">2019-10-23T01:34:00Z</dcterms:modified>
  <cp:revision>9</cp:revision>
  <dc:subject/>
  <dc:title> </dc:title>
</cp:coreProperties>
</file>