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616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яснительная записка </w:t>
      </w:r>
    </w:p>
    <w:p>
      <w:pPr>
        <w:pStyle w:val="Normal"/>
        <w:widowControl w:val="false"/>
        <w:autoSpaceDE w:val="false"/>
        <w:spacing w:before="0" w:after="0"/>
        <w:ind w:right="618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 проекту решения Абанского районного Совета депутатов </w:t>
      </w:r>
    </w:p>
    <w:p>
      <w:pPr>
        <w:pStyle w:val="Normal"/>
        <w:widowControl w:val="false"/>
        <w:autoSpaceDE w:val="false"/>
        <w:spacing w:before="0" w:after="0"/>
        <w:ind w:right="618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О внесении изменений в  Положение </w:t>
      </w:r>
    </w:p>
    <w:p>
      <w:pPr>
        <w:pStyle w:val="Normal"/>
        <w:widowControl w:val="false"/>
        <w:autoSpaceDE w:val="false"/>
        <w:spacing w:before="0" w:after="0"/>
        <w:ind w:right="618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«О бюджетном процессе в Абанском районе»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Абанского районного Совета депутатов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«</w:t>
      </w:r>
      <w:r>
        <w:rPr>
          <w:rFonts w:cs="Times New Roman CYR" w:ascii="Times New Roman CYR" w:hAnsi="Times New Roman CYR"/>
          <w:sz w:val="28"/>
          <w:szCs w:val="28"/>
        </w:rPr>
        <w:t xml:space="preserve">О внесении изменений в  Положение «О бюджетном процессе в Абанском районе»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далее - проект решения)</w:t>
      </w:r>
      <w:r>
        <w:rPr>
          <w:rFonts w:cs="Times New Roman" w:ascii="Times New Roman" w:hAnsi="Times New Roman"/>
          <w:sz w:val="28"/>
          <w:szCs w:val="28"/>
        </w:rPr>
        <w:t xml:space="preserve"> подготовлен в целях уточнения норм решения </w:t>
        <w:br/>
        <w:t>о бюджетном процессе в связи с изменениями Бюджетного кодекса Российской Федерации (далее соответственно – БК РФ, РФ), произошедшими в 2019 году, а также в целях совершенствования бюджетного процесса в Абанском районе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унктами 1.2-1.5; 1.7–1.8 проекта решения вносятся изменения в статьи 4-7; 9-10 решения № 32-222Р в связи с вступлением в силу новой редакции Устава Абанск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внесены в части состава и  уточнения полномочий участников бюджетного процес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изменениями, внесенными Федеральным законом от 02.08.2019 № 307-ФЗ в статьи 62, 63 БК РФ, были дополнены бюджетные полномочия муниципальных образований, а именно, им предоставлено право устанавливать единые нормативы отчислений в бюджеты сельских поселений</w:t>
        <w:br/>
        <w:t xml:space="preserve">от отдельных видов неналоговых доходов. В связи с этим уточняется компетенция Абанского районного Совета депутатов, предусмотренная положением о бюджетном процесс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 от 26.07.2019 № 19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номочия </w:t>
        <w:br/>
        <w:t>по утверждению порядка проведения мониторинга качества финансового менеджмента главных распорядителей бюджетных средств, главных администраторов доходов бюджета, главных администраторов источников финансирования дефицита бюджета, включающего мониторинг качества исполнения бюджетных полномочий, а также качества управления активами, осуществления закупок товаров, работ и услуг для обеспечения государственных (муниципальных) нужд, закреплены за финансовым органом. Учитывая изложенное, аналогичное бюджетное полномочие исключается из компетенции администрации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едеральным законом от 02.08.2019 № 278-ФЗ внесены изменения в Бюджетный кодекс Российской Федерации (далее – БК РФ), в частности уточнена  статья 115.2 БК РФ, регулирующая порядок и условия предоставления государственных и муниципальных гарантий, соответственно уточняется бюджетное полномочие финансового органа района, предусмотренное пунктом «12» статьи 8 положения о бюджетном процесс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2 статьи 107 изложен в новой редакции, в связи с чем пунктами 1.11-1.12 проекта решения вносятся изменения в статьи 19; 21 решения № 32-222Р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6.07.2019 № 199-ФЗ внесены изменения в БК РФ, а именно пунктом 2 статьи 264.2 БК РФ предусмотрено представление одновременно с годовым отчетом об исполнении бюджета пояснительной записки к нему, содержащей анализ исполнения бюджета и бюджетной отчетности, и сведения о выполнении муниципального задания и (или) иных результатов бюджетных ассигнований, в связи с чем пунктами 1.14–1.15 проекта решения вносятся изменения в статьи 29; 30 решения № 32-222Р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ом 1.16 проекта решения приведена в соответствие с главой 26 БК РФ (в редакции Федерального закона от 26.07.2019 № 199-ФЗ) статья 31 решения № 32-222Р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унктом 1.1; абзацами первый-пятый пункта 1.6; пунктами 1.9, 1.10 внесены изменения в соответствующие статьи решения № 32-222Р в части уточнения терминологии. Пунктом 1.13 конкретизированы сроки подготовки реш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екта решения не повлечет дополнительных расходов район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cabinet/stat/fd/2019-07-30/click/consultant/?dst=http%3A%2F%2Fwww.consultant.ru%2Fdocument%2Fcons_doc_LAW_330027%2F%23utm_campaign%3Dfd%26utm_source%3Dconsultant%26utm_medium%3Demail%26utm_content%3Dbody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1:51:00Z</dcterms:created>
  <dc:creator>Эльвира Март. Бурыхина</dc:creator>
  <dc:description/>
  <cp:keywords/>
  <dc:language>en-US</dc:language>
  <cp:lastModifiedBy>User</cp:lastModifiedBy>
  <cp:lastPrinted>2019-10-01T12:07:00Z</cp:lastPrinted>
  <dcterms:modified xsi:type="dcterms:W3CDTF">2019-10-22T07:52:00Z</dcterms:modified>
  <cp:revision>16</cp:revision>
  <dc:subject/>
  <dc:title/>
</cp:coreProperties>
</file>