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АБАНСКИЙ РАЙОННЫЙ СОВЕТ ДЕПУТАТО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КРАСНОЯРСКОГО КРА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07.11.2019                                         п.Абан                                         № ПРОЕК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О внесении изменений в решение Абанского районного </w:t>
      </w:r>
    </w:p>
    <w:p>
      <w:pPr>
        <w:pStyle w:val="Normal"/>
        <w:shd w:fill="FFFFFF" w:val="clear"/>
        <w:spacing w:lineRule="auto" w:line="192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Совета депутатов от 13.04.2012 № 20-162Р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«О межбюджетных отношениях в Абанском районе»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В соответствии с Бюджетным кодексом Российской Федерации, Федеральным законом от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06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.10.2003 № 131-ФЗ «Об общих принципах организации местного самоуправления в Российской Федерации», руководствуясь статьями 24, 33 Устава Абанского района Красноярского края Абанский районный Совет депутатов 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1. Внести в решение Абанского районного Совета депутатов от 13.04.2012 № 20-162Р «О межбюджетных отношениях в Абанском районе» следующие  изменения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 решения изложить в новой редакци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Предоставление межбюджетных трансфертов из районного бюджета может быть осуществлено в порядке и на условиях, установленных бюджетным законодательством Российской Федерации, настоящим Решением и иными нормативными правовыми актами в соответствии с настоящим Решением, в следующих формах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поселени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венций из бюджетов муниципальных районов бюджетам сельских поселений в случаях, установл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3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бюджетам муниципальных образова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межбюджетных трансфертов.»;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3 изложить в новой редакции: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Межбюджетные трансферты из районного бюджета бюджетам поселений предоставляются при условии соблюдения общего порядка и условий предоставления межбюджетных трансфертов из бюджетов муниципальных районов бюджетам поселений, установленных статьей 13.1 Закона края от 10 июля 2007 года № 2-317 «О межбюджетных отношениях в Красноярском крае».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Абанского района заключает с администрациями поселений Абанского района, получающими дотации на выравнивание бюджетной обеспеченности поселений из районного бюджета соглашения, которыми предусматриваются меры по социально-экономическому развитию и оздоровлению муниципальных финансов поселения.»;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/>
      </w:pPr>
      <w:bookmarkStart w:id="0" w:name="Par1"/>
      <w:bookmarkEnd w:id="0"/>
      <w:r>
        <w:rPr>
          <w:rFonts w:cs="Times New Roman" w:ascii="Times New Roman" w:hAnsi="Times New Roman"/>
          <w:sz w:val="28"/>
          <w:szCs w:val="28"/>
        </w:rPr>
        <w:t>1.3. В пункте 4: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а «и бюджетной обеспеченности» заменить словами «и (или) бюджетной обеспеченности»;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второй признать утратившим силу;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четвертый изложить в новой редакции: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уммарный объем дотации на выравнивание бюджетной обеспеченности поселений определяется посредством закрепления минимального уровня бюджетной обеспеченности с целью обеспечения заданного целевого уровня выравнивания бюджетной обеспеченности»;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пятый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Распределение дотаций на выравнивание бюджетной обеспеченности поселений, предоставляемых за счет собственных средств районного бюджета, осуществляе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5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а «10 сентября» заменить словами «1 октябр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ах втором и третьем слова «средств районного фонда финансовой поддержки поселений» заменить словами «дотации на выравнивание бюджетной обеспеченности поселений, предоставляемых за счет собственных средств районного бюджета.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ах четвертом - шестом слова «на начало отчетного года» исключить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восьмой изложить в ново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яжённость автомобильных дорог общего пользования местного значения поселения на последнюю отчетную дату (км);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двенадцатом слова «1 октября» заменить словами «25 октябр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ункте 6: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ах шестом, десятом слова «РФФППi» заменить словами «ДПосi»;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десятом слова «районный фонд финансовой поддержки» заменить словами «дотации на выравнивание бюджетной обеспеченности»;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семнадцатом слова «(городских округов)» исключить;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1 считать утратившим силу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В приложении 2: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зложить в следующей редакции: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тодика распределения дотаций на выравнивание бюджетной обеспеченности поселений»;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.5 слово «отчетного» заменить на слово «текущего»;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.6: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два считать утратившим силу;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ах четвертом, пятом сл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аходящихся в ведении поселений муниципального района» заменить словами «местного значения поселени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 слова «10 сентября» заменить словами «1 октября»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4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осемь слова «значение которого в 2019 году равно 1,7; в 2020 и последующие годы равно 1,6.» заменить словами «определяемый по следующей формуле:  У= БОср*1,7»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девять слова «средств районного фонда финансовой поддержки поселений» заменить словами «дотации на выравнивание бюджетной обеспеченности поселений, предоставляемых за счет собственных средств районного бюджета.»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ах 5, 7 слово «отчетного» заменить словом «текущего»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8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из краевого фонда компенсации» исключить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седьмом слова «в общем объеме» заменить словами «в общем объеме суммарных»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тринадцатый –шестнадцатый исключить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9.1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ах втором, четвертом, шестом слово «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м» заменить словом «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ах двенадцатом, четырнадцатом слово «бюджетным» заменить словом «муниципальным»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9.2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шестой изложить в следующей редакции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Ул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ДТ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+ Азим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стр(бу)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   -------------------------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   ----           (14),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л – ДТ + Азим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восьмой изложить в следующей редакции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лi - протяженность автомобильных дорог общего пользования местного значения  i-го  поселения, на последнюю отчетную дату (км);»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девятый изложить в следующей редакции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л - общая   протяженность   автомобильных дорог общего пользования местного значения  поселений, на последнюю отчетную дату (км);»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двенадцатый, тринадцатый считать утратившими силу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идцать один слова «Дор» и «До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 заменить словами «Ул» и «Ул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 соответственно;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тридцать два, тридцать три считать утратившими силу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 пункте 12 слова «из районного фонда финансовой поддержки поселений» заменить словами «на выравнивание бюджетной обеспеченности поселений, предоставляемых за счет собственных средств районного бюджета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, следующего за днем опубликования. Полож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настоящего решения применяются к правоотношениям, возникающим при составлении и исполнении районного бюджета, начиная с районного бюджета на 2020 год и плановый период 2021–2022го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Председатель Абанского район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Совета депутатов, Глава Абанского района                               А.А. Анпилог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C5372B98B949133ECA9D773E432A1004D6E769519AD203D547CAA873102A72CC313CE6BCE442FiDH" TargetMode="External"/><Relationship Id="rId4" Type="http://schemas.openxmlformats.org/officeDocument/2006/relationships/hyperlink" Target="consultantplus://offline/ref=9C5372B98B949133ECA9D773E432A1004D6E769519AD203D547CAA873102A72CC313CE6BCF462Fi4H" TargetMode="External"/><Relationship Id="rId5" Type="http://schemas.openxmlformats.org/officeDocument/2006/relationships/hyperlink" Target="consultantplus://offline/ref=8E8F1361A3722BBFE0C9A224080F745C8D9EE507F43F7137EDA781BD6FFCBC2D3755990BC406A22AEF3C3E51N0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05:30:00Z</dcterms:created>
  <dc:creator>User</dc:creator>
  <dc:description/>
  <cp:keywords/>
  <dc:language>en-US</dc:language>
  <cp:lastModifiedBy>User</cp:lastModifiedBy>
  <cp:lastPrinted>2019-02-25T11:54:00Z</cp:lastPrinted>
  <dcterms:modified xsi:type="dcterms:W3CDTF">2019-10-30T07:17:00Z</dcterms:modified>
  <cp:revision>47</cp:revision>
  <dc:subject/>
  <dc:title> </dc:title>
</cp:coreProperties>
</file>