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 проекту решения Абанского районного Совета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«О внесении изменений в решение «О межбюджетных отношени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в Абанском районе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Абанского районного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«О межбюджетных отношениях в Абанском районе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- проект решения)</w:t>
      </w:r>
      <w:r>
        <w:rPr>
          <w:rFonts w:cs="Times New Roman" w:ascii="Times New Roman" w:hAnsi="Times New Roman"/>
          <w:sz w:val="28"/>
          <w:szCs w:val="28"/>
        </w:rPr>
        <w:t xml:space="preserve"> предлагается внести изменения в решение Абанского районного Совета депутатов от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3.04.2012 № 20-162Р «О межбюджетных отношениях в Абанском район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 принятием Федерального закона от 02.08.2019 № 307-ФЗ </w:t>
        <w:br/>
        <w:t>«О внесении изменений в Бюджетный кодекс Российской Федерации в целях совершенствования межбюджетных отношений» решение о межбюджетных отношениях приводится в соответствие с положениями Бюджетного кодекса Российской Федерации (далее – БК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 вводятся новые формы межбюджетных трансфертов, предоставляемых из районного бюджета, – субсидии бюджетам муниципальных образований (статья 142 БК РФ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3 приводится в соответствие со статьей 13.1  Закона края от 10 июля 2007 года № 2-317 «О межбюджетных отношениях в Красноярском кра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тья 13.1 вводится проектом Закона края «О внесении изменений в отдельные законы края в сфере межбюджетных отноше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ом решения исключаются положения о районном фонде финансовой поддержки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очняется подход определения объема дотации на выравнивание бюджетной обеспеченности поселений, в связи с этим приложение 1 к решению утрачивает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очняются (приводится в соответствие с Законом края от 10 июля 2007 года № 2-317 «О межбюджетных отношениях в Красноярском крае», с учетом положение проекта закона края «О внесении изменений в отдельные законы края в сфере межбюджетных отношений») исходные данные, необходимые для проведения расчетов распределения дотации на выравнивание бюджетной обеспеченности поселений района на очередной финансовый год и плано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иваются сроки сверки исход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ектом решения вносятся иные изменения техническ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51:00Z</dcterms:created>
  <dc:creator>Эльвира Март. Бурыхина</dc:creator>
  <dc:description/>
  <cp:keywords/>
  <dc:language>en-US</dc:language>
  <cp:lastModifiedBy>User</cp:lastModifiedBy>
  <cp:lastPrinted>2019-10-01T12:07:00Z</cp:lastPrinted>
  <dcterms:modified xsi:type="dcterms:W3CDTF">2019-10-30T08:25:00Z</dcterms:modified>
  <cp:revision>34</cp:revision>
  <dc:subject/>
  <dc:title/>
</cp:coreProperties>
</file>