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yellow"/>
        </w:rPr>
        <w:t>07.1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2019                                               п. Абан                                        ПРОЕК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оложение «О бюджетном процессе</w:t>
      </w:r>
    </w:p>
    <w:p>
      <w:pPr>
        <w:pStyle w:val="Normal"/>
        <w:widowControl w:val="false"/>
        <w:autoSpaceDE w:val="false"/>
        <w:ind w:right="61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банском районе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Положения «О бюджетном процессе в Абанском районе» в соответствие с бюджетным законодательством Российской Федерации,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Уставом Абанского района,</w:t>
      </w:r>
      <w:r>
        <w:rPr>
          <w:rFonts w:cs="Times New Roman CYR" w:ascii="Times New Roman CYR" w:hAnsi="Times New Roman CYR"/>
          <w:sz w:val="28"/>
          <w:szCs w:val="28"/>
        </w:rPr>
        <w:t xml:space="preserve"> Абанский районны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нести в Положение «О бюджетном процессе в Абанском районе», утвержденного решением Абанского районного Совета депутатов от 08.11.2017 № 32-222Р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статьи 3 слово «администрации» заменить словами «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слова «</w:t>
      </w:r>
      <w:r>
        <w:rPr>
          <w:rFonts w:cs="Times New Roman CYR" w:ascii="Times New Roman CYR" w:hAnsi="Times New Roman CYR"/>
          <w:sz w:val="28"/>
          <w:szCs w:val="28"/>
        </w:rPr>
        <w:t>Председатель районного Совета депутатов» и «глава администрации Абанского района (далее - Глава администрации)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Статью 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Статья 5. Полномочия Главы района в сфере бюджетного процесс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Глава района обладает следующими полномочия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организует и координирует деятельность органов администрации района по составлению проекта районного бюджета, исполнению районного бюджета, контролю за его исполнением, составлению отчета об исполнении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пределяет порядок предоставления отсрочек, рассрочек по уплате неналоговых доходов в районный бюджет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определяет орган администрации района, осуществляющий внутренний муниципальный финансовый контро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заключает договоры (соглашения) с краевыми органами государственной власти и органами местного самоуправления поселений о предоставлении межбюджетных трансфертов, бюджетных креди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осуществляет иные полномочия, установленные законодательством, настоящим Положением, правовыми актами Абанского района.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Статью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татья 6. Полномочия Абанского районного Совета депутатов в сфере бюджетного процесс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анский районный Совет депутатов обладает следующими полномочия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устанавливает правовые основы бюджетного процесса в район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пределяет порядок рассмотрения проекта решения о районном бюджете и его утверж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определяет порядок представления, рассмотрения и утверждения годового отчета об исполнении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рассматривает и утверждает решение о районном бюджете, изменения, вносимые в нег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рассматривает и утверждает годовой отчет об исполнении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) осуществляет контроль в ходе рассмотрения отдельных вопросов исполнения районного бюджета на своих заседаниях, заседаниях комиссий и рабочих групп Абанского районного Совета депутатов, в ходе проводимых слушаний и в связи с депутатскими запросами;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  <w:tab w:val="left" w:pos="1701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) формирует и определяет правовой статус органа внешнего муниципального финансов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определяет дополнительный по сравнению с законодательством Российской Федерации перечень информации о районном бюджете, подлежащий опубликованию (обнародован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) устанавливает местные налоги и сборы, налоговые ставки и предоставляет налоговые льготы по местным налогам, в пределах прав, предоставленных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) устанавливает нормативы отчислений доходов в бюджеты сельских поселений Абанского района от налоговых доходов, подлежащих зачислению в районный бюджет, а также нормативы отчислений доходов в бюджеты сельских поселений Абанского района от отдельных неналоговых доходов, подлежащих зачислению в районный бюдж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) определяет порядок и условия предоставления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2) осуществляет иные полномочия, установленные законодательством, настоящим Положением и решениями Абанского районного Совета депу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анский районный Совет депутатов осуществляет указанные в настоящей статье полномочия в соответствии с положениями Бюджетного кодекса Российской Федерации, иного законодательства Российской Федерации, правовых актов Абанского района.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 Статью 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татья 7. Полномочия администрации района в сфере бюджетного процесс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района обладает следующими полномоч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обеспечивает составление проекта районного бюджета, внесение проекта районного бюджета с необходимыми документами и материалами на утверждение Абанского районного Совета депута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обеспечивает исполнение районного бюджета и составление бюджетной отчет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обеспечивает управление муниципальным долг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определяет подведомственность получателей бюджетных средств главным распорядителям (распорядителям)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определяет порядок формирования муниципального задания и порядок финансового обеспечения выполнения муниципального зад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определяет порядок предоставления средств районного бюджета при выполнении условий, предусмотренных в решении о районном бюджет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 опреде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орядок предоставления субсидий из районного бюджета в соответствии с решением о районном бюджете, предусматривающий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рядок возврата получателем в текущем финансовом году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) определяет объемы денежных средств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для включения их в проект решения о районном бюджет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) принимает решения о подготовке и реализации бюджетных инвестиций в объекты капитального строительства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)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районном бюджете и (или) в сводной бюджетной роспис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) заключает договор об участии муниципального образования в собственности субъекта инвестиций при предоставлении бюджетных инвестиций юридическим лицам, не являющимся муниципальными учреждениями или муниципальными унитарными предприят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) устанавливает порядок использования бюджетных ассигнований резервного фонда администрации Аба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3) устанавливает порядок ведения реестра источников доходов районного бюдже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) устанавливает порядок ведения реестра расходных обязательств Аба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5) издает правовой акт о списании с муниципального долга муниципальных долговых обязательств, выраженных в валюте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) осуществляет муниципальные заимствования от имени Аба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) предоставляет от имени Абанского района муниципальные гарант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) определяет дополнительный по сравнению с Бюджетным кодексом Российской Федерации состав информации, которая вносится в муниципальную долговую книгу Абанского района, а также порядок и сроки ее внес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9) устанавливает порядок осуществления бюджетных полномочий главных администраторов (администраторов) доходов районного бюджета, являющихся органами администрации района и (или) находящимися в их ведении казенными учрежден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) определяет порядок и сроки составления проек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1) устанавливает порядок разработки прогноза социально-экономического развития Абанского района и основных направлений бюджетной и налоговой полит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) устанавливает порядок разработки и утверждения, период действия, а также требования к составу и содержанию бюджетного прогноза Абанского района на долгосрочный период, разрабатывает и утверждает бюджетный прогноз (изменения бюджетного прогноза) Абанского района на долгосрочн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</w:t>
      </w:r>
      <w:r>
        <w:rPr>
          <w:rFonts w:cs="Times New Roman CYR" w:ascii="Times New Roman CYR" w:hAnsi="Times New Roman CYR"/>
          <w:sz w:val="28"/>
          <w:szCs w:val="28"/>
        </w:rPr>
        <w:t>разрабатывает и утверждает стратегию социально-экономического развития Абанского района; разрабатывает и утверждает план мероприятий по реализации стратегии социально-экономического развития Аба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) утверждает порядок принятия решений о разработке муниципальных</w:t>
      </w:r>
      <w:r>
        <w:rPr>
          <w:rFonts w:cs="Times New Roman CYR" w:ascii="Times New Roman CYR" w:hAnsi="Times New Roman CYR"/>
          <w:sz w:val="28"/>
          <w:szCs w:val="28"/>
        </w:rPr>
        <w:t xml:space="preserve"> программ Абанского района, их формирования и реализац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5) утверждает муниципальные программы Аба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) утверждает отчет об исполнении районного бюджета за первый квартал, полугодие и девять месяцев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7) предоставляет информацию Абанскому районному Совету депутатов в пределах его компетенции по бюджетным вопросам, установленным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нституцией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дексо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, иными нормативными правовыми актами, для обеспечения его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) определяет форму, порядок и сроки общественного обсуждения проекта прогноза социально-экономического развития Абанского района, проекта бюджетного прогноза Абанского района на долгосрочный период</w:t>
      </w:r>
      <w:r>
        <w:rPr>
          <w:rFonts w:cs="Times New Roman CYR" w:ascii="Times New Roman CYR" w:hAnsi="Times New Roman CYR"/>
          <w:sz w:val="28"/>
          <w:szCs w:val="28"/>
        </w:rPr>
        <w:t xml:space="preserve">;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 CYR" w:ascii="Times New Roman CYR" w:hAnsi="Times New Roman CYR"/>
          <w:sz w:val="28"/>
          <w:szCs w:val="28"/>
        </w:rPr>
        <w:t>) утверждает порядок оценки налоговых расходов Абанского района;</w:t>
      </w:r>
    </w:p>
    <w:p>
      <w:pPr>
        <w:pStyle w:val="ConsPlusNonformat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0) осуществляет иные полномочия, установленные законодательством, настоящим Положением и иными правовыми актам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района осуществляет указанные в настоящей статье полномочия в соответствии с положениями Бюджетного кодекса Российской Федерации, иного законодательства Российской Федерации, правовых актов района.»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В пункте 1 статьи 8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ункт 2 дополнить словами «на основе сводной бюджетной росписи и кассового план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3 слово «порядок» заменить словом «сроки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ункт 5 после слова «роспись» дополнить словами «районного бюджет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ах 6, 7 слово «администрации» заменить словами «мест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ункт 12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12) проводит анализ финансового состояния принципала, проверку достаточности, надежности и ликвидности обеспечения, предоставляемого в соответствии с абзацем третьим пункта 1.1 статьи 115.2 Бюджетного кодекса Российской Федерации, при предоставлении муниципальных гарантий Абанского района, а также мониторинг финансового состояния принципала, контроль за достаточностью, надежностью и ликвидностью представленного обеспечения после представленных муниципальных гарантий Абанского района, в соответствии с актами администрации Абанского района»;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28 слово «сводной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7. В пункте 1 статьи 9 слова «</w:t>
      </w:r>
      <w:r>
        <w:rPr>
          <w:sz w:val="28"/>
          <w:szCs w:val="28"/>
        </w:rPr>
        <w:t>Главой администрации района» заменить словами «Главой район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8. В статье 10 слова «Главы района,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9. В пункте 2 статьи 15 слово «законом» заменить словом «решение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0. В пункте 1 статьи 18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основных </w:t>
      </w:r>
      <w:hyperlink r:id="rId5">
        <w:r>
          <w:rPr>
            <w:rStyle w:val="InternetLink"/>
          </w:rPr>
          <w:t>направлени</w:t>
        </w:r>
      </w:hyperlink>
      <w:r>
        <w:rPr/>
        <w:t>й бюджетной и налоговой политики Абанского района на очередной финансовый год и плановый период;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бзац четвертый дополнить словами </w:t>
      </w:r>
      <w:r>
        <w:rPr>
          <w:sz w:val="28"/>
          <w:szCs w:val="28"/>
        </w:rPr>
        <w:t xml:space="preserve">«на очередной финансовый год и плановый период;»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1. В статье 19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«к» пункта 2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к) верхний предел муниципального внутреннего долга и (или) верхний предел муниципального внешнего долга (при наличии у Абанского района обязательств в иностранной валюте)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Абанского района в валюте Российской Федерации, муниципальным гарантиям Абанского района в иностранной валюте (при наличии у Абанского района обязательств по государственным гарантиям в иностранной валюте);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ункте 3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ункт «б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б) программа муниципальных внутренних заимствований Абанского района на очередной финансовый год и плановый период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ункт «в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в) программа муниципальных внешних заимствований Абанского района на очередной финансовый год и плановый период (при наличии у Абанского района обязательств в иностранной валюте)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полнить пунктами «г», «д»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г) программа муниципальных гарантий Абанск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программа муниципальных гарантий Абанского района на очередной финансовый год и плановый период в иностранной валюте (при наличии у Абанского района обязательств по муниципальным гарантиям в иностранной валюте;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одпункт «ж» статьи 2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ж) верхний предел муниципального внутреннего долга и (или) верхний предел муниципального внешнего долга (при наличии у Абанского района обязательств в иностранной валюте)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Абанского района в валюте Российской Федерации, муниципальным гарантиям Абанского района в иностранной валюте (при наличии у Абанского района обязательств по государственным гарантиям в иностранной валюте);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3. Абзац первый пункта 3 статьи 22 дополнить предложени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Комиссия по бюджету принимает решение </w:t>
      </w:r>
      <w:r>
        <w:rPr>
          <w:sz w:val="28"/>
          <w:szCs w:val="28"/>
        </w:rPr>
        <w:t xml:space="preserve">не позднее двух рабочих дней  следующих за днем получения проекта решения о районном бюджете на очередной финансовый год и плановый период.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 статье 28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«1. Главные администраторы бюджетных средств на основании представленной им бюджетной отчетности подведомственных получателей (распорядителей средств районного бюджета, администраторов доходов районного бюджета и администраторов источников финансирования дефицита районного бюджета </w:t>
      </w:r>
      <w:r>
        <w:rPr>
          <w:rFonts w:cs="Times New Roman CYR" w:ascii="Times New Roman CYR" w:hAnsi="Times New Roman CYR"/>
          <w:sz w:val="28"/>
          <w:szCs w:val="28"/>
        </w:rPr>
        <w:t>составляют бюджетную отчетность за истекший финансовый год в соответствии с единой методологией и стандартами, установленными Министерством финансов Российской Федерации, и требованиями финансов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юджетная отчетность главными администраторами бюджетных средств представляется в финансовый орган района в установленные им сроки.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ункте 2 слово «сводной» исключить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15. Абзац шестой пункта 3 статьи 29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«-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ов бюджетных ассигнований, </w:t>
      </w:r>
      <w:r>
        <w:rPr/>
        <w:t>проект решения об исполнении районного бюджета за отчетный финансовый год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6. Подпункт «а» пункта 1 статьи 30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«а)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ов бюджетных ассигнований, </w:t>
      </w:r>
      <w:r>
        <w:rPr/>
        <w:t>проект решения об исполнении районного бюджета за отчетный финансовый год;»;</w:t>
      </w:r>
    </w:p>
    <w:p>
      <w:pPr>
        <w:pStyle w:val="ConsPlusNormal"/>
        <w:ind w:firstLine="709"/>
        <w:jc w:val="both"/>
        <w:rPr/>
      </w:pPr>
      <w:r>
        <w:rPr/>
        <w:t>1.17. Статью 31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 w:ascii="Times New Roman CYR" w:hAnsi="Times New Roman CYR"/>
          <w:sz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атья 31. Муниципальный финансовый контроль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соблюдения условий муниципальных контрактов, договоров (соглашений) о предоставлении средств из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  <w:tab w:val="left" w:pos="15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Внешний муниципальный финансовый </w:t>
      </w:r>
      <w:r>
        <w:rPr>
          <w:rFonts w:cs="Times New Roman CYR" w:ascii="Times New Roman CYR" w:hAnsi="Times New Roman CYR"/>
          <w:sz w:val="28"/>
          <w:szCs w:val="28"/>
          <w:highlight w:val="green"/>
        </w:rPr>
        <w:t>контроль</w:t>
      </w:r>
      <w:r>
        <w:rPr>
          <w:rFonts w:cs="Times New Roman CYR" w:ascii="Times New Roman CYR" w:hAnsi="Times New Roman CYR"/>
          <w:sz w:val="28"/>
          <w:szCs w:val="28"/>
        </w:rPr>
        <w:t xml:space="preserve"> является контрольной деятельностью контрольно-счетного органа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рядок осуществления контрольно-счетным органом Абанского района полномочий по внешнему муниципальному финансовому контролю определяется решением Абанского районного Совета депутатов.</w:t>
      </w:r>
    </w:p>
    <w:p>
      <w:pPr>
        <w:pStyle w:val="Normal"/>
        <w:spacing w:lineRule="atLeast" w:line="280" w:before="0" w:after="1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 Внутренний муниципальный финансовый контроль является контрольной деятельностью Федерального казначейства, органов муниципального финансового контроля, являющихся органами администрации Абанского района.</w:t>
      </w:r>
    </w:p>
    <w:p>
      <w:pPr>
        <w:pStyle w:val="Normal"/>
        <w:spacing w:lineRule="atLeast" w:line="280"/>
        <w:ind w:firstLine="709"/>
        <w:jc w:val="both"/>
        <w:rPr/>
      </w:pPr>
      <w:hyperlink r:id="rId6">
        <w:r>
          <w:rPr>
            <w:rStyle w:val="InternetLink"/>
            <w:rFonts w:cs="Times New Roman CYR" w:ascii="Times New Roman CYR" w:hAnsi="Times New Roman CYR"/>
            <w:sz w:val="28"/>
          </w:rPr>
          <w:t>Порядок</w:t>
        </w:r>
      </w:hyperlink>
      <w:r>
        <w:rPr>
          <w:rFonts w:cs="Times New Roman CYR" w:ascii="Times New Roman CYR" w:hAnsi="Times New Roman CYR"/>
          <w:sz w:val="28"/>
        </w:rPr>
        <w:t xml:space="preserve">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федеральными законами, нормативными правовыми актами администрации Абанского района, а также стандартами осуществления внутреннего муниципального финансового контроля.</w:t>
      </w:r>
    </w:p>
    <w:p>
      <w:pPr>
        <w:pStyle w:val="Normal"/>
        <w:spacing w:lineRule="atLeast" w:line="2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, определенным муниципальными правовыми актами местных администраций.»;</w:t>
      </w:r>
    </w:p>
    <w:p>
      <w:pPr>
        <w:pStyle w:val="Normal"/>
        <w:spacing w:lineRule="atLeast" w:line="28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18. Главу 8 дополнить статьей 31.1 следующего содержания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«Статья 31.1 Внутренний финансовый аудит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  <w:t>1. Внутренний финансовый аудит является деятельностью по формированию и предоставлению руководителю главного администратора бюджетных средств, руководителю распорядителя бюджетных средств, руководителю получателя бюджетных средств, руководителю администратора доходов бюджета, руководителю администратора источников финансирования дефицита бюджета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а) информации о результатах оценки исполнения бюджетных полномочий распорядителя бюджетных средств, получателя бюджетных средств, администратора доходов бюджета, администратора источников финансирования дефицита бюджета (далее – администратор бюджетных средств), главного администратора бюджетных средств, в том числе заключения о достоверности бюджетной отчетности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б) предложений о повышении качества финансового менеджмента, в том числе о повышении результативности и экономности использования бюджетных средств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в) заключения о результатах исполнения решений, направленных на повышение качества финансового менеджмент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2. Внутренний финансовый аудит осуществляется в целях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а) 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–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б) 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 </w:t>
      </w:r>
      <w:hyperlink r:id="rId7">
        <w:r>
          <w:rPr>
            <w:rStyle w:val="InternetLink"/>
          </w:rPr>
          <w:t>пунктом 5 статьи 264.1</w:t>
        </w:r>
      </w:hyperlink>
      <w:r>
        <w:rPr/>
        <w:t xml:space="preserve"> Бюджетного кодекса Российской Федерации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в) повышения качества финансового менеджмент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3. Внутренний финансовый аудит осуществляется в соответствии с федеральными стандартами внутреннего финансового аудита, установленными Министерством финансов Российской Федерации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Главные администраторы бюджетных средств, администраторы бюджетных средств, осуществляющие внутренний финансовый аудит, издают ведомственные (внутренние) акты, обеспечивающие осуществление внутреннего финансового аудита с соблюдением федеральных стандартов внутреннего финансового аудит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4. Мониторинг качества финансового менеджмента, включающий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государственных нужд, проводится: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а) финансовым органом района в установленном им порядке в отношении главных администраторов средств соответствующего бюджета поселения;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>б) главным администратором бюджетных средств в установленном им порядке в отношении подведомственных ему администраторов бюджетных средств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Опубликовать решение в газете «Красное знамя».</w:t>
      </w:r>
    </w:p>
    <w:p>
      <w:pPr>
        <w:pStyle w:val="1"/>
        <w:tabs>
          <w:tab w:val="clear" w:pos="720"/>
          <w:tab w:val="left" w:pos="1400" w:leader="none"/>
        </w:tabs>
        <w:ind w:left="0" w:firstLine="709"/>
        <w:rPr/>
      </w:pPr>
      <w:r>
        <w:rPr>
          <w:rFonts w:cs="Times New Roman CYR" w:ascii="Times New Roman CYR" w:hAnsi="Times New Roman CYR"/>
          <w:szCs w:val="28"/>
        </w:rPr>
        <w:t>3. Решение вступает в силу в день, следующий за днем официального опубликования</w:t>
      </w:r>
      <w:r>
        <w:rPr>
          <w:szCs w:val="28"/>
          <w:lang w:eastAsia="en-US"/>
        </w:rPr>
        <w:t>, за исключением положений настоящего решения, для которых установлены иные сроки вступления в силу.</w:t>
      </w:r>
    </w:p>
    <w:p>
      <w:pPr>
        <w:pStyle w:val="1"/>
        <w:tabs>
          <w:tab w:val="clear" w:pos="720"/>
          <w:tab w:val="left" w:pos="1400" w:leader="none"/>
        </w:tabs>
        <w:ind w:left="0" w:firstLine="709"/>
        <w:rPr/>
      </w:pPr>
      <w:r>
        <w:rPr>
          <w:szCs w:val="28"/>
          <w:lang w:eastAsia="en-US"/>
        </w:rPr>
        <w:t>3.1. Абзац шестой пункта 1.6, абзацы одиннадцатый, двенадцатый пункта 1.18 настоящего решения вступают в силу с 1 января 2020 года.</w:t>
      </w:r>
    </w:p>
    <w:p>
      <w:pPr>
        <w:pStyle w:val="1"/>
        <w:tabs>
          <w:tab w:val="clear" w:pos="720"/>
          <w:tab w:val="left" w:pos="1400" w:leader="none"/>
        </w:tabs>
        <w:ind w:left="0" w:firstLine="709"/>
        <w:rPr/>
      </w:pPr>
      <w:r>
        <w:rPr>
          <w:szCs w:val="28"/>
          <w:lang w:eastAsia="en-US"/>
        </w:rPr>
        <w:t>3.2. Абзац тринадцатый пункта 1.4, пункты 1.11, 1.12, 1.15, 1.16 настоящего решения применяются к правоотношениям, возникающим при составлении и исполнении районного бюджета, начиная с районного бюджета на 2020 год и плановый период 2021–2022годов</w:t>
      </w:r>
      <w:r>
        <w:rPr>
          <w:rFonts w:cs="Times New Roman CYR" w:ascii="Times New Roman CYR" w:hAnsi="Times New Roman CYR"/>
          <w:szCs w:val="28"/>
        </w:rPr>
        <w:t>.</w:t>
      </w:r>
    </w:p>
    <w:p>
      <w:pPr>
        <w:pStyle w:val="Normal"/>
        <w:spacing w:lineRule="atLeast" w:line="280" w:before="0" w:after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Абанского района –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 Абан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ого Совета депутатов                                                             А.А. Анпилог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03C6D4258C40311D0E54008A3B7504972B1D93BFCF5AE19E29E4F6oDL" TargetMode="External"/><Relationship Id="rId4" Type="http://schemas.openxmlformats.org/officeDocument/2006/relationships/hyperlink" Target="consultantplus://offline/ref=7E03C6D4258C40311D0E54008A3B75049427129FBD910DE3CF7CEA6806FBo6L" TargetMode="External"/><Relationship Id="rId5" Type="http://schemas.openxmlformats.org/officeDocument/2006/relationships/hyperlink" Target="consultantplus://offline/ref=CF2075795604EAE03CAD8E3452D3E27B955357DA549AA133B4F61EAF06pDF3H" TargetMode="External"/><Relationship Id="rId6" Type="http://schemas.openxmlformats.org/officeDocument/2006/relationships/hyperlink" Target="consultantplus://offline/ref=F54129A75063FA487CAF7E02EE484900F5DECE6E150ACAA46DBA1F80FACDB937811469DD5F95EA3B1C2FF7528E7330CE69F1E2E2FB300648J90BH" TargetMode="External"/><Relationship Id="rId7" Type="http://schemas.openxmlformats.org/officeDocument/2006/relationships/hyperlink" Target="consultantplus://offline/ref=0275AB0F543D170910B67CB5D9C2E4D50CBB42012F34138793749CB9CDB6BA3E32F49F53EBBAA21D113F376AA3C89B5737FF7FCFB157v1x8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3:16:00Z</dcterms:created>
  <dc:creator>фу</dc:creator>
  <dc:description/>
  <cp:keywords/>
  <dc:language>en-US</dc:language>
  <cp:lastModifiedBy>Admin</cp:lastModifiedBy>
  <cp:lastPrinted>2019-10-23T10:09:00Z</cp:lastPrinted>
  <dcterms:modified xsi:type="dcterms:W3CDTF">2019-10-23T03:41:00Z</dcterms:modified>
  <cp:revision>57</cp:revision>
  <dc:subject/>
  <dc:title>АБАНСКИЙ РАЙОННЫЙ СОВЕТ ДЕПУТАТОВ</dc:title>
</cp:coreProperties>
</file>