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 Берез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Березовский сельсовет Абанского района Красноярского края, утвержденные Решением Березовского сельского Совета депутатов Абанского района Красноярского края от 27.03.2013 № 42-98Р следующие изменения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 статью 49 Охранные зоны объектов культурного наследия изложить в следующей редакции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Статья 49  Охранные зоны объектов культурного наследия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Могила Смирнова Андрея Семёновича, партизанского разведчика, расстрелянного колчаковцами в декабре 1919 г.»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Красноярский край, Абанский район, д. Ношино, ул. Советская, 38А)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верная граница от поворотной точки 1 до поворотной точки 2 идет в северо-восточном направлении, протяженность границы – 4,38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точная граница от поворотной точки 2 до поворотной точки 3 идет в юго-восточном направлении, протяженность границы – 2,9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жная граница от поворотной точки 3 до поворотной точки 4 идет в юго-западном направлении, протяженность границы – 4,34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адная граница от поворотной точки 4 до поворотной точки 1 идет в северо-западном направлении, замыкая контур, протяженность                        границы – 2,95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42.6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47.65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43.2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51.99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40.3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52.45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39.6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48.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: 13,0 кв. 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6767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асштаб 1:200</w:t>
            </w:r>
          </w:p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ind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dst856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 Территория объекта культурного наследия относится к землям историко-культур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 на территории объекта культурного наследия устанавливаются следующие требова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7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abanne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19-07-01T14:21:00Z</cp:lastPrinted>
  <dcterms:modified xsi:type="dcterms:W3CDTF">2019-08-13T06:47:00Z</dcterms:modified>
  <cp:revision>113</cp:revision>
  <dc:subject/>
  <dc:title/>
</cp:coreProperties>
</file>