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0.00 .0000                             </w:t>
        <w:tab/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ПРОЕКТ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территории Самойловского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территории Самойловского сельсовет Абанского района Красноярского края, утвержденные Решением Самойловского сельского Совета депутатов Абанского района Красноярского края от 19.04.2013 № 32-54Р следующие изменения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 статью 44 Охранные зоны объектов культурного наследия изложить в следующей редакции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Статья 44 Охранные зоны объектов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и объекта культурного наслед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огила Огнева Андрея, юного партизана, связного, расстрелянного колчаковцами (1905–1919 гг.)»</w:t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Красноярский край, Абанский район, с. Самойловка от ворот кладбища к юго-востоку)</w:t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ая граница от поворотной точки 1 до поворотной точки 2 идет в северо-восточном направлении, протяженность границы – 3,5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веро-восточная граница от поворотной точки 2 до поворотной                  точки 3 идет в юго-восточном направлении, протяженность                                    границы – 2,5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го-восточная граница от поворотной точки 3 до поворотной точки 4 идет в юго-западном направлении, протяженность границы – 3,5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го-западная граница от поворотной точки 4 до поворотной точки 1 идет в северо-западном направлении, замыкая контур, протяженность границы – 2,50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СК кадастрового округа, зона 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оче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37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747.9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05.89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750.1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08.62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748.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10.18</w:t>
            </w:r>
          </w:p>
        </w:tc>
      </w:tr>
      <w:tr>
        <w:trPr>
          <w:trHeight w:val="1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746.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07.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 объекта культурного наслед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: 9,0 кв. м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2362835"/>
            <wp:effectExtent l="0" t="0" r="0" b="0"/>
            <wp:docPr id="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09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994"/>
        <w:gridCol w:w="8315"/>
      </w:tblGrid>
      <w:tr>
        <w:trPr>
          <w:trHeight w:val="255" w:hRule="atLeast"/>
        </w:trPr>
        <w:tc>
          <w:tcPr>
            <w:tcW w:w="9309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Масштаб 1:200</w:t>
            </w:r>
          </w:p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Условные обозначения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оворотная точка границ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Граница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бъект культурного наследия</w:t>
            </w:r>
          </w:p>
        </w:tc>
      </w:tr>
    </w:tbl>
    <w:p>
      <w:pPr>
        <w:pStyle w:val="Normal"/>
        <w:ind w:hanging="284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ки земли, занимаемые объектами культурного наследия, должны использоваться строго в соответствии с их целевым назначением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ицы защитной зоны объекта культурного наследия устанавливаются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dst856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амятника, расположенного в границах населенного пункта, на расстоянии 100 метров от внешних границ территории памятника, для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амятника, расположенного вне границ населенного пункта, на расстоянии 200 метров от внешних границ территории памя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 объекта культурного наследия действуют ограничивающие мероприятия, связанные с особенностями проектирования и проведения землеустроительных, земляных, строительных, мелиоративных, хозяйственных и иных работ. Территория объекта культурного наследия относится к землям историко-культурн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5.1 Федерального закона от 25.06.2002 № 73-ФЗ «Об объектах культурного наследия (памятниках истории и культуры) народов Российской Федерации» на территории объекта культурного наследия устанавливаются следующие требовани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В границах территории объекта культурного наследия запрещается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хозяйственная деятельность, ведущая к разрушению объекта культурного наследия, искажению объемно-пространственной композиции надмогильного сооружения, нарушающая целостность объекта культурного наследия и создающая угрозу его повреждения, разрушения или уничтож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кладка наземных и воздушных инженерных коммуникаций, кроме временных, необходимых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ведение глухих ограждений (железобетонных, деревянных и др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ка крупногабаритных антенн и иных элементов инженерного оборудования, в том числе на объекте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щение любых рекламных конструкций, в том числе на объекте культурного наследия, за исключением случаев, указанных в пункте 3                статьи 35.1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алка мусора, бытовых отход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разрушающих вибрационных нагрузок динамическим воздействием на грунты в зоне их взаимодействия с объектом культурного наслед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В границах территории объекта культурного наследия разреш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, направленных на сохранение объекта культурного наследия (ремонт, реставрация, консервация)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 по благоустройству и озеленению территории, не нарушающих визуальное восприятие надмогильного сооружения объекта культурного наследия, восстановление утраченных элементов благоустрой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ение отдельно стоящего оборудования освещ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ведение работ в границах территории объекта культурного наследия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7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,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А.А. Анпилогов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abannet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user</cp:lastModifiedBy>
  <cp:lastPrinted>2019-07-01T14:18:00Z</cp:lastPrinted>
  <dcterms:modified xsi:type="dcterms:W3CDTF">2019-08-13T06:45:00Z</dcterms:modified>
  <cp:revision>111</cp:revision>
  <dc:subject/>
  <dc:title/>
</cp:coreProperties>
</file>