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548005" cy="697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6" w:hanging="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00.00 .0000                             </w:t>
        <w:tab/>
        <w:t xml:space="preserve">                  </w:t>
      </w:r>
      <w:r>
        <w:rPr>
          <w:rFonts w:cs="Times New Roman CYR" w:ascii="Times New Roman CYR" w:hAnsi="Times New Roman CYR"/>
          <w:sz w:val="28"/>
          <w:szCs w:val="28"/>
        </w:rPr>
        <w:t>п. Абан</w:t>
        <w:tab/>
        <w:t xml:space="preserve">                               ПРОЕКТ</w:t>
      </w:r>
    </w:p>
    <w:p>
      <w:pPr>
        <w:pStyle w:val="Normal"/>
        <w:autoSpaceDE w:val="false"/>
        <w:ind w:right="-6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 внесении изменений в Правила землепользования и застройки муниципального образования Новоуспенский сельсовет Абанского района Красноярского края</w:t>
      </w:r>
    </w:p>
    <w:p>
      <w:pPr>
        <w:pStyle w:val="Normal"/>
        <w:autoSpaceDE w:val="false"/>
        <w:ind w:right="-6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соответствии со ст. 33 Градостроительного кодекса Российской Федерации,</w:t>
      </w:r>
      <w:r>
        <w:rPr>
          <w:b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, Законом Красноярского края от 15.10.2015 № 9-3724 «О закреплении вопросов местного значения за сельскими поселениями Красноярского края», руководствуясь статьями 24, 33 Устава Абанского района Красноярского края, Абанский районный Совет депутатов РЕШИЛ:</w:t>
      </w:r>
    </w:p>
    <w:p>
      <w:pPr>
        <w:pStyle w:val="Normal"/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 Внести в Правила землепользования и застройки муниципального образования Новоуспенский сельсовет Абанского района Красноярского края, утвержденные Решением Новоуспенского сельского Совета депутатов Абанского района Красноярского края от 18.03.2013 № 34-85Р следующие изменения:</w:t>
      </w:r>
    </w:p>
    <w:p>
      <w:pPr>
        <w:pStyle w:val="Normal"/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.  статью 44 Зоны охраны объектов культурного наследия изложить в следующей редакции:</w:t>
      </w:r>
    </w:p>
    <w:p>
      <w:pPr>
        <w:pStyle w:val="Normal"/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sz w:val="28"/>
          <w:szCs w:val="28"/>
        </w:rPr>
        <w:t>Статья 44. Зоны охраны объектов культурного наслед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ницы территории объекта культурного наслед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гионального значения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Могила партизан и жителей села, погибших от рук колчаковцев в 1919 г.»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Красноярский край, Абанский район, д. Зимник, 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60 м к северо-востоку от центральных ворот кладбища)</w:t>
      </w:r>
    </w:p>
    <w:p>
      <w:pPr>
        <w:pStyle w:val="Normal"/>
        <w:tabs>
          <w:tab w:val="clear" w:pos="708"/>
          <w:tab w:val="left" w:pos="907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веро-западая граница от поворотной точки 1 до поворотной точки 2 идет в северо-восточном направлении, протяженность границы – 4,11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веро-восточная граница от поворотной точки 2 до поворотной                  точки 3 идет в юго-восточном направлении, протяженность                                    границы – 2,93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го-восточная граница от поворотной точки 3 до поворотной точки 4 идет в юго-западном направлении, протяженность границы – 4,12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го-западная граница от поворотной точки 4 до поворотной точки 1 идет в северо-западном направлении, замыкая контур, протяженность границы – 2,97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ординаты поворотных точек границ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истема координат – СК кадастрового округа, зона 5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>
          <w:trHeight w:val="322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а точек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ординаты </w:t>
            </w: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ы </w:t>
            </w:r>
            <w:r>
              <w:rPr>
                <w:sz w:val="28"/>
                <w:szCs w:val="28"/>
                <w:lang w:val="en-US"/>
              </w:rPr>
              <w:t>Y</w:t>
            </w:r>
          </w:p>
        </w:tc>
      </w:tr>
      <w:tr>
        <w:trPr>
          <w:trHeight w:val="372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772.1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58.53</w:t>
            </w:r>
          </w:p>
        </w:tc>
      </w:tr>
      <w:tr>
        <w:trPr>
          <w:trHeight w:val="322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774.3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62.04</w:t>
            </w:r>
          </w:p>
        </w:tc>
      </w:tr>
      <w:tr>
        <w:trPr>
          <w:trHeight w:val="322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771.8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63.51</w:t>
            </w:r>
          </w:p>
        </w:tc>
      </w:tr>
      <w:tr>
        <w:trPr>
          <w:trHeight w:val="198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769.6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60.0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границ территории объекта культурного наслед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ощадь территории: 12,0 кв. м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454215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54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09" w:type="dxa"/>
        <w:jc w:val="left"/>
        <w:tblInd w:w="-54" w:type="dxa"/>
        <w:tblLayout w:type="fixed"/>
        <w:tblCellMar>
          <w:top w:w="8" w:type="dxa"/>
          <w:left w:w="54" w:type="dxa"/>
          <w:bottom w:w="8" w:type="dxa"/>
          <w:right w:w="54" w:type="dxa"/>
        </w:tblCellMar>
      </w:tblPr>
      <w:tblGrid>
        <w:gridCol w:w="994"/>
        <w:gridCol w:w="8315"/>
      </w:tblGrid>
      <w:tr>
        <w:trPr>
          <w:trHeight w:val="255" w:hRule="atLeast"/>
        </w:trPr>
        <w:tc>
          <w:tcPr>
            <w:tcW w:w="9309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Масштаб 1:200</w:t>
            </w:r>
          </w:p>
          <w:p>
            <w:pPr>
              <w:pStyle w:val="Normal"/>
              <w:keepNext w:val="true"/>
              <w:keepLines/>
              <w:spacing w:before="20" w:after="20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309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Условные обозначения: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spacing w:before="2" w:after="2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42290" cy="287020"/>
                  <wp:effectExtent l="0" t="0" r="0" b="0"/>
                  <wp:docPr id="3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28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15" w:type="dxa"/>
            <w:tcBorders/>
          </w:tcPr>
          <w:p>
            <w:pPr>
              <w:pStyle w:val="Normal"/>
              <w:keepLines/>
              <w:spacing w:before="20" w:after="20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Поворотная точка границ территории объект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spacing w:before="2" w:after="2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42290" cy="28702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28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15" w:type="dxa"/>
            <w:tcBorders/>
          </w:tcPr>
          <w:p>
            <w:pPr>
              <w:pStyle w:val="Normal"/>
              <w:keepLines/>
              <w:spacing w:before="20" w:after="20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Граница территории объект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spacing w:before="2" w:after="2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42290" cy="287020"/>
                  <wp:effectExtent l="0" t="0" r="0" b="0"/>
                  <wp:docPr id="5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28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15" w:type="dxa"/>
            <w:tcBorders/>
          </w:tcPr>
          <w:p>
            <w:pPr>
              <w:pStyle w:val="Normal"/>
              <w:keepLines/>
              <w:spacing w:before="20" w:after="20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Объект культурного наследия</w:t>
            </w:r>
          </w:p>
        </w:tc>
      </w:tr>
    </w:tbl>
    <w:p>
      <w:pPr>
        <w:pStyle w:val="Normal"/>
        <w:ind w:hanging="284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стки земли, занимаемые объектами культурного наследия, должны использоваться строго в соответствии с их целевым назначением.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ницы защитной зоны объекта культурного наследия устанавливаются: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bookmarkStart w:id="0" w:name="dst856"/>
      <w:bookmarkEnd w:id="0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памятника, расположенного в границах населенного пункта, на расстоянии 100 метров от внешних границ территории памятника, для</w:t>
      </w:r>
      <w:r>
        <w:rPr>
          <w:color w:val="33333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амятника, расположенного вне границ населенного пункта, на расстоянии 200 метров от внешних границ территории памятн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ницах территории объекта культурного наследия действуют ограничивающие мероприятия, связанные с особенностями проектирования и проведения землеустроительных, земляных, строительных, мелиоративных, хозяйственных и иных работ. Территория объекта культурного наследия относится к землям историко-культурного назна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статьи 5.1 Федерального закона от 25.06.2002 № 73-ФЗ «Об объектах культурного наследия (памятниках истории и культуры) народов Российской Федерации» на территории объекта культурного наследия устанавливаются следующие требо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 границах территории объекта культурного наследия запрещается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хозяйственная деятельность, ведущая к разрушению объекта культурного наследия, искажению объемно-пространственной композиции надмогильного сооружения, нарушающая целостность объекта культурного наследия и создающая угрозу его повреждения, разрушения или уничтожения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троительство объектов капитального строительства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окладка наземных и воздушных инженерных коммуникаций, кроме временных, необходимых для проведения работ по сохранению объекта культурного наследия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озведение глухих ограждений (железобетонных, деревянных и др.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установка крупногабаритных антенн и иных элементов инженерного оборудования, в том числе на объекте культурного наследия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азмещение любых рекламных конструкций, в том числе на объекте культурного наследия, за исключением случаев, указанных в пункте 3               статьи 35.1 Федерального закона от 25.06.2002 № 73-ФЗ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валка мусора, бытовых отходов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оздание разрушающих вибрационных нагрузок динамическим воздействием на грунты в зоне их взаимодействия с объектом культурного наслед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 границах территории объекта культурного наследия разрешается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оведение работ, направленных на сохранение объекта культурного наследия (ремонт, реставрация, консервация), без изменений его особенностей, составляющих предмет охраны, на основании проектов, выполненных, согласованных и утвержденных в установленном порядке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оведение работ по благоустройству и озеленению территории, не нарушающих визуальное восприятие надмогильного сооружения объекта культурного наследия, восстановление утраченных элементов благоустройств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менение отдельно стоящего оборудования освещения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>Проведение работ в границах территории объекта культурного наследия осуществляется на основании разрешения государственного органа охраны объектов культурного наследия при условии обеспечения сохранности объекта культурного наследия при проведении указанных работ.»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Контроль за исполнением настоящего Решения возложить на постоянную комиссию Абанского районного Совета депутатов по законности и право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Опубликовать настоящее Решение</w:t>
      </w:r>
      <w:r>
        <w:rPr>
          <w:sz w:val="28"/>
          <w:szCs w:val="28"/>
        </w:rPr>
        <w:t xml:space="preserve"> в районной газете «Красное Знамя» и разместить на официальном сайте муниципального образования Абанский район </w:t>
      </w:r>
      <w:hyperlink r:id="rId7">
        <w:r>
          <w:rPr>
            <w:rStyle w:val="InternetLink"/>
            <w:sz w:val="28"/>
            <w:szCs w:val="28"/>
          </w:rPr>
          <w:t>http://abannet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 Настоящее Решение вступает в день, следующий за днем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банского района,</w:t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Абанского районного </w:t>
      </w:r>
    </w:p>
    <w:p>
      <w:pPr>
        <w:pStyle w:val="Normal"/>
        <w:autoSpaceDE w:val="false"/>
        <w:ind w:right="-6" w:hanging="0"/>
        <w:jc w:val="both"/>
        <w:rPr/>
      </w:pPr>
      <w:r>
        <w:rPr>
          <w:sz w:val="28"/>
          <w:szCs w:val="28"/>
        </w:rPr>
        <w:t>Совета депутатов                                                                         А.А. Анпилогов</w:t>
      </w:r>
    </w:p>
    <w:sectPr>
      <w:type w:val="nextPage"/>
      <w:pgSz w:w="12240" w:h="15840"/>
      <w:pgMar w:left="1985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basedOn w:val="Style14"/>
    <w:qFormat/>
    <w:rPr>
      <w:b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abannet.ru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4:37:00Z</dcterms:created>
  <dc:creator>User</dc:creator>
  <dc:description/>
  <cp:keywords/>
  <dc:language>en-US</dc:language>
  <cp:lastModifiedBy>user</cp:lastModifiedBy>
  <cp:lastPrinted>2019-07-01T14:19:00Z</cp:lastPrinted>
  <dcterms:modified xsi:type="dcterms:W3CDTF">2019-08-13T06:46:00Z</dcterms:modified>
  <cp:revision>112</cp:revision>
  <dc:subject/>
  <dc:title/>
</cp:coreProperties>
</file>