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548005" cy="697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00.00 .0000                             </w:t>
        <w:tab/>
        <w:t xml:space="preserve">                  </w:t>
      </w:r>
      <w:r>
        <w:rPr>
          <w:rFonts w:cs="Times New Roman CYR" w:ascii="Times New Roman CYR" w:hAnsi="Times New Roman CYR"/>
          <w:sz w:val="28"/>
          <w:szCs w:val="28"/>
        </w:rPr>
        <w:t>п. Абан</w:t>
        <w:tab/>
        <w:t xml:space="preserve">                               ПРОЕКТ</w:t>
      </w:r>
    </w:p>
    <w:p>
      <w:pPr>
        <w:pStyle w:val="Normal"/>
        <w:autoSpaceDE w:val="false"/>
        <w:ind w:right="-6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Внести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Абанского района Красноярского края от 22.11.2012 № 40-93Р следующие изменения:</w:t>
      </w:r>
    </w:p>
    <w:p>
      <w:pPr>
        <w:pStyle w:val="Normal"/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 Раздел III Территориальные зоны. Зоны с особыми условиями использования территорий. Градостроительный регламенты. Дополнить статьей 43 Охранные зоны объектов культурного наследия следующего содержания:</w:t>
      </w:r>
    </w:p>
    <w:p>
      <w:pPr>
        <w:pStyle w:val="Normal"/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Статья 43 Охранные зоны объектов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лазарете в 1919 г. находились на излечении партизаны                        в период колчаковщ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ая граница от поворотной точки 1 до поворотной точки 2 идет в северо-восточном направлении, протяженность границы – 35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                 точки 3 идет в юго-восточном направлении, протяженность                                    границы – 40,8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4,72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39,48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67.76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51.5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90.61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524.4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21.2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498.7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97.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1415,0 кв. м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375221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ая граница от поворотной точки 1 до поворотной точки 2 идет в восточном направлении, протяженность границы – 15,9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ая граница от поворотной точки 2 до поворотной точки 3 идет в южном направлении, протяженность границы – 29,31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жная граница от поворотной точки 3 до поворотной точки 4 идет в западном направлении, протяженность границы – 18,67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граница от поворотной точки 4 до поворотной точки 1 идет в северо-восточном направлении, замыкая контур, протяженность                          границы – 29,31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2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00.52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61.7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2.4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16.44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33.1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97.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505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0425" cy="5619750"/>
            <wp:effectExtent l="0" t="0" r="0" b="0"/>
            <wp:docPr id="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е обозначения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290" cy="28702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объекта культурного наслед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западная граница от поворотной точки 1 до поворотной точки 2 идет в северо-восточном направлении, протяженность границы – 3,5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о-восточная граница от поворотной точки 2 до поворотной точки 3 идет в юго-восточном направлении, протяженность границы – 2,00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граница от поворотной точки 3 до поворотной точки 4 идет в юго-западном направлении, протяженность границы – 3,49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западная граница от поворотной точки 4 до поворотной точки 1 идет в северо-западном направлении, замыкая контур, протяженность границы – 2,0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поворотных точек границ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истема координат – СК кадастрового округа, зона 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очек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ы 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37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4.2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0.68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6.7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3.07</w:t>
            </w:r>
          </w:p>
        </w:tc>
      </w:tr>
      <w:tr>
        <w:trPr>
          <w:trHeight w:val="322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5.4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4.53</w:t>
            </w:r>
          </w:p>
        </w:tc>
      </w:tr>
      <w:tr>
        <w:trPr>
          <w:trHeight w:val="198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422.8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92.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границ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территории: 7,0 кв.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235" cy="5474335"/>
            <wp:effectExtent l="0" t="0" r="0" b="0"/>
            <wp:docPr id="1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47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9" w:type="dxa"/>
        <w:jc w:val="left"/>
        <w:tblInd w:w="-54" w:type="dxa"/>
        <w:tblLayout w:type="fixed"/>
        <w:tblCellMar>
          <w:top w:w="8" w:type="dxa"/>
          <w:left w:w="54" w:type="dxa"/>
          <w:bottom w:w="8" w:type="dxa"/>
          <w:right w:w="54" w:type="dxa"/>
        </w:tblCellMar>
      </w:tblPr>
      <w:tblGrid>
        <w:gridCol w:w="994"/>
        <w:gridCol w:w="8315"/>
      </w:tblGrid>
      <w:tr>
        <w:trPr>
          <w:trHeight w:val="255" w:hRule="atLeast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 1: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MP_PLAN_USL_PAGE"/>
            <w:r>
              <w:rPr>
                <w:sz w:val="28"/>
                <w:szCs w:val="28"/>
              </w:rPr>
              <w:t>Условные обозначения</w:t>
            </w:r>
            <w:bookmarkEnd w:id="0"/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1" name="Рисунок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ная точка границ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2" name="Рисунок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а территории объекта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2925" cy="285115"/>
                  <wp:effectExtent l="0" t="0" r="0" b="0"/>
                  <wp:docPr id="13" name="Рисунок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ультурного наследия</w:t>
            </w:r>
          </w:p>
        </w:tc>
      </w:tr>
    </w:tbl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ки земли, занимаемые объектами культурного наследия, должны использоваться строго в соответствии с их целевым назначением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ицы защитной зоны объекта культурного наследия устанавливаютс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амятника, расположенного в границах населенного пункта, на расстоянии 100 метров от внешних границ территории памятника, для памятника, расположенного вне границ населенного пункта, на расстоянии 200 метров от внешних границ территории памят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лазарете в 1919 г. находились на излечении партизаны                        в период колчаковщин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Заречная, 28, стр.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Здание, где в феврале-июне 1919 года находился полевой штаб Долгомостовского партизанского отря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расноярский край, Абанский район, с. Долгий Мост, ул. А. Помозова, 11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</w:t>
      </w:r>
      <w:r>
        <w:rPr>
          <w:rFonts w:eastAsia="Calibri"/>
          <w:sz w:val="28"/>
          <w:szCs w:val="28"/>
          <w:lang w:eastAsia="ar-SA"/>
        </w:rPr>
        <w:t xml:space="preserve"> Территория объекта культурного наследия относится к землям историко-культурного назнач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, искажению внешнего облика объекта культурного наследия, нарушающая его целостность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железобетонных и металлических огражде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жим использования территории объекта культурного наслед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гила Капустина Михаила Денисовича, Героя Советского Союза                (1907–1968 гг.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расноярский край, Абанский район, с. Долгий Мост, сельское кладбищ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объекта культурного наследия действуют ограничивающие мероприятия, связанные с особенностями проектирования и проведения землеустроительных, земляных, строительных, мелиоративных, хозяйственных и иных работ. Территория объекта культурного наследия относится к землям историко-культур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.1 Федерального закона от 25.06.2002 № 73-ФЗ «Об объектах культурного наследия (памятниках истории и культуры) народов Российской Федерации» на территории объекта культурного наследия устанавливаются следующие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запрещае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зяйственная деятельность, ведущая к разрушению объекта культурного наследия, искажению объемно-пространственной композиции надмогильного сооружения, нарушающая целостность объекта культурного наследия и создающая угрозу его повреждения, разрушения или уничтож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объектов капитального строитель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кладка наземных и воздушных инженерных коммуникаций, кроме временных, необходимых для проведения работ по сохранению объекта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ведение глухих ограждений (железобетонных, деревянных и др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ка крупногабаритных антенн и иных элементов инженерного оборудования, в том числе на объекте культурного наслед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любых рекламных конструкций, в том числе на объекте культурного наследия, за исключением случаев, указанных в пункте 3              статьи 35.1 Федерального закона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алка мусора, бытовых отход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разрушающих вибрационных нагрузок динамическим воздействием на грунты в зоне их взаимодействия с объектом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границах территории объекта культурного наследия разрешаетс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роведение работ, направленных на сохранение объекта культурного наследия (ремонт, реставрация, консервация), без изменений его особенностей, составляющих предмет охраны, на основании проектов, выполненных, согласованных и утвержденных в установленном порядк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работ по благоустройству и озеленению территории, не нарушающих визуальное восприятие надмогильного сооружения объекта культурного наследия, восстановление утраченных элементов благоустройств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менение отдельно стоящего оборудования освещ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работ в границах территории объекта культурного наследия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 В разделе IV. Переходные полож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Статью 43 считать Статьей 44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ешения возложить на постоянную комиссию Абанского районного Совета депутатов по законности и правопорядку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Опубликовать настоящее Решение</w:t>
      </w:r>
      <w:r>
        <w:rPr>
          <w:sz w:val="28"/>
          <w:szCs w:val="28"/>
        </w:rPr>
        <w:t xml:space="preserve"> в районной газете «Красное Знамя» и разместить на официальном сайте муниципального образования Абанский район </w:t>
      </w:r>
      <w:hyperlink r:id="rId15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Настоящее Решение вступает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,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банского районного </w:t>
      </w:r>
    </w:p>
    <w:p>
      <w:pPr>
        <w:pStyle w:val="Normal"/>
        <w:autoSpaceDE w:val="false"/>
        <w:ind w:right="-6" w:hanging="0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А.А. Анпилогов</w:t>
      </w:r>
    </w:p>
    <w:sectPr>
      <w:type w:val="nextPage"/>
      <w:pgSz w:w="12240" w:h="15840"/>
      <w:pgMar w:left="1985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abannet.ru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19-07-31T16:08:00Z</cp:lastPrinted>
  <dcterms:modified xsi:type="dcterms:W3CDTF">2019-07-31T09:09:00Z</dcterms:modified>
  <cp:revision>115</cp:revision>
  <dc:subject/>
  <dc:title/>
</cp:coreProperties>
</file>