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Cs/>
          <w:sz w:val="28"/>
          <w:szCs w:val="28"/>
        </w:rPr>
        <w:t>АБАНСКИЙ РАЙОННЫЙ 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,,.,,.2021                                        п Абан                                           № 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я в Решения об оплате труда лиц, замещающих муниципальные должности и муниципальных служащих Аба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удовым кодексом Российской Федерации, руководствуясь со статьей 33 Устава Абанского района, Абанский районный Совет депутатов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ложение</w:t>
      </w:r>
      <w:r>
        <w:fldChar w:fldCharType="begin"/>
      </w:r>
      <w:r>
        <w:rPr/>
        <w:instrText xml:space="preserve"> XE "По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«Об оплате труда лиц, замещающих муниципальные должности и муниципальных служащих Абанского района», утвержденного Решением Абанского районного Совета депутатов от 29.04.2014 № 3-12 Р  (далее Положение)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ункт 1 статьи 13 Положения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ы ежемесячного денежного вознаграждения лиц, замещающих муниципальные должности и разме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платы труда муниципальных служащих индексируются (увеличиваются) в размерах и в сроки, предусмотренные законом Красноярского края о краевом бюджете на очередной финансовый год и плановый период для индексации (увеличения) размеров денежного вознаграждения лиц, замещающих государственные должности Красноярского края, размеров должностных окладов по должностям государственной гражданской службы Красноярского края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 Статью 14 Положения дополнить пунктом 2.1.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2.1. Общее количество должностных окладов, учитываемое при  расчете </w:t>
      </w:r>
      <w:r>
        <w:rPr>
          <w:rFonts w:cs="Times New Roman" w:ascii="Times New Roman" w:hAnsi="Times New Roman"/>
          <w:sz w:val="28"/>
          <w:szCs w:val="28"/>
        </w:rPr>
        <w:t>годового фонда оплаты труда</w:t>
      </w:r>
      <w:r>
        <w:rPr>
          <w:rFonts w:cs="Times New Roman" w:ascii="Times New Roman" w:hAnsi="Times New Roman"/>
          <w:sz w:val="28"/>
          <w:szCs w:val="28"/>
          <w:lang w:eastAsia="ru-RU"/>
        </w:rPr>
        <w:t>, установленное пунктом 2 настоящей статьи, увеличивается на 10 процентов для выплаты прем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 средств, предусматриваемый в соответствии с абзацем первым настоящего пункта, не может быть использован на иные цели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Приложение №1, №2 и №3 к Положению изложить в новой редакции согласно Приложению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я Абанского районного Совета депутатов от 25.02.2011 № 11-91Р, от 25.05.2011 № 13-105Р, от 30.09.2011 № 15-125Р, 18.10.2011 № 16-140Р,19.12.2011 № 17-150Р, от 09.10.2012 № 24-201Р, от 21.02.2008 № 21-212Р, от 20.01.2009 № 30-273Р, от 07.05.2010 № 3-22Р, от 12.11.2010 № 7-61Р, от 17.12.2010 № 8-69Р, от 25.05.2011 № 13-104Р, от 30.09.2011 № 15-124Р, от 25.05.2012 № 21-176Р, от 09.10.2012 № 24-200Р, от 31.05.2013 № 27-222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убликовать в газете «Красное знам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, за исключением подпункта 1.2. пункта 1, вступает в силу со дня, следующего за днем его опубликования и применяется к правоотношениям, возникшим с 30 сентября 2021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1.2 пункта 1 вступает в силу с 01 января 2022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bookmarkStart w:id="1" w:name="Приложение"/>
      <w:bookmarkStart w:id="2" w:name="Приложение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Председатель Абанского                                                 Глава Абан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депутатов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.А. Попов                                                          Г.В. Иванченк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Абанского районного Совета депутатов от ….№Проект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выборных должностных лиц и лиц, замещающих иные муниципальные долж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ar157"/>
      <w:bookmarkStart w:id="4" w:name="Par157"/>
      <w:bookmarkEnd w:id="4"/>
    </w:p>
    <w:tbl>
      <w:tblPr>
        <w:tblW w:w="935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60"/>
        <w:gridCol w:w="2396"/>
      </w:tblGrid>
      <w:tr>
        <w:trPr>
          <w:trHeight w:val="400" w:hRule="atLeast"/>
        </w:trPr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енежного вознаграждения* (руб.)</w:t>
            </w:r>
          </w:p>
        </w:tc>
      </w:tr>
      <w:tr>
        <w:trPr>
          <w:trHeight w:val="400" w:hRule="atLeast"/>
        </w:trPr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банского района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625</w:t>
            </w:r>
          </w:p>
        </w:tc>
      </w:tr>
      <w:tr>
        <w:trPr>
          <w:trHeight w:val="400" w:hRule="atLeast"/>
        </w:trPr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Абанского районного Совета депутатов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625</w:t>
            </w:r>
          </w:p>
        </w:tc>
      </w:tr>
      <w:tr>
        <w:trPr>
          <w:trHeight w:val="400" w:hRule="atLeast"/>
        </w:trPr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-счетного органа Абанского района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321</w:t>
            </w:r>
          </w:p>
        </w:tc>
      </w:tr>
      <w:tr>
        <w:trPr>
          <w:trHeight w:val="400" w:hRule="atLeast"/>
        </w:trPr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нтрольно-счетного Абанского района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92</w:t>
            </w:r>
          </w:p>
        </w:tc>
      </w:tr>
      <w:tr>
        <w:trPr>
          <w:trHeight w:val="400" w:hRule="atLeast"/>
        </w:trPr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1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ы ежемесячного денежного вознаграждения главы Абанского района  установлены исходя из размеров оплаты труда главы Абанского района, установленных настоящим приложением, с учетом коэффициента 1,2.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bookmarkStart w:id="5" w:name="Приложение2"/>
      <w:bookmarkEnd w:id="5"/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bookmarkStart w:id="6" w:name="Приложение2"/>
      <w:bookmarkEnd w:id="6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должностных окладов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13"/>
        <w:gridCol w:w="1843"/>
      </w:tblGrid>
      <w:tr>
        <w:trPr>
          <w:trHeight w:val="79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 (руб.)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вый заместитель глав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61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вый заместитель главы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61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ститель глав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98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ститель главы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98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ководитель структурного подразделения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80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ководитель отраслевого (функционального) или территориального орг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80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чальник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4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2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нсультант-юри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2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нсультан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18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мощник руководителя представительного органа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6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ер-ревиз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6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ав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6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дущи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63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отдел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4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6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истемный администратор (администратор баз да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5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5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10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ист 1-й катег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75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ист 2-й катег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9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кретарь руково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9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bookmarkStart w:id="7" w:name="Приложение"/>
      <w:bookmarkStart w:id="8" w:name="Приложение1"/>
      <w:bookmarkStart w:id="9" w:name="Приложение3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Приложение № 3</w:t>
      </w:r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0" w:name="Par197"/>
      <w:bookmarkStart w:id="11" w:name="Par197"/>
      <w:bookmarkEnd w:id="1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 о премировании муниципальных служащих, замещающих должности муниципальной службы Аба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мирование муниципальных служащих, замещающих должности муниципальной службы производится в целях усиления их материальной заинтересованности в повышении качества выполнения задач, возложенных на органы местного самоуправления, своевременном и добросовестном исполнении своих должностных обязанностей, повышения ответственности за порученный участок работы, а также за выполнение заданий в особых условиях с учетом личного вклада каждого работни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кретные размеры премии муниципальным служащим определяются в пределах фонда оплаты труда и максимальными размерами не ограничиваютс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мирование муниципальных служащих устанавливаются распоряжением (приказом) </w:t>
      </w:r>
      <w:r>
        <w:rPr>
          <w:rFonts w:cs="Times New Roman" w:ascii="Times New Roman" w:hAnsi="Times New Roman"/>
          <w:sz w:val="28"/>
          <w:szCs w:val="28"/>
        </w:rPr>
        <w:t>представителя нанимателя с указанием конкретного размера этой выплаты каждому сотрудни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2" w:name="Par217"/>
      <w:bookmarkEnd w:id="12"/>
      <w:r>
        <w:rPr>
          <w:rFonts w:cs="Times New Roman" w:ascii="Times New Roman" w:hAnsi="Times New Roman"/>
          <w:sz w:val="28"/>
          <w:szCs w:val="28"/>
        </w:rPr>
        <w:t xml:space="preserve">3. Муниципальным служащим выплачиваются прем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за успешное и добросовестное исполнение своих должностных обязанностей, продолжительную и безупречную службу, выполнение заданий особой важности и сло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ры премий, предусмотренных пунктами 3 настоящего Положения, выплачиваемых конкретному сотруднику, определяются по результатам его деятель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мия выплачивается с учетом </w:t>
      </w:r>
      <w:r>
        <w:rPr>
          <w:rFonts w:cs="Times New Roman" w:ascii="Times New Roman" w:hAnsi="Times New Roman"/>
          <w:sz w:val="28"/>
          <w:szCs w:val="28"/>
        </w:rPr>
        <w:t xml:space="preserve">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определении размера премии работнику основанием для понижения ее размера (отказа в премировании)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блюдение установленных сроков для выполнения поручения руководителя или должностных обязанностей, некачественное их выполнение при отсутствии уважительных причи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ый уровень исполнительской дисципли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ая результативность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надлежащее качество работы с документами и выполнения поручений руковод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ов исполнения документов без уважительных причи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качественное исполнение документов, влекущее за собой перепоручение их выполнения другому работнику либо повлекшее за собой нанесение материального ущерба администрации района, ее орган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статочный уровень профессиональной ответственности за выполнение служебных обязанностей и поручений Главы района, руководителя структурного подразделения или органа администрации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блюдение требований Правил внутреннего трудового рас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е подлежат премированию работники, имеющие неснятое дисциплинарное взыск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мии выплачиваются муниципальным служащим, не расторгнувшим контракт о муниципальной службе на дату подписания распоряжения представителя нанимателя о выплате прем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4:05:00Z</dcterms:created>
  <dc:creator>Admin</dc:creator>
  <dc:description/>
  <cp:keywords/>
  <dc:language>en-US</dc:language>
  <cp:lastModifiedBy>Марина Владимировна</cp:lastModifiedBy>
  <cp:lastPrinted>2021-11-17T10:21:00Z</cp:lastPrinted>
  <dcterms:modified xsi:type="dcterms:W3CDTF">2021-11-17T03:23:00Z</dcterms:modified>
  <cp:revision>16</cp:revision>
  <dc:subject/>
  <dc:title/>
</cp:coreProperties>
</file>