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3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2.2020                                           п. Абан                                             00-000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признании утратившим силу решения Абанского районного Совета депутатов от 25.11.2016 № 23-158Р «О системе налогообложения в виде единого налога на вмененный доход для отдельных видов деятельности на территории Аба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статьи 5 Федерального закона от 29.06.2012 года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руководствуясь статьями 24, 33 Устава Абанского района Абан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районного Совета депутатов от 25.11.2016 № 23-158Р «О системе налогообложения в виде единого налога на вмененный доход для отдельных видов деятельности на территории Абанского район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ешение Абанского районного Совета депутатов от 14.05.2020 № 10-69Р «О внесении изменений в решение Абанского районного Совета депутатов от 25.11.2016 № 23-158Р «О системе налогообложения в виде единого налога на вмененный доход для отдельных видов деятельности на территории Абанского района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в день, следующий за днем его официального опубликования в газете «Красное знамя», и распространяет свое действие с 01.01.2021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ба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П.А. Поп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ба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eastAsia="Calibri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43:00Z</dcterms:created>
  <dc:creator>user</dc:creator>
  <dc:description/>
  <cp:keywords/>
  <dc:language>en-US</dc:language>
  <cp:lastModifiedBy>user</cp:lastModifiedBy>
  <cp:lastPrinted>2021-02-01T11:51:00Z</cp:lastPrinted>
  <dcterms:modified xsi:type="dcterms:W3CDTF">2021-02-08T04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32128573</vt:r8>
  </property>
</Properties>
</file>