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ий районный Совет депутатов</w:t>
      </w:r>
    </w:p>
    <w:p>
      <w:pPr>
        <w:pStyle w:val="Normal"/>
        <w:jc w:val="center"/>
        <w:rPr>
          <w:b/>
          <w:b/>
        </w:rPr>
      </w:pPr>
      <w:r>
        <w:rPr>
          <w:rFonts w:cs="Academy;Times New Roman" w:ascii="Academy;Times New Roman" w:hAnsi="Academy;Times New Roman"/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/>
        <w:t>17.12.2020</w:t>
        <w:tab/>
        <w:tab/>
        <w:tab/>
        <w:tab/>
        <w:tab/>
        <w:t>п. Абан</w:t>
        <w:tab/>
        <w:tab/>
        <w:tab/>
        <w:tab/>
        <w:t xml:space="preserve">    №проект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б утверждении состава комиссии по рассмотрению обращений об увековечении памяти граждан и исторических событий на территории Абанского райо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Устава Абанского района, на основании Решения Абанского районного  Совета депутатов шестого созыва от 09.07.2020 №11-72Р «О порядке увековечения памяти граждан и исторических событий на территории Абанского района», Абанский районный Совет депутатов РЕШИЛ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Утвердить комиссию по рассмотрению обращения Покатеевского сельского Совета депутатов об увековечении памяти Загарина Андрея Викторовича, погибшего при исполнении обязанностей военной службы в следующем составе: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ща Р.А. депутат Абанского районного Совета депутатов по одномандатному избирательному округу №14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ышова Светлана Павловна - директор МКОУ Покатеевская СОШ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корова Е.В. – специалист 1 категории Абанского районного Совета депутатов.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ель Наталья Ильинична - специалист 1 категории администрации Покатеевского сельсовет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Конохова О.Г. – депутат Абанского районного Совета, председатель постоянной комиссии по социальной защите, здравоохранению, культуре, делам молодежи, физической культуре и спорту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охонько Раиса Александровна - директор МБУК «Абанский РКМ» им. М.В. Фомичев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Попов П.А. – председатель Абанского районного Совета депутатов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Анатольевна - глава Покатеевского сельсовета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духина Наталья Александровна -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 отдела информационного, правового и кадрового обеспечения администрации Абанского район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/>
        <w:t>Харисова Л.А. – заместитель главы администрации Абанского района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6"/>
        <w:rPr/>
      </w:pPr>
      <w:r>
        <w:rPr/>
        <w:t>Председатель Абанского районного</w:t>
        <w:tab/>
        <w:tab/>
        <w:t>Глава Абанского района</w:t>
      </w:r>
    </w:p>
    <w:p>
      <w:pPr>
        <w:pStyle w:val="Style16"/>
        <w:rPr/>
      </w:pPr>
      <w:r>
        <w:rPr/>
        <w:t xml:space="preserve">Совета депутатов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П.А. Попов                        </w:t>
        <w:tab/>
        <w:tab/>
        <w:t xml:space="preserve">Г.В. Иван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19:00Z</dcterms:created>
  <dc:creator>Admin</dc:creator>
  <dc:description/>
  <cp:keywords/>
  <dc:language>en-US</dc:language>
  <cp:lastModifiedBy>user</cp:lastModifiedBy>
  <cp:lastPrinted>2020-07-06T12:16:00Z</cp:lastPrinted>
  <dcterms:modified xsi:type="dcterms:W3CDTF">2020-12-03T07:21:00Z</dcterms:modified>
  <cp:revision>18</cp:revision>
  <dc:subject/>
  <dc:title/>
</cp:coreProperties>
</file>