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Коноховой О.Г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Коноховой О.Г.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Конохова Оксана Геннадьевна при заполнении сведений о доходах, имуществе и обязательств имущественного характера, допустила  несущественное искажение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09-29T07:33:00Z</dcterms:modified>
  <cp:revision>21</cp:revision>
  <dc:subject/>
  <dc:title>ОБРАЗЕЦ</dc:title>
</cp:coreProperties>
</file>