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10.2020                                         п. Абан                                             №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Шиловой Н.В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Шиловой Н.В.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Шилова Нина Васильевна при заполнении сведений о доходах, имуществе и обязательств имущественного характера, допустила  несущественное искажение сведений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07-31T10:11:00Z</cp:lastPrinted>
  <dcterms:modified xsi:type="dcterms:W3CDTF">2020-09-29T07:46:00Z</dcterms:modified>
  <cp:revision>22</cp:revision>
  <dc:subject/>
  <dc:title>ОБРАЗЕЦ</dc:title>
</cp:coreProperties>
</file>