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Дядичкине П.П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Дядичкин П.П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Дядичкин Павел Павлович при заполнении сведений о доходах, имуществе и обязательств имущественного характера, допустил   малозначительное нарушение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2:00Z</dcterms:modified>
  <cp:revision>24</cp:revision>
  <dc:subject/>
  <dc:title>ОБРАЗЕЦ</dc:title>
</cp:coreProperties>
</file>