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авлишине Н.М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Павлишина Н.М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Павлишин Николай Михайлович при заполнении сведений о доходах, имуществе и обязательств имущественного характера, допустил   несущественное искажение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34:00Z</dcterms:modified>
  <cp:revision>22</cp:revision>
  <dc:subject/>
  <dc:title>ОБРАЗЕЦ</dc:title>
</cp:coreProperties>
</file>