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Мизине Д.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Мизина Д.А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Мизин Денис Александрович при заполнении сведений о доходах, имуществе и обязательств имущественного характера, допустил 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35:00Z</dcterms:modified>
  <cp:revision>23</cp:revision>
  <dc:subject/>
  <dc:title>ОБРАЗЕЦ</dc:title>
</cp:coreProperties>
</file>