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Главе Абанского района Иванченко Г.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Главы Абанского района Иванченко Г.В.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Иванченко Галина Васильевна при заполнении сведений о доходах, имуществе и обязательств имущественного характера, допустила   пред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Применить к  Главе района Иванченко Г.В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/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П.А.Попов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0-07T10:54:00Z</cp:lastPrinted>
  <dcterms:modified xsi:type="dcterms:W3CDTF">2020-10-07T04:04:00Z</dcterms:modified>
  <cp:revision>5</cp:revision>
  <dc:subject/>
  <dc:title>ОБРАЗЕЦ</dc:title>
</cp:coreProperties>
</file>