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20                                         п. Абан                                             №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Зарубицком В.Т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Зарубицокм В.Т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Зарубицкий Виктор Трофимович при заполнении сведений о доходах, имуществе и обязательств имущественного характера, допустил   нарушение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09-29T07:44:00Z</dcterms:modified>
  <cp:revision>25</cp:revision>
  <dc:subject/>
  <dc:title>ОБРАЗЕЦ</dc:title>
</cp:coreProperties>
</file>