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0.00.0000                                        п. Абан                                        № 000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б официальных символах (гербе и флаге)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, регулирующими правоотношения в сфере геральдики,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>Установить герб и флаг Абанского района в качестве официальных символов Абанского района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О герб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(приложение 1)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«О флаг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(приложение 2)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настоящее решение, Положение «О герб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и Положение «О флаг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в Геральдический Совет при Президенте Российской Федерации для внесения герба и флага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в Государственный геральдический Регистр Российской Федерации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sz w:val="28"/>
          <w:szCs w:val="28"/>
          <w:shd w:fill="FFFFFF" w:val="clear"/>
        </w:rPr>
        <w:t>Решение Абанского районного Совета депутатов от 23.03.2001 №2-18р «О гербе Абанского района Красноярского края» и Решение Абанского районного Совета депутатов 23.03.2001 №2-18-1р «О флаге Абанского района Красноярского края»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районной газете «Красное знамя» и разместить на официальном сайте муниципального образования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  <w:t>Глава Абанского района</w:t>
      </w:r>
    </w:p>
    <w:p>
      <w:pPr>
        <w:pStyle w:val="Style16"/>
        <w:spacing w:before="0" w:after="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</w:p>
    <w:p>
      <w:pPr>
        <w:pStyle w:val="Style16"/>
        <w:spacing w:before="0" w:after="0"/>
        <w:rPr>
          <w:rStyle w:val="Emphasis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300"/>
        <w:rPr/>
      </w:pPr>
      <w:r>
        <w:rPr/>
        <w:tab/>
        <w:tab/>
        <w:tab/>
        <w:tab/>
        <w:tab/>
        <w:t>П.А.Попов</w:t>
        <w:tab/>
        <w:tab/>
        <w:tab/>
        <w:tab/>
        <w:t xml:space="preserve">        Г.В.Иванченко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6:00Z</dcterms:created>
  <dc:creator>Kir Perekhodenko</dc:creator>
  <dc:description/>
  <cp:keywords/>
  <dc:language>en-US</dc:language>
  <cp:lastModifiedBy>Admin</cp:lastModifiedBy>
  <cp:lastPrinted>2009-12-09T11:38:00Z</cp:lastPrinted>
  <dcterms:modified xsi:type="dcterms:W3CDTF">2020-07-06T07:26:00Z</dcterms:modified>
  <cp:revision>12</cp:revision>
  <dc:subject/>
  <dc:title>ОБРАЗЕЦ</dc:title>
</cp:coreProperties>
</file>