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б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313131"/>
          <w:sz w:val="28"/>
          <w:szCs w:val="28"/>
        </w:rPr>
        <w:t xml:space="preserve">18.04.2012                                       п. Абан                                               </w:t>
      </w:r>
      <w:r>
        <w:rPr>
          <w:color w:val="000000"/>
          <w:sz w:val="28"/>
          <w:szCs w:val="28"/>
        </w:rPr>
        <w:t>№  1-п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7200" w:leader="none"/>
        </w:tabs>
        <w:autoSpaceDE w:val="false"/>
        <w:rPr/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Положением о публичных слушаниях в Абанском районе, утвержденном решением Абанского районного Совета депутатов от 01.11.2005г. № 5-38Р, ст.ст. 13,17,56 Устава Абанского района Красноярского края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Провести публичные слушания по вопросу «Об утверждении отчета об исполнении районного бюджета за 2011год»  18 мая 2012 года в 11-00 по адресу п. Абан ул. Советская д. 71А (районный Дом культур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сультанту Абанского районного Совета депутатов (Моисеенок Л.В.) осуществлять прием и регистрацию предложений по вопросу, выносимому на публичные слушания до 17 мая 2012 года (п. Абан ул. Пионерская 4 каб. 307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знакомиться с проектом решения  «Об утверждении отчета об исполнении районного бюджета за 2011год» можно по адресу п.Абан ул. Пионерская 4 каб. 307 и на официальном сайте Абанского района http://abannet.ru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77190</wp:posOffset>
                </wp:positionV>
                <wp:extent cx="131762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2" w:firstLine="162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1.55pt;mso-wrap-distance-left:9pt;mso-wrap-distance-right:9pt;mso-wrap-distance-top:0pt;mso-wrap-distance-bottom:0pt;margin-top:29.7pt;mso-position-vertical-relative:page;margin-left:18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32" w:firstLine="162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    М.И.Кривицкий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1:39:00Z</dcterms:created>
  <dc:creator>Приемная Главы</dc:creator>
  <dc:description/>
  <cp:keywords/>
  <dc:language>en-US</dc:language>
  <cp:lastModifiedBy>Приемная Главы</cp:lastModifiedBy>
  <cp:lastPrinted>2012-04-23T11:45:00Z</cp:lastPrinted>
  <dcterms:modified xsi:type="dcterms:W3CDTF">2012-04-24T00:30:00Z</dcterms:modified>
  <cp:revision>3</cp:revision>
  <dc:subject/>
  <dc:title> </dc:title>
</cp:coreProperties>
</file>