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от 19.04.2013 № 32-54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ункт 2 статьи 20 дополнить подпунктами 4-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4) амбулаторно-поликлиническое обслуживание (код 3.4.1)  в части размещения поликлиник, амбулаторий, ФА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ы обслуживания, связанных с проживанием граждан и предназначенных для оказания 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е домов для престарелых и инвалидов, детских домов, домов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2. в подпункте 2 пункта 5 </w:t>
      </w:r>
      <w:r>
        <w:rPr>
          <w:rFonts w:cs="Times New Roman CYR" w:ascii="Times New Roman CYR" w:hAnsi="Times New Roman CYR"/>
          <w:sz w:val="28"/>
          <w:szCs w:val="28"/>
        </w:rPr>
        <w:t>слова «от 800 кв.м до 1500 кв.м» заменить словами «от 500 кв.м до 5000 кв.м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3-29T12:58:00Z</cp:lastPrinted>
  <dcterms:modified xsi:type="dcterms:W3CDTF">2019-03-29T05:58:00Z</dcterms:modified>
  <cp:revision>99</cp:revision>
  <dc:subject/>
  <dc:title/>
</cp:coreProperties>
</file>