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drawing>
          <wp:inline distT="0" distB="0" distL="0" distR="0">
            <wp:extent cx="65786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банский районный 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2.2015</w:t>
        <w:tab/>
        <w:tab/>
        <w:tab/>
        <w:tab/>
        <w:tab/>
        <w:t xml:space="preserve">    п. Абан                    </w:t>
        <w:tab/>
        <w:tab/>
        <w:tab/>
        <w:t>№9-58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б объявлении конкурса на замещение должности главы администрации Аба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37 Федерального закона от 06.10.2003 № 131-ФЗ «Об общих принципах организации местного самоуправления в Российской Федерации», ст. 35 Устава Абанского района, решения Абанского районного  Совета депутатов от 24.02.2015 № 9-57Р «О Положении о порядке проведения конкурса на замещение должности главы администрации Абанского района», Абанский районный Совет депутатов 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явить конкурс на замещение должности главы администрации Абан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онкурса возложить на конкурсную комиссию, утвержденную Решением Абанского районного Совета депутатов от 24.02.2015 № 9-57Р «О Положении о порядке проведения конкурса на замещение должности главы администрации Абанского район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проведение конкурса на замещение должности главы администрации Абанского района на 20.03.2015 на 13.00 часов местного времени, по адресу: 663740, Красноярский край, Абанский район, поселок Абан, улица Пионерская 4 (второй этаж, кабинет 208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текст объявления согласно приложению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публиковать проект контракта с лицом, назначаемым на должность главы администрации Абанского района, утвержденный решением Абанского районного Совета депутатов  от 24.02.2015 №9-57Р «О Положении о порядке проведения конкурса на замещение  должности главы администрации Абанского района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решения оставляю за соб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Решение вступает в силу </w:t>
      </w:r>
      <w:r>
        <w:rPr>
          <w:color w:val="000000"/>
          <w:sz w:val="28"/>
          <w:szCs w:val="28"/>
        </w:rPr>
        <w:t>со дня</w:t>
      </w:r>
      <w:r>
        <w:rPr>
          <w:sz w:val="28"/>
          <w:szCs w:val="28"/>
        </w:rPr>
        <w:t xml:space="preserve"> опубликования в районной газете «Красное знам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банского района </w:t>
        <w:tab/>
        <w:tab/>
        <w:tab/>
        <w:tab/>
        <w:tab/>
        <w:tab/>
        <w:tab/>
        <w:t xml:space="preserve">   А.А.Анпилогов</w:t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Приложение к решению Абанского </w:t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районного Совета депутатов </w:t>
      </w:r>
    </w:p>
    <w:p>
      <w:pPr>
        <w:pStyle w:val="Normal"/>
        <w:numPr>
          <w:ilvl w:val="0"/>
          <w:numId w:val="0"/>
        </w:numPr>
        <w:ind w:left="6300" w:hanging="0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т 24.02.2015 №9-58Р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 Ъ Я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еме документов для участия  в конкур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замещение должности Главы администрации Аба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банский районный Совет депутатов объявляет о проведении конкурса на замещение должности Главы администрации Абанского района и о приеме документов для участия в конкурс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Конкурс проводится 20.03.2015 в 13:00ч. местного времени</w:t>
      </w:r>
      <w:r>
        <w:rPr>
          <w:sz w:val="28"/>
          <w:szCs w:val="28"/>
        </w:rPr>
        <w:t xml:space="preserve"> по адресу: Красноярский край, Абанский район, поселок Абан, ул. Пионерская 4, кабинет 20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ем документов от кандидатов или их представителей, действующих на  основании доверенности, осуществляется в течении 10 календарных дней со дня официального опубликования объявления </w:t>
      </w:r>
      <w:r>
        <w:rPr>
          <w:sz w:val="28"/>
          <w:szCs w:val="28"/>
          <w:u w:val="single"/>
        </w:rPr>
        <w:t>с 8:30ч. до 16:30ч.</w:t>
      </w:r>
      <w:r>
        <w:rPr>
          <w:sz w:val="28"/>
          <w:szCs w:val="28"/>
        </w:rPr>
        <w:t xml:space="preserve"> (с перерывом на обед с 12:00ч до 13:00ч.) в здании администрации Абанского района по адресу: Красноярский край, Абанский район, поселок Абан, ул. Пионерская 4, кабинет 30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кандидатам на должность главы администрации помимо ограничений, установленных ст.13 Федерального закона «О муниципальной службе в Российской Федерации», предъявляются следующие дополнительные треб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высшее образование, полученное по имеющим государственную аккредитацию образовательным программам высшего образования и подтвержденное документом об образовании и о квалифик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стаж муниципальной или государственной службы не менее трех лет или стаж работы на руководящих должностях не менее пяти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знание Конституции Российской Федерации, Федерального закона « Об общих принципах организации местного самоуправления в Российской Федерации», иных нормативных правовых актов Российской Федерации и Красноярского края, необходимых для исполнения должностных обязанностей в части осуществления отдельных переданных государственны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>4) наличие отзыва с предыдущего места службы или работы (непредставление указанного отзыва в связи с ликвидацией органа, предприятия, учреждения или отказом в выдаче отзыва работодателем не является основанием для отказа кандидату на должность главы местной администрации в участии в конкурс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на день проведения конкурса непогашенной или неснятой суд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идаты представляют следующи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е заявление установленной формы (приложение № 1 к Положению о порядке проведения конкурс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щение должности Главы администрации Абанского района, утвержденному Решением Абанского районного Совета депутатов от  24.02.2015 № 9-57Р</w:t>
      </w:r>
    </w:p>
    <w:p>
      <w:pPr>
        <w:pStyle w:val="Normal"/>
        <w:jc w:val="both"/>
        <w:rPr/>
      </w:pPr>
      <w:r>
        <w:rPr>
          <w:sz w:val="28"/>
          <w:szCs w:val="28"/>
        </w:rPr>
        <w:t>- анкету установленной формы (приложение № 2 к Положению о порядке проведения конкурс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щение должности Главы администрации Абанского района, утвержденному Решением Абанского районного Совета депутатов от 24.02.2015 № 9-57Р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тографии 3 х 4 (2 шт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документы, подтверждающие наличие высшего образования, стаж работы и квалификацию (трудовая книжка, документы об образовании, о повышении квалификации (если есть), о присвоении ученого звания (если есть) или их копии, заверенные нотариально или кадровыми службами по месту рабо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полученных ими доходах, об имуществе, принадлежащем им на праве собственности, и об их обязательствах имущественного характера, а также сведения о доходах супруги (супруга) и несовершеннолетних детей, об имуществе, принадлежащем им на праве собственности, и об их обязательствах имущественного характера по форме, установленной Указом Президента Российской Федерации от 18 мая 2009 года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 по состоянию на первое число месяца, предшествующего месяцу подачи документов для замещения должности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дицинское заключение о состоянии здоровья с записью об отсутствии заболеваний, препятствующих ему исполнять обязанности главы администрации Абанского района, по форме № 001-ГС/у;</w:t>
      </w:r>
    </w:p>
    <w:p>
      <w:pPr>
        <w:pStyle w:val="Normal"/>
        <w:jc w:val="both"/>
        <w:rPr/>
      </w:pPr>
      <w:r>
        <w:rPr>
          <w:sz w:val="28"/>
          <w:szCs w:val="28"/>
        </w:rPr>
        <w:t>- документ, удостоверяющий личность (паспорт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аховое свидетельство обязательного пенсионного страхования, за исключением случаев, когда трудовой контракт заключается впер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зыв с предыдущего места раб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у об отсутствии непогашенной или неснятой судим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другие документы, характеризующие его профессиональную подготовку, а также результаты тестирований, характеристики, рекомендации и т.п. (представляются по усмотрению гражданин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одаются копии всех документов, подаваемых в подлиннике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 с вышеуказанными документами кандидат на конкурсе представляет программу социально-экономического развития Абанского района на ближайшие 5 лет в запечатанном конверте. Программа обязательно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исание социально-экономического положения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сновные проблемы социально-экономического развития Аба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механизм реализации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полагаемую структуру администрации Абанского района (полномочия и численный состав структурных подразделени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ндидаты не допускаются к участию в конкурсе по основаниям, установленным пунктом 2.5 Положения о порядке проведения конкурс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мещение должности Главы администрации Абанского района, утвержденного Решением Абанского районного Совета депутатов от 24.02.2015 №  9-5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51:00Z</dcterms:created>
  <dc:creator>пользователь</dc:creator>
  <dc:description/>
  <cp:keywords/>
  <dc:language>en-US</dc:language>
  <cp:lastModifiedBy>Admin</cp:lastModifiedBy>
  <cp:lastPrinted>2015-02-25T10:05:00Z</cp:lastPrinted>
  <dcterms:modified xsi:type="dcterms:W3CDTF">2015-02-25T03:06:00Z</dcterms:modified>
  <cp:revision>11</cp:revision>
  <dc:subject/>
  <dc:title> </dc:title>
</cp:coreProperties>
</file>