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8" w:hRule="atLeast"/>
        </w:trPr>
        <w:tc>
          <w:tcPr>
            <w:tcW w:w="875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ЫЙ ОРГАН АБАНСКОГО РАЙО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онерская ул., д. 4, п. Абан, Красноярский край, 663740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val="en-US"/>
                </w:rPr>
                <w:t>aban-kso@yandex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 8(39163) 22-4-64</w:t>
            </w:r>
          </w:p>
        </w:tc>
      </w:tr>
    </w:tbl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го 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Абанского района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О.А.Уманцева</w:t>
      </w:r>
    </w:p>
    <w:p>
      <w:pPr>
        <w:pStyle w:val="Style2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января 2020 года</w:t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деятельности контрольно-счетного органа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банского района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 2019 год</w:t>
      </w:r>
    </w:p>
    <w:p>
      <w:pPr>
        <w:pStyle w:val="Style20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Аба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ый орган Абанского района является постоянно действующим органом внешнего муниципального контроля, осуществляющим свою деятельность на основе принципов законности, независимости, эффективности, объективности, гласности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 о деятельности КСО Абанского района за 2019 год подготовлен в соответствии со статьей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 (далее – Положение о Контрольно-счетном органе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представляется Абанскому районному Совету депутатов и подлежит опубликованию на странице контрольно-счетного органа Абанского района на официальном сайте Абанского райо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abannet.ru/контрольно-счетный-орган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одержит общую характеристику результатов проведенных контрольных и экспертно-аналитических мероприятий, основные выводы, рекомендации и предложения по результатам деятельности орга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ее по тексту Отчета словосочетание «Абанский район» может быть заменено словом «район»; словосочетание «контрольно-счетный орган Абанского района» - словосочетанием «контрольно-счетный орган, орган» в соответствующем падеж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сновные итоги работы контрольно-счетного органа Абанского район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.1. Основные направления деятельности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03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варительный контроль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экспертизы формирования районного бюджета и бюджетов поселений района на 2020-2022 годы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ледующий контроль</w:t>
            </w:r>
          </w:p>
        </w:tc>
        <w:tc>
          <w:tcPr>
            <w:tcW w:w="6203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проверки за 2018 год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отчетности главных администраторов бюджетных средств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го отчета об исполнении районного бюджета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27" w:leader="none"/>
              </w:tabs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ых отчетов об исполнении бюджетов поселени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заключение на годовой отчет об исполнении районного бюджета за 2018 год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анализ эффективности деятельности МКОУ ДО «Абанский центр профессионального обучения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проверка использования межбюджетных трансфертов, предоставленных бюджету Вознесенского сельсовета 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оказатели деятельности контрольно-счетного органа за 2019 год приведены в таблиц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1331"/>
      </w:tblGrid>
      <w:tr>
        <w:trPr>
          <w:tblHeader w:val="true"/>
        </w:trPr>
        <w:tc>
          <w:tcPr>
            <w:tcW w:w="7532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о мероприятий всего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х мероприят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пертно-аналитических мероприят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лены аналитические записки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лены заключения по результатам финансово-экономических экспертиз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явленных нарушений и недостатков всего, ед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выявлено нарушен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явленных нарушений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834,8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законное/неправомерн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79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целев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эффективное использование бюджетных средст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формулированных по результатам проведения мероприятий, ед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й/предписани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ещено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йонный бюджет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буждено 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дминистративных правонарушениях контрольно-счетным органом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л, по которым уполномоченными органами вынесены постановления по делу об административном правонарушении с назначением административного наказания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о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административной ответственности по делам об административных правонарушениях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ило штраф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елам об административных правонарушениях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о решений о возбуждении уголовного дела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чис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трудников КСО, чел.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КСО, тыс. рублей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0</w:t>
            </w:r>
          </w:p>
        </w:tc>
      </w:tr>
      <w:tr>
        <w:trPr/>
        <w:tc>
          <w:tcPr>
            <w:tcW w:w="7532" w:type="dxa"/>
            <w:tcBorders>
              <w:top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деятельности КСО в СМИ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color w:val="333399"/>
          <w:sz w:val="26"/>
          <w:szCs w:val="26"/>
        </w:rPr>
      </w:pPr>
      <w:r>
        <w:rPr>
          <w:rFonts w:cs="Times New Roman" w:ascii="Times New Roman" w:hAnsi="Times New Roman"/>
          <w:color w:val="333399"/>
          <w:sz w:val="26"/>
          <w:szCs w:val="26"/>
        </w:rPr>
        <w:t>Общая сумма нарушений при формировании и исполнении средств бюджетной систе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7205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252.95pt" filled="f" o:ole="">
            <v:imagedata r:id="rId6" o:title=""/>
          </v:shape>
          <o:OLEObject Type="Embed" ProgID="" ShapeID="ole_rId5" DrawAspect="Content" ObjectID="_1672966016" r:id="rId5"/>
        </w:objec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в адрес администрации района, Абанского ЦПО, МКУ по ведению бюджетного учета и отчетности учреждений образования направлено 3 представления, которые полностью выполнены и сняты с контрол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мероприятий направлено 66 предложений, в том числе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нормативно-правовой базы – 21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управления – 43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результативности и эффективности расходов – 2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к ответственности за нарушения законодательства Российской Федерации привлечены 2 должностных лиц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ем контрольно-счетного органа в отчетном году возбуждено 1 дело об административном правонарушении, совершенного в финансово-бюджетной сфере, в результате которого мировым судьей вынесено постановление с назначением административного наказания в виде штрафа в сумме 5,0 тыс. рублей. 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показатели деятельности контрольно-счетного органа по осуществлению внешнего муниципального финансового контроля в 2019 году приведены в </w:t>
      </w:r>
      <w:r>
        <w:rPr>
          <w:rFonts w:cs="Times New Roman" w:ascii="Times New Roman" w:hAnsi="Times New Roman"/>
          <w:color w:val="FF0000"/>
          <w:sz w:val="26"/>
          <w:szCs w:val="26"/>
        </w:rPr>
        <w:t>приложении 1 и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1.2. Работа по противодействию коррупции в рамках контрольной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и экспертно - аналитической деятель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стандартов внешнего финансового контроля Счетной палаты при проведении мероприятий в обязательном порядке в программы мероприятий включаются вопросы, связанные с противодействием коррупции и оценкой коррупционных рисков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году нарушения коррупционной направленности выявлены при проведении 2 экспертно-аналитических мероприяти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более значимые коррупционные факторы и риски выявлены при проведении проверки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, содержащие информацию о выявленных нарушениях коррупционной направленности, переданы в Прокуратуру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Экспертно-аналитическая деятельность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>.1. Анализ эффективности деятельности муниципального казенного образовательного учреждения дополнительного образования «Абанский центр профессионального обучения»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мероприятия проведен анализ эффективности реализации полномочий по реализации дополнительного образования детей в Абанском центре профессионального обуч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тоги проведенного мероприятия свидетельствуют о наличии нарушений и недостатков в части нормативно-правового регулирования оказания платных услуг, сетевого обучения, требований к бухгалтерской отчет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Так, в ходе проверки выявлено, что за счет средств местного бюджета в Абанском ЦПО содержится 14,06 единиц, которые обеспечивают реализацию программ профессионального обучения, что противоречит нормам законодательства и привело к незаконным расходам бюджета в 2018 году в сумме 4860,9 тыс. рубле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нформация о результате проверки размещена на официальном сайте муниципального образования «Абански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сформированных предложений администрацией района приняты меры по внесению изменений в Устав Абанского ЦПО в части платных услуг, утверждены методики расчета стоимости плат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2.2. </w:t>
      </w:r>
      <w:r>
        <w:rPr>
          <w:rFonts w:cs="Times New Roman" w:ascii="Times New Roman" w:hAnsi="Times New Roman"/>
          <w:i/>
          <w:sz w:val="26"/>
          <w:szCs w:val="26"/>
        </w:rPr>
        <w:t>Проверка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  <w:shd w:fill="FFFFFF" w:val="clear"/>
        </w:rPr>
        <w:t xml:space="preserve">В Абанском районе Вознесенский сельсовет занимает 15 место по численности населения. </w:t>
      </w:r>
      <w:r>
        <w:rPr>
          <w:rFonts w:cs="Times New Roman" w:ascii="Times New Roman" w:hAnsi="Times New Roman"/>
          <w:sz w:val="26"/>
          <w:szCs w:val="26"/>
        </w:rPr>
        <w:t>Общая численность населения на 01.01.2019 года составила 258 человек, которая сокращается на протяжении ряда лет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Из 37 полномочий, закрепленных в Уставе сельсовета, исполняются 5 полномочий: благоустройство, ремонт и содержание дорог, содержание мест захоронения. Основная доля расходов местного бюджета (86,3%) приходится на </w:t>
      </w:r>
      <w:r>
        <w:rPr>
          <w:rFonts w:cs="Times New Roman" w:ascii="Times New Roman" w:hAnsi="Times New Roman"/>
          <w:sz w:val="26"/>
          <w:szCs w:val="26"/>
        </w:rPr>
        <w:t>функционирование администрации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сельсовета допущено превышение фонда оплаты труда на сумму 132,2 тыс.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чены факты непрозрачного использования бюджетных средств на содержание автомобильных дорог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явлены многочисленные нарушения требований, предъявляемых к оформлению фактов хозяйственной жизни первичными учетными документа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ы факты использования служебного автомобиля при неисправностях, которые запрещают эксплуатацию автомобиля. При этом, выявлены признаки принятия к учету сделок на сумму 15,0 тыс. рублей, связанные с оформлением путевых листов при неисправном автомобиле. Главой сельсовета  контроль за показаниями спидометра и остатков бензина не осуществляется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признаки «дробления» закупок. При исполнении контрактов администрацией сельсовета допущено изменение их условий на сумму 10,1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проверки выявлены нарушения, требующие реагирования правоохранительных органов, в том числе усмотрен конфликт интересов, выраженный в непринятии мер для его урегулирования. В результате в адрес Вознесенского сельского Совета депутатов Прокуратурой вынесено представление, которое рассмотрено и удовлетворено. Глава сельсовета привлечена к дисциплинарной ответственности – объявлено замечани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3. Предварительный контроль формирования районного бюджета и бюджетов поселени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3.3.1 Формирование районного бюджета на 2020 год и плановый период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021-2022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районного бюджета на 2020 год и плановый период 2021-2022 годов администрацией Абанского района внесен в Абанский Совет депутатов  в соответствии со статьей 22 Положения о бюджетном процессе в Абанском районе, с соблюдением установленных сроков. Перечень и содержание документов, представленных одновременно с Проектом решения, соответствуют требованиям БК РФ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айонного бюджета на 2020 год предлагается утвердить основные  характеристики  районного бюджета: общий  объем  доходов  в  сумме 975 751,6 тыс. рублей; общий объем расходов – 975 801,6 тыс. рублей. Размер дефицита составит 50,0 тыс. рублей, или 0,05 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экспертизы Проекта решения о бюджете отмечены риски неисполнения прогноза налога, взимаемого в связи с применением упрощенной системы налогообложения, в 2020 году в сумме 3 500,0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-2021 годах сохраняются риски для районного бюджета перед ОАО «РосАгроЛизинг» в сумме 4 197,8 тыс. рублей по погашению муниципальной гарантии ООО «Усольское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показатели проекта районного бюджета соответствуют установленным БК РФ принципам сбалансированности бюджета (ст. 33 БК РФ) и общего (совокупного) покрытия расходов бюджетов (ст. 35 БК РФ). Объем дефицита бюджета предусмотренный проектом, соответствует ограничениям, установленным пунктом 3 ст. 92.1 БК РФ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3.3.2 Формирование бюджетов поселений на 2020 год и плановый период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2021-2022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экспертиз установлены нарушения законодательства в виде отсутствия документов и материалов, представленных одновременно с проектом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частности, не предоставлены расчеты передачи районному бюджету межбюджетных трансфертов на осуществление части вопросов по решению вопросов местного знач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анском сельсовете отмечены нарушения и недостатки, в том числе в част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я резервов поступления имущественных налогов в сумме 2,7 млн. 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плановых ассигнований по расходам в 2020 году на проведение выборов  в Абанский сельский Совет депута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редусмотрены доходы в виде платы за найм жилых помещ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3.3.3 Исполнение районного бюджета за 2018 год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внешней проверки установлено, что Отчет об исполнении районного бюджета за 2018 год соответствует нормам и требованиям бюджетного законодательств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е, по объему доходов, расходов и источникам финансирования дефицита бюджета, представленные в годовом отчете об исполнении районного бюджета, согласуются с данными, отраженными в годовой отчетности главных администраторов бюджетных средств, что свидетельствует о достоверности представленного отчета, как носителя информации о бюджетной деятельности в Абанском районе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 результатам проведения проверки годовой бюджетной отчетности главных распорядителей бюджетных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ыли выявлены отдельные недостатки и нарушения в составлен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годовой бюджетной отчет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Доходы районного бюджета исполнены в сумме 928 873,3 тыс. рублей, что больше уровня 2018 года на 160 158,4 тыс. рублей, или на 20,86% (за счет безвозмездных поступлений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в 2015-2018 годах наблюдается тенденция роста объема фактически поступивших налоговых и неналоговых доходов в районный бюджет. В целом поступления в районный бюджет увеличились на 21,6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рост доходов в районный бюджет, в последние годы фактическое исполнение бюджетных назначений по доходам не достигает запланированного уровня. При этом в 2018 году зафиксирован наименьший процент исполнения (86,4%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и в предыдущие годы, основными доходообразующими налогами являются налог на доходы физических лиц (ежегодно формирует около 53% доходов района), а также доходы от использования имущества, находящихся в муниципальной собственности (около 15%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собираемости налогов и сборов и повышение эффективности работы по взысканию задолженности являются одними из основных резервов роста доходной части районного бюдже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в результате проведения мероприятий по росту налоговых и неналоговых доходов и по оптимизации расходов экономический эффект для районного бюджета получен в объеме 6,1 млн. рублей (в 2017 году – 5,5 млн. рублей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районного бюджета за 2018 год исполнены в сумме 926 432,0 тыс. рублей (с ростом по отношению к 2017 году на 30,1%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ая часть бюджета сформирована на основании </w:t>
      </w:r>
      <w:r>
        <w:rPr>
          <w:rFonts w:cs="Times New Roman" w:ascii="Times New Roman" w:hAnsi="Times New Roman"/>
          <w:color w:val="000000"/>
          <w:sz w:val="26"/>
          <w:szCs w:val="26"/>
        </w:rPr>
        <w:t>12 муниципальных программам Абанского района, на долю которых приходится 93% (861 650,6 тыс. рублей) исполненных расходов районного бюджет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 формировании и реализации муниципальных программ не соблюдаются принципы сбалансированности и прозрачности (открытости). Установлены нарушения, выраженные в непубликации муниципальных программ в актуальной редакции на 2018 год на официальном сайте, ожидаемые результаты подпрограммных мероприятий или отсутствуют, или  не соответствуют показателям прогноза социально-экономического развития, по двум муниципальным программам оценка эффективности их реализации не проведена, информация о причинах неисполнения бюджетных ассигнований в отчетах не  приведе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2018 года районный бюджет исполнен с профицитом в сумме 2 441,3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на покрытие дефицита местного бюджета Абанскому району предоставлен бюджетный кредит в сумме 5,0  млн. рублей со сроком погашения до 1 марта 2019 год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использованные остатки по состоянию на 01.01.2019 года  составили 4 935,2 млн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Обеспечение деятельности КСО Абанского район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1.Система взаимодейств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контрольно-счетного органа осуществляется на всех этапах работы, включая с планирования и обмена необходимой информацией и заканчивая направлением результатов контрольных и экспертно-аналитических мероприятий в правоохранительные и заинтересованные органы для принятия мер в пределах его компетен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01.01.2020 года контрольно-счетным органом заключено 5 соглашений о взаимодействи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четной палатой Красноярского кра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куратурой Абанского район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делом Министерства внутренних дел Российской Федерации по Абанскому району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равлением Федерального казначейства по Красноярскому краю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но-счетным органом Казачинского район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сотрудничества в 2019 году с финансовым управлением администрации Абанского района проведено экспертно-аналитическое мероприятие «Проверка использования межбюджетных трансфертов, предоставленных бюджету Вознесенского сельсовета (включая внешнюю проверку годового отчета об исполнении бюджета»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реализации полномочий контрольно-счетного органа председатель входит в состав межведомственной комиссии при Прокуратуре Абанского района по борьбе с коррупци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контрольно-счетного органа является секретарем комиссии Совета контрольно-счетных органов Красноярского края по правовому обеспечению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Прокуратуру Абанского района направлено 2 материала проверки Вознесенского сельсовета, по результатам рассмотрения которых Прокуратурой района вынесено представление по фактам нарушения законодательств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2. Обеспечение принципа гласно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инципа гласности, предусмотренного Положением о контрольно-счетном органе, информация о деятельности размещается на странице Контрольно-счетного органа официального сайта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еятельности Контрольно-счетного органа включает в себя нормативно-правовые акты, планы работы, результаты проведения контрольных и экспертно-аналитических мероприятий, ежегодные отчеты о работ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9 году было размещено 8 публикаций о деятельности контрольно-счетного органа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3. Методологическое обеспече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ый орган при осуществлении внешнего муниципального финансового контроля руководствуется стандартами внешнего финансового контроля. Помимо стандартов внешнего финансового контроля также действуют стандарты организации деятельности, определяющие принципы, правила и требования к организации работы по делопроизводству, планированию деятельности, подготовке отчетов о работе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конец 2019 года в контрольно-счетном органе действует 14 стандартов, из них 10 стандартов внешнего государственного финансового контроля и 4 стандарта организации деятельности. Актуальные версии стандартов размещены на официальном сайте Аб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Основные направления деятельности контрольно-счетного органа Абанского района в 2020 году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дним из основных приоритетов деятельности контрольно-счетного органа на 2020 год остается контроль формирования и исполнения районного бюджета. Главными задачами по данному направлению деятельности станут проведение внешней проверки бюджетной отчетности главных администраторов бюджетных средств, контроль формирования районного бюджета, анализ его исполн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контрольно-счетный орган продолжит работу по проверки местных бюджетов муниципальных образований Абанского района, будет проведена проверка использования средств на обеспечение питанием детей в образовательных учреждениях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Кроме того, председатель контрольно-счетного органа будет принимать участие в работе комиссии по правовому обеспечению деятельности контрольно-счетных органов Красноярского края Совета контрольно-счетных органов Красноярского кра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558" w:gutter="0" w:header="708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отчету о деятельности </w:t>
      </w:r>
    </w:p>
    <w:p>
      <w:pPr>
        <w:pStyle w:val="Style20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го органа </w:t>
      </w:r>
    </w:p>
    <w:p>
      <w:pPr>
        <w:pStyle w:val="Style20"/>
        <w:ind w:left="5664" w:hanging="0"/>
        <w:rPr/>
      </w:pPr>
      <w:r>
        <w:rPr>
          <w:rFonts w:cs="Times New Roman" w:ascii="Times New Roman" w:hAnsi="Times New Roman"/>
          <w:sz w:val="26"/>
          <w:szCs w:val="26"/>
        </w:rPr>
        <w:t>Абанского района за 2019 год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сновные показатели деятельности контрольно-счетного органа </w:t>
        <w:br/>
        <w:t>Абанского района за 2019 год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812"/>
        <w:gridCol w:w="1134"/>
        <w:gridCol w:w="850"/>
      </w:tblGrid>
      <w:tr>
        <w:trPr>
          <w:tblHeader w:val="true"/>
          <w:trHeight w:val="5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е-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1. Планирова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ено в годовой план работы мероприятий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овета депутато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редложениям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х контрольно-счетным органом самостоятельно в соответствии с установленными полномоч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2. Контро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контрольных мероприятий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яя проверка бюджетной отчетности главных администраторов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контро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контрольных мероприятий по поручениям, предложениям, запросам и обращениям всего, из них на основании: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80808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Глав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овета депутатов города (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й Счетной палаты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щений органов прокуратуры и иных правоохранительных орган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щений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оверенных средств,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контрольных мероприятий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3. Экспертно-аналитическ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экспертно-аналитических мероприятий в отчетном периоде,                из ни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ты в сфере закупок, проведенные как самостоятельные экспертно-аналитически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но-аналитические мероприятия с элементами аудита в сфере закуп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охваченных при проведении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явленных нарушений и недоста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</w:tr>
      <w:tr>
        <w:trPr>
          <w:trHeight w:val="6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странено нарушений и недостатков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</w:t>
            </w:r>
          </w:p>
        </w:tc>
      </w:tr>
      <w:tr>
        <w:trPr>
          <w:trHeight w:val="15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дложений, сформулированных по результатам экспертно-аналитическ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предложений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3. Финансово-экономическая экспертиз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лено заключений по результатам экспертизы, в том числе: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3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решений представительных органов о бюджете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46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по результатам экспертизы проектов муниципа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0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лено заключений на проекты муниципальных правовых актов (за исключением муниципальных программ, решений о бюдже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</w:tr>
      <w:tr>
        <w:trPr>
          <w:trHeight w:val="2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улировано замечаний и предложений по результатам финансово-экономическ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 них учтено в отчетном пери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15" w:hRule="atLeast"/>
        </w:trPr>
        <w:tc>
          <w:tcPr>
            <w:tcW w:w="6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 Нарушени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выявленных нарушений, из них (в соответствии с классификатором нарушений)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834,8</w:t>
            </w:r>
          </w:p>
        </w:tc>
      </w:tr>
      <w:tr>
        <w:trPr>
          <w:trHeight w:val="1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64,0</w:t>
            </w:r>
          </w:p>
        </w:tc>
      </w:tr>
      <w:tr>
        <w:trPr>
          <w:trHeight w:val="1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840,6</w:t>
            </w:r>
          </w:p>
        </w:tc>
      </w:tr>
      <w:tr>
        <w:trPr>
          <w:trHeight w:val="11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я при осуществлении государственных (муниципальных) закупок и закупок отдельными видами юрид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2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целев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законное/ неправомер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79,0</w:t>
            </w:r>
          </w:p>
        </w:tc>
      </w:tr>
      <w:tr>
        <w:trPr>
          <w:trHeight w:val="16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неэффективное использование бюдже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2</w:t>
            </w:r>
          </w:p>
        </w:tc>
      </w:tr>
      <w:tr>
        <w:trPr>
          <w:trHeight w:val="33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о нарушений по мероприятиям, проведенным в отчетном периоде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о средств в бюджеты всех уровней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о представлений всего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предписаний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 Принятые меры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атериалов, направленных в ходе и по результатам проведения контрольных и экспертно-аналитических мероприятий в органы прокуратуры и иные правоохранительные органы, по результатам рассмотрения которы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б отказе в возбужд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о решений о прекращении уголов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о протестов, представлений, постановлений и предостережений по фактам нарушений зак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контрольно-счетным органом всего, из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6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л по административным правонарушениям, по которым             судебными органами вынесены постановления по делу                                         об административном правонарушении с назначением административного наказ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буждено дел об административных правонарушениях по обращениям КСО, направленным в уполномоченные орга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административной ответственности                по делам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о лиц к дисциплинарной ответ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5. Взаимодейств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о соглашений о взаимодействии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 Счетной палатой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ругими контрольно-счетными орган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74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правоохранительными органами, проку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казначейств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лений, входящих в состав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48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оглашений о передаче полномочий по осуществлению внешнего муниципального финансового контроля с уровня поселений </w:t>
              <w:br/>
              <w:t>на уровень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6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6. Стандартизация, классификация нарушени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стандартов, разработанных КС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тся ли в работе Классификатор нарушений, рекомендованный к использованию Советом контрольно-счетных органов при Счетной палате РФ?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</w:tr>
      <w:tr>
        <w:trPr>
          <w:trHeight w:val="308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7. Гласность </w:t>
            </w:r>
          </w:p>
        </w:tc>
      </w:tr>
      <w:tr>
        <w:trPr>
          <w:trHeight w:val="37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о деятельности КСО в СМИ (телевидение, радио, интер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85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8. Справочная информация  </w:t>
            </w:r>
          </w:p>
        </w:tc>
      </w:tr>
      <w:tr>
        <w:trPr>
          <w:trHeight w:val="23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ая численность сотруд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КСО за отчетн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тчету о деятельности 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-счетного органа </w:t>
      </w:r>
    </w:p>
    <w:p>
      <w:pPr>
        <w:pStyle w:val="Style2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за 2019 год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, выявленные контрольно-счетным органом 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488"/>
        <w:gridCol w:w="1267"/>
        <w:gridCol w:w="992"/>
      </w:tblGrid>
      <w:tr>
        <w:trPr>
          <w:tblHeader w:val="true"/>
          <w:trHeight w:val="900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нарушения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нкт классифика-тор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, ед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, тыс. рублей</w:t>
            </w:r>
          </w:p>
        </w:tc>
      </w:tr>
      <w:tr>
        <w:trPr>
          <w:trHeight w:val="24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формировании и исполнении бюджетов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864,0</w:t>
            </w:r>
          </w:p>
        </w:tc>
      </w:tr>
      <w:tr>
        <w:trPr>
          <w:trHeight w:val="660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главным распорядителем бюджетных средств порядка планирования бюджетных ассигнований и методики, устанавливаемой соответствующим финансовым орган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718,8</w:t>
            </w:r>
          </w:p>
        </w:tc>
      </w:tr>
      <w:tr>
        <w:trPr>
          <w:trHeight w:val="65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рушения в ходе планирования бюдж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и условий оплаты труда работников муниципальных бюджетных учрежден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9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2</w:t>
            </w:r>
          </w:p>
        </w:tc>
      </w:tr>
      <w:tr>
        <w:trPr>
          <w:trHeight w:val="51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едения бухгалтерского учета, составления и представления бухгалтерской (финансовой) отчетност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0,6</w:t>
            </w:r>
          </w:p>
        </w:tc>
      </w:tr>
      <w:tr>
        <w:trPr>
          <w:trHeight w:val="40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ё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</w:tr>
      <w:tr>
        <w:trPr>
          <w:trHeight w:val="528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регистру бухгалтерского уче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требований, предъявляемых к организации и осуществлению внутреннего контроля фактов хозяйственной жизни экономического субъект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работы с денежной наличностью и порядка ведения кассовых операций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общих требований к бухгалтерской (финансовой) отчетности экономического субъекта, в том числе к ее составу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824,6</w:t>
            </w:r>
          </w:p>
        </w:tc>
      </w:tr>
      <w:tr>
        <w:trPr>
          <w:trHeight w:val="229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в сфере управления и распоряжения государственной (муниципальной) собственностью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закрепления и использования находящихся в государственной (муниципальной) собственности административных зданий, строений, нежилых помещений и движимого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орядка учета и ведения реестра государственного (муниципального) имущества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рушения при осуществлении муниципальных закупок и закупок отдельными видами юридических лиц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,2</w:t>
            </w:r>
          </w:p>
        </w:tc>
      </w:tr>
      <w:tr>
        <w:trPr>
          <w:trHeight w:val="407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 контрактной службы (назначения контрактных управляющих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я порядка формирования, утверждения и ведения плана закупок, порядка его размещения в открытом доступ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ушение при выборе способа определения поставщика (подрядчика, исполнителя) как закупка у единственного поставщика (подрядчика, исполнителя)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2</w:t>
            </w:r>
          </w:p>
        </w:tc>
      </w:tr>
      <w:tr>
        <w:trPr>
          <w:trHeight w:val="51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изменений в контракт (договор) с нарушением требований, установленных законодательство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5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нарушени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834,8</w:t>
            </w:r>
          </w:p>
        </w:tc>
      </w:tr>
    </w:tbl>
    <w:p>
      <w:pPr>
        <w:pStyle w:val="Style21"/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6" w:before="0" w:after="0"/>
      <w:jc w:val="center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kso@yandex.ru" TargetMode="External"/><Relationship Id="rId4" Type="http://schemas.openxmlformats.org/officeDocument/2006/relationships/hyperlink" Target="http://abannet.ru/&#1082;&#1086;&#1085;&#1090;&#1088;&#1086;&#1083;&#1100;&#1085;&#1086;-&#1089;&#1095;&#1077;&#1090;&#1085;&#1099;&#1081;-&#1086;&#1088;&#1075;&#1072;&#1085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39:00Z</dcterms:created>
  <dc:creator>user</dc:creator>
  <dc:description/>
  <cp:keywords/>
  <dc:language>en-US</dc:language>
  <cp:lastModifiedBy>user</cp:lastModifiedBy>
  <cp:lastPrinted>2020-01-27T10:23:00Z</cp:lastPrinted>
  <dcterms:modified xsi:type="dcterms:W3CDTF">2020-01-27T03:52:00Z</dcterms:modified>
  <cp:revision>287</cp:revision>
  <dc:subject/>
  <dc:title/>
</cp:coreProperties>
</file>