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652780" cy="713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9.03.2020                                      п. Абан                                          №9-62Р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работы Абанского районного Совета депутатов 6 созыва на 2020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я эффективности </w:t>
      </w:r>
      <w:r>
        <w:rPr>
          <w:spacing w:val="-1"/>
          <w:sz w:val="28"/>
          <w:szCs w:val="28"/>
        </w:rPr>
        <w:t xml:space="preserve">исполнения депутатских обязанностей, </w:t>
      </w:r>
      <w:r>
        <w:rPr>
          <w:sz w:val="28"/>
          <w:szCs w:val="28"/>
        </w:rPr>
        <w:t>руководствуясь ст.ст. 24, 33 Устава Абанского района Красноярского края, Абанский районный Совет депутатов, 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лан работы Абанского районного Совета депутатов 6 созыва на 2020 год, согласно приложению 1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опубликовать в газете «Красное знамя» и разместить на официальном интернет-сайте муниципального образования Абанский район – http://abannet.ru/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Реш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Абанского район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а депутатов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.А. Поп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Приложение №1 </w:t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к Решению Абанского районного Совета депутатов </w:t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от 19.03.2020 № 9-62Р</w:t>
      </w:r>
    </w:p>
    <w:tbl>
      <w:tblPr>
        <w:tblW w:w="163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571"/>
        <w:gridCol w:w="3102"/>
        <w:gridCol w:w="2579"/>
        <w:gridCol w:w="2014"/>
      </w:tblGrid>
      <w:tr>
        <w:trPr/>
        <w:tc>
          <w:tcPr>
            <w:tcW w:w="1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Абанского районного Совета депутатов на 2020 год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и мероприят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за подготовку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Проведение сессий, правотворческая инициатива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53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несение изменений и дополнений в Устав Абанского района, Регламент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Абанского районного Совета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депутат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проекта, 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постоянными комиссиями Абанского районного Совета депутатов, согласно их компетенц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, Председатели постоянных комиссий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рассматриваемого вопрос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вопросов по решению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контрольно-счетного орг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С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публичных слушаний по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инициатив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населения Абанского района, Абанского районного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Совета депутатов, Главы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айонный Совет депутатов, Глава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слуша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и дополнений в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решения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Абанского районного Совета депутатов, приведение муниципальных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правовых актов в соответствие с изменениями в федеральном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и краевом законодательств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седатель Совета </w:t>
            </w:r>
            <w:bookmarkStart w:id="0" w:name="_GoBack"/>
            <w:bookmarkEnd w:id="0"/>
            <w:r>
              <w:rPr>
                <w:sz w:val="24"/>
                <w:szCs w:val="24"/>
              </w:rPr>
              <w:t>Председатели постоянных комисс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 Совета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проектов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решений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Абанского районного Совета депутатов о внесении изменений в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решение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о бюджете Абанского района (корректировках бюджет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Ф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начальника ОМВД России «Абанский» о состоянии оперативной обстановки на территории района за 2019 го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МВ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ртал 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тветственного секретаря комиссии по делам несовершеннолетних и защите их прав администрации Абанского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ща С.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 мая)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сти в соответствие официальные символы Абанского района (герб, флаг), согласно отдельного пла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 по проекту решения «Об исполнении бюджета района за 2019 год», утверждение отчета «Об исполнении бюджета района за 2019 год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нский районный Совет депутатов, администрация района, Глава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йонного финансового управл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азвитии сельского хозяйства Абанского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ельского хозяйства администрации Абанского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организации и проведению летнего оздоровительного отдыха детей и подростков в 2020 год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мероприятий по подготовке объектов ЖКХ и жилищного фонда к эксплуатации в осенне-зимний период 2020-202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г.г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ЖКХ и АСТ администрации Абан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(август)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готовности учреждений образования и культуры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к новому учебному 2020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– 202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году и результатах их приёмки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райо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бюджете Абанского района на 2021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год и плановый период 2022-2023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год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Ф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 Главы Абанского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ченко Г.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редседателя Абанского районного Совета депутатов о работе Совета за 2020 год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пов П.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о работе постоянных комиссий Абанского районного Совета за 2020 г., составление плана работы на 2021г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рганизационные меры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 проведения семинара с орг.отделом Законодательного собрания кра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и провести Съезд депутатов представительных органов Абанского района, с обучением депутатов преподавательским составом организационного отдела  Законодательного Собрания Красноярского края  по ходатайству в Законодательное Собрание Красноярского кра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сельских Советов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Законодательного Собрания кр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 соглашения о взаимодействии органов местного самоуправления Абанского района с прокуратурой Абанского район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ор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опубликование нормативно-правовых актов, принятых Абанским районным Советом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информирование населения Абанского района о предстоящих сессиях, публичных слушаниях и их тематик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едения и архивирования видеозаписей сессий  Абанского районного Совета депутатов, размещение их на официальном сайте Абанск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технического вопроса об организации прямой видеотрансляции сессий  из зала заседания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ести на рассмотрение вопрос «Об учреждении конкурса «Депутат года - 2020» с подведением итогов в 2021 году. Разработать и утвердить порядок проведения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график выступлений в СМИ районным Советом отражающих деятельность в районе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проведение совместных выездных встреч с жителями района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(сходы граждан, собрания коллективов) с участием  ведущих служб и руководителей организаций.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«Депутатского час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енные лиц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йдовых мероприятиях по охране общественного порядка, проверки по месту жительства подростков, состоящих на учете в КДН, организовать взаимодействие с внутришкольными комиссиями по работе с «трудными» детьми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МВ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3.20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ведений о доходах, расходах, имуществе и обязательств имущественного характера и направление их в Администрацию Губернатор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4.20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«Открытых уроков» в школах на тему «Местное самоуправление в Российской Федерации»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.05.20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одготовке  и проведении торжественных мероприятий,  посвященных 75-ти летию Победы в ВОВ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6.2020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конкурса детского рисунка в честь праздника День России на тему «Мы большая и единая страна». По итогам конкурса провести награждение победителей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а о создании на территории Абанского района Молодежного Парламент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отдельному плану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заимодействия с Советом ветеранов Абанского района (поздравительные мероприятия с выездом по месту жительства, оказание помощи в решении различных вопросов, участие в заседаниях) 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ветеран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миссий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заседаний постоянных комисс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с избирателями и работа в округе, своевременная передача информации в аппарат районного Совета по итогам проведенной работы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контроль за исполнением наказов избирателей, обобщать информацию в виде справки. Экземпляр направлять Главе района для принятия мер организационного план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рганизационно-массовых мероприятиях, проводимых на территории Абанского район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ращению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етодической, консультативной и практической помощи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 депутатам Сове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аботу с поступающими письмами, жалобами и обращениями граждан. Давать своевременные ответы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Абанского районного Совета депутатов Чухломин А.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полугодие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ониторинг общественного мнения населения Абанского района с привлечением общественных организаций и объединений, использования ресурсов Интернет. Результаты опросов освещать в СМИ, принимать меры в соответствии с мнениями жителей район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ы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онтрольная деятельность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ым внесением изменений и дополнений в нормативные правовые акты с целью приведения их в соответствие с действующим законодательством, Уставом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требований к участию собственников зданий и сооружений в благоустройстве прилегающих территор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 Комиссия по законност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организацией сбора, вывоза, утилизацией и переработкой бытовых, промышленных и биологических отходов на территории Абанского райо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, комиссия по экономик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до 10 числ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и проанализировать заключения на отчеты об исполнении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бюджета за 3, 6, 9 месяцев 2020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г.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СО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ать результаты управления муниципальным имуществом района за 2019 год, организация претензионно-исковой работы по взысканию задолженности по арендной плате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РОУ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пирович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информационно-правового и кадрового обеспечения администрации Абанского района Чухломина Н.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ать в рамках контроля отчет за организацией работы администрации Абанского района по антитеррористической защищенности на 2020 год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ЖКХ и АСТ администрации Абанского района Кислов А.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готовности на сдачу объект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ремонтно-строительных работ на объектах, финансируемых за счет бюджетных средств, участие в комиссии по приемке-сдаче выполненных работ, техническом освидетельствован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и средств (заказчики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Учебная деятельность.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утатский час)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занятия с депутатами на тему заполнения и предоставление сведений о доходах, расходах, имуществе и обязательствах имущественного характер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Абанского районного Совета депутатов Чухломин А.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адрового центр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а в управлении кадров и государственной службы Губернатора  кра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и кадров и государственной службы Губернатора  кр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мен опытом работы с депутатами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муниципальных образований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Красноярского края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​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заимодействие с депутатами Законодательного Собрания по курируемым ими направлениям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50:00Z</dcterms:created>
  <dc:creator>Приемная Главы</dc:creator>
  <dc:description/>
  <cp:keywords/>
  <dc:language>en-US</dc:language>
  <cp:lastModifiedBy>Admin</cp:lastModifiedBy>
  <cp:lastPrinted>2011-05-14T08:42:00Z</cp:lastPrinted>
  <dcterms:modified xsi:type="dcterms:W3CDTF">2020-03-25T05:56:00Z</dcterms:modified>
  <cp:revision>31</cp:revision>
  <dc:subject/>
  <dc:title>Приложение №1</dc:title>
</cp:coreProperties>
</file>