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30.01.2014                </w:t>
        <w:tab/>
        <w:t xml:space="preserve">                            п. Абан</w:t>
        <w:tab/>
        <w:tab/>
        <w:t xml:space="preserve">                         № 8-55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утверждении плана работы Абанского районного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2015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hyperlink r:id="rId3">
        <w:r>
          <w:rPr>
            <w:rStyle w:val="InternetLink"/>
            <w:sz w:val="28"/>
            <w:szCs w:val="28"/>
          </w:rPr>
          <w:t>ст. ст. 16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33</w:t>
        </w:r>
      </w:hyperlink>
      <w:r>
        <w:rPr>
          <w:sz w:val="28"/>
          <w:szCs w:val="28"/>
        </w:rPr>
        <w:t xml:space="preserve"> Устава Абанского района Красноярского края Абанский районный Совет депутатов 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лан работы Абанского районного Совета депутатов 5 созыва на 2015 год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банского района                                                                     А.А. Анпилог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жден решением Абанскго районн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депутатов от 30.01.2015 № 8-55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РАБОТЫ    АБАНСКОГО РАЙОННОГО СОВЕТА ДЕПУТАТОВ 5СОЗЫВА  на  2015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405"/>
      </w:tblGrid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I КВАРТАЛ 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 Абанского районного Совета депутатов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алин С.В. Щербатых Ю.С.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постоянных комиссиях районного Сове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алин С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тых Ю.С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контрольном  орган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алин С.В. Щербатых Ю.С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награда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алин С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тых Ю.С.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О состоянии медицинского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обслуживания населения на </w:t>
            </w:r>
            <w:r>
              <w:rPr>
                <w:color w:val="000000"/>
                <w:spacing w:val="-1"/>
                <w:sz w:val="26"/>
                <w:szCs w:val="26"/>
              </w:rPr>
              <w:t>территории Абанского райо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марин Н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енко Г.Г.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Роль учреждений культуры, в администрации, социальной защиты в адаптации людей с ограниченными возможностями здоровья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марин Н.М. 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right="326" w:firstLine="14"/>
              <w:rPr>
                <w:color w:val="000000"/>
                <w:spacing w:val="1"/>
              </w:rPr>
            </w:pPr>
            <w:r>
              <w:rPr/>
              <w:t>Отчет главы Администрации района о его деятельности и деятельности Администрации района, о положении дел в муниципальном образовании, реализации муниципальных целевых программ и плана социально-экономического развития муниципального образования за 2014 год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ченко Г.В.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right="326" w:firstLine="14"/>
              <w:rPr/>
            </w:pPr>
            <w:r>
              <w:rPr/>
              <w:t xml:space="preserve">Чествование передовиков район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ченко Г.В.</w:t>
            </w:r>
          </w:p>
        </w:tc>
      </w:tr>
      <w:tr>
        <w:trPr>
          <w:trHeight w:val="293" w:hRule="atLeast"/>
        </w:trPr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Участие Главы района. депутатов районного Совета в мероприятиях: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районный конкурс чтецов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кубок им.Богуцкого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межрайонный фестиваль патриотической песни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кубок 8 марта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районный фестиваль самодеятельного народного творчества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день работника культуры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 утверждении отчета об </w:t>
            </w:r>
            <w:r>
              <w:rPr>
                <w:color w:val="000000"/>
                <w:spacing w:val="-1"/>
                <w:sz w:val="26"/>
                <w:szCs w:val="26"/>
              </w:rPr>
              <w:t>исполнении бюджета на 2014 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пилогов А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ченко Г.В.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firstLine="19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 мерах по укреплению здоровья детей в учреждениях дошкольного,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начального, основного, среднего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общего образования, организации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отдыха и досуга детей и молодежи в каникулярное время  </w:t>
            </w:r>
            <w:r>
              <w:rPr>
                <w:color w:val="000000"/>
                <w:spacing w:val="-6"/>
                <w:sz w:val="26"/>
                <w:szCs w:val="26"/>
              </w:rPr>
              <w:t>на территории Абанского района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марин Н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сова Л.А.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клад представителя Уполномоченного по правам человека в Красноярском крае по Абанскому району о его деятельности в 2014 год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алин С.В.  </w:t>
            </w:r>
          </w:p>
        </w:tc>
      </w:tr>
      <w:tr>
        <w:trPr>
          <w:trHeight w:val="293" w:hRule="atLeast"/>
        </w:trPr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Участие Главы района. депутатов районного Совета в мероприятиях:</w:t>
            </w:r>
          </w:p>
        </w:tc>
      </w:tr>
      <w:tr>
        <w:trPr/>
        <w:tc>
          <w:tcPr>
            <w:tcW w:w="7531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фестиваль детской эстрадной песни  «Серебряный дождь»</w:t>
            </w:r>
          </w:p>
        </w:tc>
        <w:tc>
          <w:tcPr>
            <w:tcW w:w="2405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«Играй гармонь»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кубок 9Мая по футболу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художественно-политическая акция «Огонь нашей памяти»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мероприятия. Посвященные Дню победы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День семьи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библиотечная ночь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открытие парка «Горка»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День медицинского работника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День социального работника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художественно-политическая акция «Живи и помни»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День молодежи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ожение о депутатской этик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алин С.В. Щербатых Ю.С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ффективность использования муниципального имущества. Выполнение плана приватизации объектов муниципальной собственнос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ровский В.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пирович О.В.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а по подготовке проекта бюджет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алин  С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овский В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шко В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марин Н.М.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ходе реализации мероприятий по противодействию коррупци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алин С.В.</w:t>
            </w:r>
          </w:p>
        </w:tc>
      </w:tr>
      <w:tr>
        <w:trPr>
          <w:trHeight w:val="293" w:hRule="atLeast"/>
        </w:trPr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Участие Главы района. депутатов районного Совета в мероприятиях:</w:t>
            </w:r>
          </w:p>
        </w:tc>
      </w:tr>
      <w:tr>
        <w:trPr/>
        <w:tc>
          <w:tcPr>
            <w:tcW w:w="7531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День физкультурника</w:t>
            </w:r>
          </w:p>
        </w:tc>
        <w:tc>
          <w:tcPr>
            <w:tcW w:w="2405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-учительская конференция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кросс нации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V КВАРТАЛ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5" w:right="504" w:firstLine="5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 районном бюджете на 2016 и </w:t>
            </w:r>
            <w:r>
              <w:rPr>
                <w:color w:val="000000"/>
                <w:spacing w:val="1"/>
                <w:sz w:val="26"/>
                <w:szCs w:val="26"/>
              </w:rPr>
              <w:t>плановый период 2016-2017 гг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ровский В.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ская И.В.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Отчет Главы Абанского района о результатах его деятельности, о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решении вопросов, поставленных </w:t>
            </w:r>
            <w:r>
              <w:rPr>
                <w:color w:val="000000"/>
                <w:sz w:val="26"/>
                <w:szCs w:val="26"/>
              </w:rPr>
              <w:t>Абанским районным Советом депутатов за 2015 г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пилогов А.А. 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 о работе постоянных комиссий за 2015 го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алин  С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овский В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шко В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марин Н.М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а по подготовке проекта бюджета , рассмотрение проект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алин  С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овский В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шко В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марин Н.М.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работе административной комиссии и комиссии по делам несовершеннолетни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алин С.В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марин Н.М.</w:t>
            </w:r>
          </w:p>
        </w:tc>
      </w:tr>
      <w:tr>
        <w:trPr>
          <w:trHeight w:val="293" w:hRule="atLeast"/>
        </w:trPr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Участие Главы района. депутатов районного Совета в мероприятиях:</w:t>
            </w:r>
          </w:p>
        </w:tc>
      </w:tr>
      <w:tr>
        <w:trPr/>
        <w:tc>
          <w:tcPr>
            <w:tcW w:w="7531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фестиваль  «Социальная звезда»</w:t>
            </w:r>
          </w:p>
        </w:tc>
        <w:tc>
          <w:tcPr>
            <w:tcW w:w="2405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- День учителя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- осенний кубок по волейболу 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- </w:t>
            </w:r>
            <w:r>
              <w:rPr>
                <w:bCs/>
              </w:rPr>
              <w:t>День</w:t>
            </w:r>
            <w:r>
              <w:rPr/>
              <w:t xml:space="preserve"> </w:t>
            </w:r>
            <w:r>
              <w:rPr>
                <w:bCs/>
              </w:rPr>
              <w:t>сотрудника</w:t>
            </w:r>
            <w:r>
              <w:rPr/>
              <w:t xml:space="preserve"> </w:t>
            </w:r>
            <w:r>
              <w:rPr>
                <w:bCs/>
              </w:rPr>
              <w:t>органов</w:t>
            </w:r>
            <w:r>
              <w:rPr/>
              <w:t xml:space="preserve"> </w:t>
            </w:r>
            <w:r>
              <w:rPr>
                <w:bCs/>
              </w:rPr>
              <w:t>внутренних</w:t>
            </w:r>
            <w:r>
              <w:rPr/>
              <w:t xml:space="preserve"> </w:t>
            </w:r>
            <w:r>
              <w:rPr>
                <w:bCs/>
              </w:rPr>
              <w:t>дел</w:t>
            </w:r>
            <w:r>
              <w:rPr/>
              <w:t xml:space="preserve"> Российской Федерации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7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- Декада инвалидов </w:t>
            </w:r>
          </w:p>
        </w:tc>
        <w:tc>
          <w:tcPr>
            <w:tcW w:w="2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ОЯННО В ТЕЧЕНИЕ ГОДА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ведение Реестра наказов избирателей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оведение депутатских часов (1 раз в квартал)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пилогов А.А. 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заседаний комиссии для рассмотрения вопросов в соответствии с планом работы каждой комиссии  ( не реже 1 раза в квартал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валин  С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овский В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шко В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марин Н.М.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варительное рассмотрение вопросов, выносимых на сессии (не реже 1 раза в квартал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алин  С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овский В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шко В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марин Н.М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троль за выполнением принятых решений (согласно компетенции комиссии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алин  С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овский В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шко В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марин Н.М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встречи    с населением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района, депутаты согласно графика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ем граждан по личным вопросам, в т.ч.  совместно с депутатами  сельских Советов,  выездные приемы гражда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района, депутаты согласно графика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«прямая линия», интервью, отчеты о проделанной  работе  -районная газета «Красное знамя», местное Т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района, депутаты согласно графика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астие в работе сессий сельских Советов, Общественного Совета., Молодежного Парламента. Совета ветеран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района, депутаты согласно графика</w:t>
            </w:r>
          </w:p>
        </w:tc>
      </w:tr>
      <w:tr>
        <w:trPr/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троль за изменением в законодательстве РФ, Красноярского края,   рассмотрение  на заседаниях постоянных комиссий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тых Ю.С. Завалин  С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овский В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шко В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марин Н.М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 КОНТРОЛЕ ГЛАВЫ РАЙОНА: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боте с обращениями граждан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массовой физической культуры и спорта  в райо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к празднованию 70-годовщины Победы в В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подготовки к  весенне-полевым работа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отдыха, оздоровления, занятости  детей, подростков и молодежи в летний перио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учреждений соц.сферы к работе в зимних услов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боте лесхоза по обеспечению жителей района топли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качественного предоставления жилищно-коммунальных услуг населе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уборочной кампан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социальных услуг населе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к местным  выборам 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боте по предупреждению чрезвычайных ситуаций  и противопожарно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оянии правонарушений и преступлений по итогам года, противодействии распространения  алкоголизма и наркоман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публичных слушаний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A068FE47137208FAED0698D37CF68EC041DC65EA7069DFC21EE6A244F7182A316460821CDFBE1442C920Z022J" TargetMode="External"/><Relationship Id="rId4" Type="http://schemas.openxmlformats.org/officeDocument/2006/relationships/hyperlink" Target="consultantplus://offline/ref=D9A068FE47137208FAED0698D37CF68EC041DC65EA7069DFC21EE6A244F7182A316460821CDFBE1442C92BZ022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1:50:00Z</dcterms:created>
  <dc:creator>пользователь</dc:creator>
  <dc:description/>
  <cp:keywords/>
  <dc:language>en-US</dc:language>
  <cp:lastModifiedBy>пользователь</cp:lastModifiedBy>
  <cp:lastPrinted>2015-01-21T13:49:00Z</cp:lastPrinted>
  <dcterms:modified xsi:type="dcterms:W3CDTF">2015-02-02T06:04:00Z</dcterms:modified>
  <cp:revision>15</cp:revision>
  <dc:subject/>
  <dc:title>ПЛАН РАБОТЫ    АБАНСКОГО РАЙОННОГО СОВЕТА ДЕПУТАТОВ 5СОЗЫВА  </dc:title>
</cp:coreProperties>
</file>