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30.01.2015                </w:t>
        <w:tab/>
        <w:t xml:space="preserve">                   п. Абан</w:t>
        <w:tab/>
        <w:tab/>
        <w:t xml:space="preserve">                      №  8-53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О согласовании  возможности  приватизации муниципального имущества </w:t>
      </w:r>
      <w:r>
        <w:rPr>
          <w:sz w:val="28"/>
          <w:szCs w:val="28"/>
        </w:rPr>
        <w:t>способом продажи посредством публичного пред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N 178-ФЗ «О приватизации государственного и муниципального имущества», Постановлением Правительства Российской Федерации от 22.07.2002 №549 «Об утверждении Положения об организации продажи государственного или муниципального имущества посредством публичного предложения и без объявления цены»,</w:t>
      </w:r>
    </w:p>
    <w:p>
      <w:pPr>
        <w:pStyle w:val="Normal"/>
        <w:widowControl w:val="false"/>
        <w:autoSpaceDE w:val="false"/>
        <w:jc w:val="both"/>
        <w:rPr/>
      </w:pP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управления и распоряжения муниципальной собственностью Абанского района, утвержденным Решением Абанского районного Совета депутатов от  29.04.2014 г. N 3-15Р, Положением о порядке и условиях приватизации муниципального имущества Абанского района, утвержденным Решением Абанского районного Совета депутатов от 22.11.2006 г. № 12-119Р, в  соответствии со </w:t>
      </w:r>
      <w:hyperlink r:id="rId6">
        <w:r>
          <w:rPr>
            <w:rStyle w:val="InternetLink"/>
            <w:sz w:val="28"/>
            <w:szCs w:val="28"/>
          </w:rPr>
          <w:t>ст. ст. 22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30</w:t>
        </w:r>
      </w:hyperlink>
      <w:r>
        <w:rPr>
          <w:sz w:val="28"/>
          <w:szCs w:val="28"/>
        </w:rPr>
        <w:t xml:space="preserve"> Устава Абанского района Красноярского края Абанский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огласовать приватизацию муниципального имущества способом продажи посредством публичного предложения согласно Приложению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"Красное знам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А.А. Анпилог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16"/>
        <w:ind w:left="9639" w:right="-1417" w:hanging="0"/>
        <w:rPr>
          <w:color w:val="000000"/>
          <w:spacing w:val="-7"/>
        </w:rPr>
      </w:pPr>
      <w:r>
        <w:rPr>
          <w:color w:val="000000"/>
          <w:spacing w:val="-7"/>
        </w:rPr>
        <w:t>Приложение к решению Абанского районного  Совета депутатов   от  №</w:t>
      </w:r>
      <w:r>
        <w:rPr>
          <w:spacing w:val="-7"/>
        </w:rPr>
        <w:t>8-53Р от 30.01.2015</w:t>
      </w:r>
      <w:r>
        <w:rPr>
          <w:color w:val="000000"/>
          <w:spacing w:val="-7"/>
        </w:rPr>
        <w:t xml:space="preserve">          </w:t>
      </w:r>
    </w:p>
    <w:p>
      <w:pPr>
        <w:pStyle w:val="Normal"/>
        <w:shd w:fill="FFFFFF" w:val="clear"/>
        <w:spacing w:lineRule="exact" w:line="216"/>
        <w:ind w:left="9639" w:right="350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center"/>
        <w:rPr/>
      </w:pPr>
      <w:r>
        <w:rPr>
          <w:color w:val="000000"/>
          <w:spacing w:val="-7"/>
          <w:sz w:val="24"/>
          <w:szCs w:val="24"/>
        </w:rPr>
        <w:t xml:space="preserve"> </w:t>
      </w:r>
      <w:r>
        <w:rPr/>
        <w:t>Перечень муниципального имущества, подлежащего приватизации посредством публичного предложения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0"/>
        <w:gridCol w:w="993"/>
        <w:gridCol w:w="3402"/>
      </w:tblGrid>
      <w:tr>
        <w:trPr>
          <w:trHeight w:val="9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лот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</w:rPr>
              <w:t>Наименование и характеристика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>Начальная цена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autoSpaceDE w:val="false"/>
              <w:ind w:right="-108" w:hanging="0"/>
              <w:jc w:val="center"/>
              <w:rPr>
                <w:bCs/>
              </w:rPr>
            </w:pPr>
            <w:r>
              <w:rPr>
                <w:b/>
              </w:rPr>
              <w:t>Минимальная цена предложения, по которой может быть продан объект недвижимости (цена отсечения)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Cs/>
                <w:sz w:val="24"/>
                <w:szCs w:val="24"/>
              </w:rPr>
              <w:t>Нежилое здание по адресу: Россия, Красноярский край, Абанский район, с. Устьянск, ул. Луговая, зд.28, стр.2, общей площадью 145,4 кв.м.,  расположенное на земельном участке общей площадью 609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жилое здание по адресу: Россия, Красноярский край, Абанский район, с. Устьянск, ул. Луговая, зд.28, стр.3, общей площадью 133,7 кв.м.,  расположенное на земельном участке общей площадью 1244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жилое здание - гараж по адресу: Красноярский край, Абанский район, с. Устьянск, ул. Луговая, д.28, стр.4, общей площадью 35,7 кв.м.,   расположенное на земельном участке общей площадью 796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жилое здание по адресу: Россия, Красноярский край, Абанский район, с. Устьянск, ул. Луговая, зд.28, стр.5, общей площадью 31,6 кв.м.,  расположенное на земельном участке общей площадью 218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жилое здание по адресу: Россия, Красноярский край, Абанский район, с. Устьянск, ул. Луговая, зд.28, стр.6, общей площадью 52,6 кв.м.,  расположенное на земельном участке общей площадью 1493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жилое здание по адресу: Россия, Красноярский край, Абанский район, с. Устьянск, ул. Луговая, зд.28, стр.7, общей площадью 132,4 кв.м.,  расположенное на земельном участке общей площадью 606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жилое здание - изолятор по адресу:  Красноярский край, Абанский район, с. Устьянск, ул. Луговая, д.28, стр.8, общей площадью 34,7 кв.м.,  расположенное на земельном участке общей площадью 592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жилое здание по адресу:  Красноярский край, Абанский район, с. Устьянск, ул. Луговая, д.28, стр.9, общей площадью 237,8 кв.м.,   расположенное на земельном участке общей площадью 947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жилое здание - интернат по адресу:  Красноярский край, Абанский район, с. Устьянск, ул. Луговая, д.28, стр.13, общей площадью 539,9 кв.м.,  расположенное на земельном участке общей площадью 2247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жилое здание  по адресу:  Красноярский край, Абанский район, с. Устьянск, ул. Луговая, № 28, стр.14, общей площадью 98,7 кв.м.,  расположенное на земельном участке общей площадью 890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жилое здание  по адресу:  Россия, Красноярский край, Абанский район, с. Устьянск, ул. Луговая, зд. 28, стр.15, общей площадью 138,9 кв.м.,  расположенное на земельном участке общей площадью 617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жилое здание - школа  по адресу: Красноярский край, Абанский район, с. Устьянск, ул. Луговая, д. 28, стр.16, общей площадью 194,8 кв.м.,  расположенное на земельном участке общей площадью 1371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жилое здание, подлежащее демонтажу, по адресу: Россия, Красноярский край, Абанский район, с. Покатеево, ул. Советская, 36, общей площадью 1300,7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Cs/>
                <w:sz w:val="24"/>
                <w:szCs w:val="24"/>
              </w:rPr>
              <w:t>Нежилое здание по адресу:  Красноярский край, Абанский район, д. Стерлитамак, ул. Сибирская, д.1а, общей площадью 371 кв.м.,  расположенное на земельном участке общей площадью 18673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00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Cs/>
                <w:sz w:val="24"/>
                <w:szCs w:val="24"/>
              </w:rPr>
              <w:t>Нежилое здание по адресу:  Красноярский край, Абанский район, д. Стерлитамак, ул. Центральная, д.60, общей площадью 489,6 кв.м.,  расположенное на земельном участке общей площадью 5829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</w:t>
            </w:r>
          </w:p>
        </w:tc>
      </w:tr>
    </w:tbl>
    <w:p>
      <w:pPr>
        <w:pStyle w:val="Normal"/>
        <w:shd w:fill="FFFFFF" w:val="clear"/>
        <w:spacing w:lineRule="exact" w:line="216"/>
        <w:ind w:left="9639" w:righ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</w:t>
      </w:r>
    </w:p>
    <w:sectPr>
      <w:type w:val="nextPage"/>
      <w:pgSz w:orient="landscape" w:w="16838" w:h="11906"/>
      <w:pgMar w:left="1134" w:right="223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A068FE47137208FAED1895C510A981C24F8461ED71648D9641BDFF13FE127D762B39C058D2B917Z420J" TargetMode="External"/><Relationship Id="rId4" Type="http://schemas.openxmlformats.org/officeDocument/2006/relationships/hyperlink" Target="consultantplus://offline/ref=D9A068FE47137208FAED1895C510A981C24F8161EB75648D9641BDFF13FE127D762B39C058D2BF13Z425J" TargetMode="External"/><Relationship Id="rId5" Type="http://schemas.openxmlformats.org/officeDocument/2006/relationships/hyperlink" Target="consultantplus://offline/ref=D9A068FE47137208FAED0698D37CF68EC041DC65EB7F6ADAC31EE6A244F7182A316460821CDFBE1443CB22Z027J" TargetMode="External"/><Relationship Id="rId6" Type="http://schemas.openxmlformats.org/officeDocument/2006/relationships/hyperlink" Target="consultantplus://offline/ref=D9A068FE47137208FAED0698D37CF68EC041DC65EA7069DFC21EE6A244F7182A316460821CDFBE1442C920Z022J" TargetMode="External"/><Relationship Id="rId7" Type="http://schemas.openxmlformats.org/officeDocument/2006/relationships/hyperlink" Target="consultantplus://offline/ref=D9A068FE47137208FAED0698D37CF68EC041DC65EA7069DFC21EE6A244F7182A316460821CDFBE1442C92BZ022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5:00Z</dcterms:created>
  <dc:creator>Пользователь</dc:creator>
  <dc:description/>
  <cp:keywords/>
  <dc:language>en-US</dc:language>
  <cp:lastModifiedBy>пользователь</cp:lastModifiedBy>
  <cp:lastPrinted>2015-02-02T15:03:00Z</cp:lastPrinted>
  <dcterms:modified xsi:type="dcterms:W3CDTF">2015-02-02T07:03:00Z</dcterms:modified>
  <cp:revision>7</cp:revision>
  <dc:subject/>
  <dc:title> </dc:title>
</cp:coreProperties>
</file>