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№7-40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 Берез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Березовский сельсовет Абанского района Красноярского края, утвержденные Решением Березовского сельского Совета депутатов Абанского района Красноярского края от 27.03.2013 № 42-98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9 Охранные зо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Статья 49  Охранные зо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гила Смирнова Андрея Семёновича, партизанского разведчика, расстрелянного колчаковцами в декабре 1919 г.»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д. Ношино, ул. Советская, 38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северо-восточном направлении, протяженность границы – 4,38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го-восточном направлении, протяженность границы – 2,9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юго-западном направлении, протяженность границы – 4,34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западном направлении, замыкая контур, протяженность                        границы – 2,95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2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7.6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3.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51.99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0.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52.45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39.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8.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3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6767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</w:t>
      </w:r>
      <w:r>
        <w:rPr>
          <w:sz w:val="28"/>
          <w:szCs w:val="28"/>
          <w:lang w:eastAsia="ar-SA"/>
        </w:rPr>
        <w:t xml:space="preserve">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 </w:t>
      </w:r>
      <w:r>
        <w:rPr>
          <w:sz w:val="28"/>
          <w:szCs w:val="28"/>
        </w:rPr>
        <w:t>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03:00Z</cp:lastPrinted>
  <dcterms:modified xsi:type="dcterms:W3CDTF">2019-12-20T04:03:00Z</dcterms:modified>
  <cp:revision>117</cp:revision>
  <dc:subject/>
  <dc:title/>
</cp:coreProperties>
</file>