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 </w:t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  №7-39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Апано-Ключи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Апано-Ключинский сельсовет Абанского района Красноярского края, утвержденные Решением  Апано-Ключинского сельского Совета депутатов Абанского района Красноярского края от 04.04.2013 № 6-Р следующие измене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 статью 48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48. Зоны охра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региональ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ратская могила партизан и жителей села, погибших от рук колчаковцев            в 1919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Апано-Ключи, ул. Мира, 5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юго-восточном направлении, протяженность границы – 11,5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го-западном направлении, протяженность границы – 8,8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северо-западном направлении, протяженность границы – 11,5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восточном направлении, замыкая контур, протяженность                         границы – 8,93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71.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1.06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70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2.5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61.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1.92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62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0.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102,0 кв. 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462788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00:00Z</cp:lastPrinted>
  <dcterms:modified xsi:type="dcterms:W3CDTF">2019-12-20T04:01:00Z</dcterms:modified>
  <cp:revision>116</cp:revision>
  <dc:subject/>
  <dc:title/>
</cp:coreProperties>
</file>