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12 .2019                             </w:t>
        <w:tab/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 №7-44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астройки территории Устьянского сельсовета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территории Устьянского сельсовета, утвержденные Решением Устьянского сельского Совета депутатов Абанского района Красноярского края от  23.04.2013 № 3-2 следующие изменения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 статью 48 Зоны охра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Статья 48. Зоны охраны объектов культурн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культурного наследия федер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огила Мозолевского Александра Евтихиевича (1803–1857), декабриста»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Устьянск, 50 м к юго-востоку от центральных ворот кладбища)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восточном направлении, протяженность границы – 3,2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жном направлении, протяженность границы – 3,2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западном направлении, протяженность границы – 3,2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ном направлении, замыкая контур, протяженность границы – 3,2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93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77.35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93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0.55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89.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0.55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2089.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77.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10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648710"/>
            <wp:effectExtent l="0" t="0" r="0" b="0"/>
            <wp:docPr id="2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гила Мозолевского Александра Евтихиевича (1803–1857), декабриста»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Устьянск, 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0 м к юго-востоку от центральных ворот кладбищ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, </w:t>
      </w:r>
      <w:r>
        <w:rPr>
          <w:sz w:val="28"/>
          <w:szCs w:val="28"/>
          <w:lang w:eastAsia="ar-SA"/>
        </w:rPr>
        <w:t xml:space="preserve"> в соответствии с Приказом службы по государственной охране объектов культурного наследия Красноярского края от 15.08.2017 №486 «Об утверждении границ и режима использования территории объектов культурного наследия»,</w:t>
      </w:r>
      <w:r>
        <w:rPr>
          <w:sz w:val="28"/>
          <w:szCs w:val="28"/>
        </w:rPr>
        <w:t xml:space="preserve">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12-20T11:10:00Z</cp:lastPrinted>
  <dcterms:modified xsi:type="dcterms:W3CDTF">2019-12-20T04:10:00Z</dcterms:modified>
  <cp:revision>118</cp:revision>
  <dc:subject/>
  <dc:title/>
</cp:coreProperties>
</file>