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9.12 .2019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№7-42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Новоуспен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Новоуспенский сельсовет Абанского района Красноярского края, утвержденные Решением Новоуспенского сельского Совета депутатов Абанского района Красноярского края от 18.03.2013 № 34-85Р следующие изменения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 статью 44 Зоны охраны объектов культурного наследия изложить в следующей редакции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Статья 44. Зоны охраны объектов культурного наслед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 объекта культурного наследия регионального значения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огила партизан и жителей села, погибших от рук колчаковцев в 1919 г.»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Красноярский край, Абанский район, д. Зимник, 60 м к северо-востоку от центральных ворот кладбища)</w:t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ая граница от поворотной точки 1 до поворотной точки 2 идет в северо-восточном направлении, протяженность границы – 4,11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восточная граница от поворотной точки 2 до поворотной                  точки 3 идет в юго-восточном направлении, протяженность                                    границы – 2,93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восточная граница от поворотной точки 3 до поворотной точки 4 идет в юго-западном направлении, протяженность границы – 4,12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западная граница от поворотной точки 4 до поворотной точки 1 идет в северо-западном направлении, замыкая контур, протяженность границы – 2,97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772.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58.53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774.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62.04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771.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63.51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769.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60.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: 12,0 кв. 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5421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асштаб 1:200</w:t>
            </w:r>
          </w:p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ind w:hanging="284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ки земли, занимаемые объектами культурного наследия, должны использоваться строго в соответствии с их целевым назначением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ы защитной зоны объекта культурного наследия устанавливаются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dst856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амятника, расположенного в границах населенного пункта, на расстоянии 100 метров от внешних границ территории памятника, для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амятника, расположенного вне границ населенного пункта, на расстоянии 200 метров от внешних границ территории памя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 Территория объекта культурного наследия относится к землям историко-культур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,</w:t>
      </w:r>
      <w:r>
        <w:rPr>
          <w:sz w:val="28"/>
          <w:szCs w:val="28"/>
          <w:lang w:eastAsia="ar-SA"/>
        </w:rPr>
        <w:t xml:space="preserve"> в соответствии с Приказом службы по государственной охране объектов культурного наследия Красноярского края от 15.08.2017 №486 «Об утверждении границ и режима использования территории объектов культурного наследия»,</w:t>
      </w:r>
      <w:r>
        <w:rPr>
          <w:sz w:val="28"/>
          <w:szCs w:val="28"/>
        </w:rPr>
        <w:t xml:space="preserve"> на территории объекта культурного наследия устанавлива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хозяйственная деятельность, ведущая к разрушению объекта культурного наследия, искажению объемно-пространственной композиции надмогильного сооружения, нарушающая целостность объекта культурного наследия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ведение глухих ограждений (железобетонных, деревянных и др.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работ по благоустройству и озеленению территории, не нарушающих визуальное восприятие надмогильного сооружения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7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____________Г.В. Иванченко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abannet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Admin</cp:lastModifiedBy>
  <cp:lastPrinted>2019-12-20T11:07:00Z</cp:lastPrinted>
  <dcterms:modified xsi:type="dcterms:W3CDTF">2019-12-20T04:07:00Z</dcterms:modified>
  <cp:revision>116</cp:revision>
  <dc:subject/>
  <dc:title/>
</cp:coreProperties>
</file>