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№7-45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согласовании границ смежных муниципальных образований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Согласовать измененную (уточнённую) границу муниципального</w:t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Абанский район со смежными границами муниципальных образований</w:t>
      </w:r>
      <w:r>
        <w:rPr>
          <w:rFonts w:cs="Times New Roman CYR" w:ascii="Times New Roman CYR" w:hAnsi="Times New Roman CYR"/>
          <w:sz w:val="28"/>
          <w:szCs w:val="28"/>
        </w:rPr>
        <w:t>: Дзержинский, Тасеевский муниципальные районы Красноярского края, в соответствии с Законами Красноярского края, согласно карте (плану) границы муниципального образования, подготовленной АО «Гражданпроект», приложение 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16:00Z</cp:lastPrinted>
  <dcterms:modified xsi:type="dcterms:W3CDTF">2019-12-20T04:16:00Z</dcterms:modified>
  <cp:revision>98</cp:revision>
  <dc:subject/>
  <dc:title/>
</cp:coreProperties>
</file>