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98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2.2019 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</w:rPr>
        <w:t>п. Абан</w:t>
        <w:tab/>
        <w:t xml:space="preserve">                                     №7-47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оложение об оплате труда лиц, замещающих муниципальные должности и муниципальных служащих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о статьей 33 Устава Абанского района, Абанский районный Совет депутатов,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об оплате труда лиц, замещающих муниципальных должности и муниципальных служащих Абанского района, утвержденное Решением Абанского районного Совета депутатов от 29.04.2014 № 3-12Р (далее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я №1 и № 2 изложить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Абанского районного Совета депутатов от 27.02.2019 № 41-275Р «</w:t>
      </w:r>
      <w:r>
        <w:rPr>
          <w:rFonts w:cs="Times New Roman" w:ascii="Times New Roman" w:hAnsi="Times New Roman"/>
          <w:bCs/>
          <w:sz w:val="28"/>
          <w:szCs w:val="28"/>
        </w:rPr>
        <w:t>Об установлении ежемесячного денежного поощрения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Красное знам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публикования и применяется к правоотношениям, возникшим с 19 ноя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Приложение"/>
      <w:bookmarkStart w:id="1" w:name="Приложение1"/>
      <w:r>
        <w:rPr>
          <w:rFonts w:cs="Times New Roman" w:ascii="Times New Roman" w:hAnsi="Times New Roman"/>
          <w:sz w:val="28"/>
          <w:szCs w:val="28"/>
        </w:rPr>
        <w:t>Председатель Абанского                                               Глава Аб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Попов                                                         Г.В. Иванченко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bookmarkStart w:id="2" w:name="Приложение"/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к Решению Абанского районного  Совета депутатов от 19.12.2019 № 7-47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5" w:hanging="0"/>
        <w:outlineLvl w:val="0"/>
        <w:rPr/>
      </w:pPr>
      <w:bookmarkStart w:id="3" w:name="Приложение1"/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57"/>
      <w:bookmarkEnd w:id="4"/>
      <w:r>
        <w:rPr>
          <w:rFonts w:cs="Times New Roman" w:ascii="Times New Roman" w:hAnsi="Times New Roman"/>
          <w:sz w:val="28"/>
          <w:szCs w:val="28"/>
        </w:rPr>
        <w:t>Размеры денежного вознаграждения, лиц, замещающих муниципальные должности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*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начения денежных вознаграждений  установлены по состоянию на 31.10.2014 дальнейшая индексация производится в соответствии со статьей 13 Поло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ежемесячного денежного вознаграждения главы Абанского района 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5" w:name="Приложение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4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*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траслевого (функционального) или территориа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-юрист представительного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 представительного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 руководителя представительного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уди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ный администратор (администратор баз да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2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кретар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начения должностных окладов установлены по состоянию на 31.10.2014 дальнейшая индексация производится в соответствии со статьей 13 Полож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2:00Z</dcterms:created>
  <dc:creator>Admin</dc:creator>
  <dc:description/>
  <cp:keywords/>
  <dc:language>en-US</dc:language>
  <cp:lastModifiedBy>Admin</cp:lastModifiedBy>
  <cp:lastPrinted>2019-12-20T11:27:00Z</cp:lastPrinted>
  <dcterms:modified xsi:type="dcterms:W3CDTF">2019-12-20T04:30:00Z</dcterms:modified>
  <cp:revision>29</cp:revision>
  <dc:subject/>
  <dc:title/>
</cp:coreProperties>
</file>