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10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БАНСКИЙ РАЙОННЫЙ СОВЕТ ДЕПУТАТОВ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АСНОЯРСКОГО КРАЯ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 xml:space="preserve">19.12.2019                                          п.Абан                                               № 7-46Р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03030"/>
          <w:sz w:val="28"/>
          <w:szCs w:val="28"/>
        </w:rPr>
      </w:pPr>
      <w:r>
        <w:rPr>
          <w:b/>
          <w:bCs/>
          <w:color w:val="30303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структуре Абанского районного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. ст. 24, 33 Устава Абанского района Красноярского края, Абанский районный Совет депутатов 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труктуру Абанского районного Совета депутатов в соста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Абанского районного Совета депут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заместитель председателя Абанского районного Совета депут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аппарат Абанского районного Совета депутатов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ложение об аппарате Абанского районного Совета депутатов (Приложение № 1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решение Абанского районного Совета депутатов от 29.04.2014  № 3-13Р «О структуре Абанского районного Совета депутатов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постоянную комиссию по законности и право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 момента его прин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банского районного Совета депутатов                                             П.А. Поп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  <w:t xml:space="preserve">Приложение к Решению Абанского </w:t>
      </w:r>
    </w:p>
    <w:p>
      <w:pPr>
        <w:pStyle w:val="Normal"/>
        <w:numPr>
          <w:ilvl w:val="0"/>
          <w:numId w:val="0"/>
        </w:numPr>
        <w:ind w:left="708" w:firstLine="4872"/>
        <w:outlineLvl w:val="0"/>
        <w:rPr/>
      </w:pPr>
      <w:r>
        <w:rPr/>
        <w:t xml:space="preserve">районного Совета депутатов </w:t>
      </w:r>
    </w:p>
    <w:p>
      <w:pPr>
        <w:pStyle w:val="Normal"/>
        <w:numPr>
          <w:ilvl w:val="0"/>
          <w:numId w:val="0"/>
        </w:numPr>
        <w:ind w:left="708" w:firstLine="4872"/>
        <w:outlineLvl w:val="0"/>
        <w:rPr>
          <w:sz w:val="20"/>
          <w:szCs w:val="20"/>
        </w:rPr>
      </w:pPr>
      <w:r>
        <w:rPr/>
        <w:t>от 19.12.2019 №7-46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 об аппарате Абанского районного Совета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1.1.Аппарат Абанского районного Совета депутатов (далее – Аппарат) входит в структуру Абанского районного Совета депутатов (далее  районный Совет) и подчиняется Председателю Абанского районного Совета депутатов (далее – Председатель Совета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1.2.Создание, реорганизация и ликвидация Аппарата, утверждение Положения об Аппарате осуществляется районным Советом в соответствии с действующим законодательств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1.3.Штатное расписание Аппарата утверждается Председателем Сове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1.4.Аппарат в своей деятельности руководствуется Конституцией Российской Федерации, законодательством Российской Федерации, Уставом и законодательством Красноярского края, Уставом Абанского района, регламентом районного Совета депутатов, решениями районного Совета, постановлениями и распоряжениями Председателя Совета, настоящим Положение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1.5.Аппарат осуществляет свою деятельность во взаимодействии  с органами и структурными подразделениями администрации Абанского района (далее – администрация района), депутатами и депутатскими формированиями районного Совета, органами местного самоуправления поселен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1.6.Работники Аппарата являются муниципальными служащими, на них распространяется законодательство о муниципальной служб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ФУНКЦИИ АППАРА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.Осуществляет организационно-техническое обеспечение подготовки и проведения заседаний районного Совета, рабочих групп и комиссий районного Совета для разработки или доработки проектов нормативных правовых актов районного Сове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2.Обобщает предложения депутатов, комиссий районного Совета, депутатских фракций по вопросам, вносимым на рассмотрение районного Совета, и формирует проекты повесток дня сессий районного Сове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3.Оказывает методическую помощь депутатам районного Совета, органам территориального общественного самоуправления в подготовке проектов нормативных правовых актов, вносимых на рассмотрение районного Совета депутатов, осуществляет контроль за соблюдением сроков их подготовки (представления) и соответствия требованиям регламента районного Сове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4.Обеспечивает сбор и тиражирование материалов по вопросам, включенным в проект повестки дня очередного заседания районного Совета, своевременного обеспечения ими депутатов районного Совета и других должностных лиц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5.Осуществляет ведение и оформление протоколов сессий районного Совета, своевременный выпуск и доведение решений районного Совета, постановлений и распоряжений Председателя Совета до депутатов и исполнителей, других должностных лиц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6.Организует контроль за исполнением принятых решений районного Совета, постановлений и распоряжений Председателя Совета, сбор и анализ информации о результатах их реализации, своевременное информирование Председателя Совета о состоянии этой работ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7.Обобщает предложения комиссий, депутатских фракций для формирования проектов планов работы районного Совета, для внесения их на утверждение районного Сове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8.Организует взаимодействие районного Совета с органами государственной власти Красноярского края, органами местного самоуправления Абанского района, политическими партиями и органами территориального общественного самоуправл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9.Организует мероприятия, проводимые районным Советом с органами государственной власти Красноярского края, участвует в организационном обеспечении мероприятий, проводимых районным Совет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0.Содействует развитию гласности в работе районного Совета. Взаимодействует со средствами массовой информации по вопросам работы районного Совета. Размещает информацию о районном Совете на официальном Интернет-сайте Абанского район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1.Обеспечивает сбор, накопление, систематизацию различных видов информации: о нормативной, контрольной деятельности районного Совета, о социально-экономическом положении Абанского района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2.12.Обеспечивает официальное опубликование нормативных правовых актов районного Совета в районной газете и на официальном сайте муниципального образования Абанский район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3.Обеспечивает доступ депутатов, должностных лиц органов местного самоуправления поселений к информационным базам законодатель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4.Организует учебу депутатов районного Совета, оказывает методическую и консультативную помощь комиссиям районного Совета, органам местного самоуправления поселений по вопросам, относящимся к компетенции Аппара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5.Организует контроль исполнения служебных документ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6.Формирует номенклатуру дел, разрабатывает соответствующие правовые акты по ведению делопроизвод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7.Обеспечивает ведение текущего архива, своевременную подготовку и сдачу протоколов сессий и решений районного Совета, постановлений и распоряжений Председателя Совета, других документов на постоянное хранение в архи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8.Систематизирует сведения по вопросам организации приема избирателей депутатами районного Совета, регистрирует и обобщает обращения избирателей к депутатам районного Совета, анализирует характер и содержание обращений граждан, готовит соответствующие аналитические материал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9.Оказывает содействие депутатам районного Совета в осуществлении их полномочий в избирательных округах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20.Отвечает за организационное обеспечение мероприятий, проводимых  Председателем Совета, районным Совет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21.Обеспечивает осуществление мер по рационализации документооборота в районном Совете на основе использования новых информационных технолог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22.Готовит аналитические материалы по вопросам, относящимся к компетенции Аппарата, за определенный период (квартал, полугодие, год) и направляет их  Председателю Совета, организует статистический учет работы районного Совета в целом и работы каждого депута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23.Подготавливает ответы на запросы, поступившие в Аппара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36:00Z</dcterms:created>
  <dc:creator>Admin</dc:creator>
  <dc:description/>
  <cp:keywords/>
  <dc:language>en-US</dc:language>
  <cp:lastModifiedBy>Admin</cp:lastModifiedBy>
  <cp:lastPrinted>2018-04-16T09:50:00Z</cp:lastPrinted>
  <dcterms:modified xsi:type="dcterms:W3CDTF">2019-12-19T09:40:00Z</dcterms:modified>
  <cp:revision>11</cp:revision>
  <dc:subject/>
  <dc:title> </dc:title>
</cp:coreProperties>
</file>