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№7-41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Абанского района Красноярского края от 22.11.2012 № 40-93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Раздел III Территориальные зоны. Зоны с особыми условиями использования территорий. Градостроительный регламенты. Дополнить статьей 43 Охранные зоны объектов культурного наследия следующего содержа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атья 43 Охранные зоны объектов 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регионального зна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дание, где в лазарете в 1919 г. находились на излечении партизаны                        в период колчаковщины» (Красноярский край, Абанский район, с. Долгий Мос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речная, 28, стр. 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ая граница от поворотной точки 1 до поворотной точки 2 идет в северо-восточном направлении, протяженность границы – 35,7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                 точки 3 идет в юго-восточном направлении, протяженность                                    границы – 40,8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4,7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39,48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24.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67.76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51.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90.61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24.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21.24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498.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97.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1415,0 кв. м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375221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феврале-июне 1919 года находился полевой штаб Долгомостовского партизанского отря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ул. А. Помозова, 11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восточном направлении, протяженность границы – 15,9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жном направлении, протяженность границы – 29,31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западном направлении, протяженность границы – 18,6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восточном направлении, замыкая контур, протяженность                          границы – 29,31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62.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0.52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61.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6.4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2.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6.44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3.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97.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505,0 кв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5619750"/>
            <wp:effectExtent l="0" t="0" r="0" b="0"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ила Капустина Михаила Денисовича, Героя Советского Союза                (1907–196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Долгий Мост, сельское кладбищ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ая граница от поворотной точки 1 до поворотной точки 2 идет в северо-восточном направлении, протяженность границы – 3,5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точки 3 идет в юго-восточном направлении, протяженность границы – 2,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,49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0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4.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0.68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6.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3.0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5.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4.53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2.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2.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7,0 кв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235" cy="5474335"/>
            <wp:effectExtent l="0" t="0" r="0" b="0"/>
            <wp:docPr id="1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MP_PLAN_USL_PAGE"/>
            <w:r>
              <w:rPr>
                <w:sz w:val="28"/>
                <w:szCs w:val="28"/>
              </w:rPr>
              <w:t>Условные обозначения</w:t>
            </w:r>
            <w:bookmarkEnd w:id="0"/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1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2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3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 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лазарете в 1919 г. находились на излечении партизаны                        в период колчаковщ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Заречная, 28, стр. 1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 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 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, ведущая к разрушению, искажению внешнего облика объекта культурного наследия, нарушающая его целостность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глухих железобетонных и металлических огр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благоустройству и озеленению территории, не нарушающих визуальное восприятие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феврале-июне 1919 года находился полевой штаб Долгомостовского партизанского отря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ул. А. Помозова, 11а)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 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, искажению внешнего облика объекта культурного наследия, нарушающая его целостность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железобетонных и металлических огражд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ила Капустина Михаила Денисовича, Героя Советского Союза                (1907–196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Долгий Мост, сельское кладбищ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 </w:t>
      </w:r>
      <w:r>
        <w:rPr>
          <w:sz w:val="28"/>
          <w:szCs w:val="28"/>
          <w:lang w:eastAsia="ar-SA"/>
        </w:rPr>
        <w:t>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</w:t>
      </w:r>
      <w:r>
        <w:rPr>
          <w:sz w:val="28"/>
          <w:szCs w:val="28"/>
        </w:rPr>
        <w:t xml:space="preserve">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В разделе IV. Переходные полож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татью 43 считать Статьей 4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1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abannet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07-31T16:08:00Z</cp:lastPrinted>
  <dcterms:modified xsi:type="dcterms:W3CDTF">2019-12-20T04:06:00Z</dcterms:modified>
  <cp:revision>120</cp:revision>
  <dc:subject/>
  <dc:title/>
</cp:coreProperties>
</file>