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.12.2014                       </w:t>
        <w:tab/>
        <w:t xml:space="preserve">                       п. Абан</w:t>
        <w:tab/>
        <w:tab/>
        <w:t xml:space="preserve">                         № 7-46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Решение Абанского районного Совета депутатов Красноярского края от 27.04.2009 N 32-285Р «Об утверждении Положения об арендной плате за землю в Абанском районе, а также об определении значений коэффициентов, учитывающих вид разрешенного использования земельного участка (К1), применяемого при определении размера арендной платы за использование земельных участков, государственная собственность на которые не разграниче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color w:val="0000FF"/>
            <w:sz w:val="28"/>
            <w:szCs w:val="28"/>
          </w:rPr>
          <w:t>ст. ст. 2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Устава Абанского района Красноярского края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2 к решению Абанского районного Совета депутатов Красноярского края от 27.04.2009 N 32-285Р «Об утверждении Положения об арендной плате за землю в Абанском районе, а также об определении значений коэффициентов, учитывающих вид разрешенного использования земельного участка (К1), применяемого при определении размера арендной платы за использование земельных участков, государственная собственность на которые не разграничена», внести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бавить строку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425"/>
        <w:gridCol w:w="428"/>
        <w:gridCol w:w="429"/>
        <w:gridCol w:w="427"/>
        <w:gridCol w:w="426"/>
        <w:gridCol w:w="425"/>
        <w:gridCol w:w="428"/>
        <w:gridCol w:w="426"/>
        <w:gridCol w:w="428"/>
        <w:gridCol w:w="426"/>
        <w:gridCol w:w="427"/>
        <w:gridCol w:w="428"/>
        <w:gridCol w:w="428"/>
        <w:gridCol w:w="430"/>
        <w:gridCol w:w="429"/>
        <w:gridCol w:w="426"/>
        <w:gridCol w:w="409"/>
      </w:tblGrid>
      <w:tr>
        <w:trPr>
          <w:trHeight w:val="131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ми участками, на которых расположены линии электропередачи, линии связи, трубопроводы, дороги и другие подобные сооружения (линейные объекты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 приложение № 3 к решению Абанского районного Совета депутатов Красноярского края от 27.04.2009 N 32-285Р «Об утверждении Положения об арендной плате за землю в Абанском районе, а также об определении значений коэффициентов, учитывающих вид разрешенного использования земельного участка (К1), применяемого при определении размера арендной платы за использование земельных участков, государственная собственность на которые не разграничена», внести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4 читать в новой редак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47"/>
        <w:gridCol w:w="321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использующие земельные участки для размещения объектов угольной промышленност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  А.А. Анпилог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0698D37CF68EC041DC65EA7069DFC21EE6A244F7182A316460821CDFBE1442C920Z022J" TargetMode="External"/><Relationship Id="rId4" Type="http://schemas.openxmlformats.org/officeDocument/2006/relationships/hyperlink" Target="consultantplus://offline/ref=D9A068FE47137208FAED0698D37CF68EC041DC65EA7069DFC21EE6A244F7182A316460821CDFBE1442C92BZ02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50:00Z</dcterms:created>
  <dc:creator>Пользователь</dc:creator>
  <dc:description/>
  <cp:keywords/>
  <dc:language>en-US</dc:language>
  <cp:lastModifiedBy>пользователь</cp:lastModifiedBy>
  <cp:lastPrinted>2014-12-05T16:43:00Z</cp:lastPrinted>
  <dcterms:modified xsi:type="dcterms:W3CDTF">2014-12-05T09:07:00Z</dcterms:modified>
  <cp:revision>7</cp:revision>
  <dc:subject/>
  <dc:title> </dc:title>
</cp:coreProperties>
</file>