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05.12.2014                                             п.Абан</w:t>
        <w:tab/>
        <w:tab/>
        <w:tab/>
        <w:tab/>
        <w:t xml:space="preserve">     №7-42Р</w:t>
      </w:r>
    </w:p>
    <w:p>
      <w:pPr>
        <w:pStyle w:val="Normal"/>
        <w:shd w:fill="FFFFFF" w:val="clear"/>
        <w:spacing w:before="451" w:after="0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 внесении изменений в  Решение Абанского районного Совета депутатов от 13.04.2012 № 20-162 Р «О межбюджетных отношениях в муниципальном образовании Абанский район»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ей 22 Устава Абанского района Красноярского края Абанский районны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  в  Решение Абанского районного Совета депутатов от 13.04.2012 № 20-162 Р «О межбюджетных отношениях в муниципальном образовании Абанский район» следующие  изменения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риложении к решению «Методика распределения средств районного фонда Финансовой поддержки поселений» пункт 4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 «Определение размера дотации» слова «У – установленный уровень выравнивания, значение которого равно 1,45 на планируемый год и 1,5 на два года, следующие за планируемым» заменить словами «У – установленный уровень выравнивания, значение которого равно 1,5 на планируемый год и 1,55 на два года, следующие за планируемым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ab/>
        <w:t xml:space="preserve">2. Решение вступает в силу со дня, следующего за днем его опубликования в районной газете «Красное знамя» и подлежит размещению на официальном сайте муниципального образования Абанский район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Глава Абанского района                               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59:00Z</dcterms:created>
  <dc:creator>User</dc:creator>
  <dc:description/>
  <cp:keywords/>
  <dc:language>en-US</dc:language>
  <cp:lastModifiedBy>пользователь</cp:lastModifiedBy>
  <cp:lastPrinted>2014-12-05T15:11:00Z</cp:lastPrinted>
  <dcterms:modified xsi:type="dcterms:W3CDTF">2014-12-05T07:12:00Z</dcterms:modified>
  <cp:revision>18</cp:revision>
  <dc:subject/>
  <dc:title> </dc:title>
</cp:coreProperties>
</file>