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1980" cy="694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банский районный Совет депутатов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8.11.2019                                      п. Абан                                          № 5-17Р</w:t>
      </w:r>
    </w:p>
    <w:p>
      <w:pPr>
        <w:pStyle w:val="Normal"/>
        <w:widowControl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согласовании плана мероприятий по разработке и утверждению официальных символов муниципального образования Абанский район Красноярского края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ями 24, 33 Устава Абанского района, Абанский районный Совет депутатов РЕШИЛ:</w:t>
      </w:r>
    </w:p>
    <w:p>
      <w:pPr>
        <w:pStyle w:val="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Согласовать план мероприятий по разработке и утверждению официальных символов муниципального образования Абанский район Красноярского края согласно приложению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Решение вступает в силу в день его принятия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седатель Абанского районн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вета депутатов                                                                                   П.А. Поп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Абанского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ого Совета депутат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от 18.11.2019 № 5-17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разработке и утверждению официальных символов муниципального образования Абанский район Красноярского края</w:t>
      </w:r>
    </w:p>
    <w:tbl>
      <w:tblPr>
        <w:tblW w:w="15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930"/>
        <w:gridCol w:w="2552"/>
        <w:gridCol w:w="344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сполнения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ветственный</w:t>
            </w:r>
          </w:p>
        </w:tc>
      </w:tr>
      <w:tr>
        <w:trPr>
          <w:trHeight w:val="1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ие бюджета Абанского района на 2020 год и плановый период 2021-2022 г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 20 декабря 2019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лава Абанского района;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Абанского районного Совета депута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0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Заключение муниципального контракта на оказание услуг по разработке официальных символов Абанского района Краснояр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</w:rPr>
              <w:t>В срок до 31 декабря 2019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Абанского районного Совета депута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ов документации о символах Абанского района, включающую в себя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правового акта об утверждении официальных символов (герба, флага)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я о символах (документа, определяющего вид символов и правила его использования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 1 марта 2020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итель по муниципальному контрак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Согласование и утверждение официальных символов Абанским районным Советом депутатов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изнание утратившими силу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Абанского районного Совета депутатов от 23.03.2001 № 2-18Р «О гербе района»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ешение Абанского районного Совета депутатов от 23.03.2001 № 2-18-1Р «О флаге района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арт 2020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Глава Абанского района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редседатель Абанского районного Совета депутатов;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остоянные комиссии Абанского районного Совета депута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провождение символов при согласовании и утверждении в Абанском районном Совете депутатов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арт 2020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итель по муниципальному контракту; председатели постоянных комиссий Абанского районного Совета депута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ение символов в Геральдическом совете при Президенте Российской Федерации для проведения официальной геральдической экспертиз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прель 2020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итель по муниципальному контракт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сти необходимую работу, в том числе документационное сопровождение, по государственной регистрации, утвержденных в установленном порядке и введенных в действие официальных символов Абанского района, в Государственный геральдический регистр Р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До 23 апрел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сполнитель по муниципальному контракту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olor w:val="000000"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Arial Unicode MS"/>
      <w:b/>
      <w:sz w:val="32"/>
      <w:lang w:val="ru-RU" w:bidi="ar-SA"/>
    </w:rPr>
  </w:style>
  <w:style w:type="character" w:styleId="5Exact">
    <w:name w:val="Основной текст (5) Exact"/>
    <w:qFormat/>
    <w:rPr>
      <w:rFonts w:ascii="Century Schoolbook" w:hAnsi="Century Schoolbook" w:cs="Century Schoolbook"/>
      <w:i/>
      <w:iCs/>
      <w:spacing w:val="-30"/>
      <w:sz w:val="24"/>
      <w:szCs w:val="24"/>
      <w:lang w:val="en-US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character" w:styleId="211">
    <w:name w:val="Основной текст (2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2">
    <w:name w:val="Основной текст (2) + 112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 w:val="false"/>
      <w:bCs w:val="false"/>
      <w:color w:val="000000"/>
      <w:spacing w:val="30"/>
      <w:w w:val="100"/>
      <w:position w:val="0"/>
      <w:sz w:val="23"/>
      <w:sz w:val="23"/>
      <w:szCs w:val="23"/>
      <w:u w:val="none"/>
      <w:vertAlign w:val="baseline"/>
      <w:lang w:val="ru-RU" w:bidi="ar-SA"/>
    </w:rPr>
  </w:style>
  <w:style w:type="character" w:styleId="11">
    <w:name w:val="Заголовок №1_"/>
    <w:qFormat/>
    <w:rPr>
      <w:rFonts w:ascii="Candara" w:hAnsi="Candara" w:cs="Candara"/>
      <w:b/>
      <w:bCs/>
      <w:w w:val="60"/>
      <w:sz w:val="42"/>
      <w:szCs w:val="42"/>
      <w:lang w:bidi="ar-SA"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pacing w:lineRule="atLeast" w:line="240"/>
    </w:pPr>
    <w:rPr>
      <w:rFonts w:ascii="Century Schoolbook" w:hAnsi="Century Schoolbook" w:eastAsia="Times New Roman" w:cs="Times New Roman"/>
      <w:i/>
      <w:iCs/>
      <w:color w:val="000000"/>
      <w:spacing w:val="-30"/>
      <w:lang w:val="en-US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4" w:before="0" w:after="24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180" w:after="0"/>
      <w:outlineLvl w:val="0"/>
    </w:pPr>
    <w:rPr>
      <w:rFonts w:ascii="Candara" w:hAnsi="Candara" w:eastAsia="Times New Roman" w:cs="Times New Roman"/>
      <w:b/>
      <w:bCs/>
      <w:color w:val="000000"/>
      <w:w w:val="60"/>
      <w:sz w:val="42"/>
      <w:szCs w:val="4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12:00Z</dcterms:created>
  <dc:creator>Пользователь</dc:creator>
  <dc:description/>
  <cp:keywords/>
  <dc:language>en-US</dc:language>
  <cp:lastModifiedBy>Admin</cp:lastModifiedBy>
  <cp:lastPrinted>2019-11-18T13:00:00Z</cp:lastPrinted>
  <dcterms:modified xsi:type="dcterms:W3CDTF">2019-11-18T08:24:00Z</dcterms:modified>
  <cp:revision>11</cp:revision>
  <dc:subject/>
  <dc:title> </dc:title>
</cp:coreProperties>
</file>