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07.11.2019                                         п.Абан                                         № 4-14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внесении изменений в Реш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Абанского районного Совета депутатов от 13.04.2012 № 20-162Р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«О межбюджетных отношениях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В соответствии с Бюджетным кодексом Российской Федерации, Федеральным законом от </w:t>
      </w:r>
      <w:r>
        <w:rPr>
          <w:rFonts w:cs="Times New Roman" w:ascii="Times New Roman" w:hAnsi="Times New Roman"/>
          <w:bCs/>
          <w:spacing w:val="4"/>
          <w:sz w:val="26"/>
          <w:szCs w:val="26"/>
        </w:rPr>
        <w:t>06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.10.2003 № 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1. Внести в решение Абанского районного Совета депутатов от 13.04.2012 № 20-162Р «О межбюджетных отношениях в Абанском районе» следующие измен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2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Предоставление межбюджетных трансфертов из районного бюджета может быть осуществлено в порядке и на условиях, установленных бюджетным законодательством Российской Федерации, настоящим Решением и иными нормативными правовыми актами в соответствии с настоящим Решением, в следующих форм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венций из бюджетов муниципальных районов бюджетам сельских поселений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3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14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бюджетам муниципальных образ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.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ункт 3 изложить в ново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, установленных статьей 13.1 Закона Красноярского края от 10.07.2007 № 2-317 «О межбюджетных отношениях в Красноярском крае»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Абанского района заключает с администрациями поселений Абанского района, получающими дотации на выравнивание бюджетной обеспеченности поселений из районного бюджета, соглашения, которыми предусматриваются меры по социально-экономическому развитию и оздоровлению муниципальных финансов поселения.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</w:rPr>
        <w:t>1.3. в пункте 4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слова «и бюджетной обеспеченности» заменить словами «и (или)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второй признать утратившим силу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четвертый изложить в ново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ятый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Распределение дотаций на выравнивание бюджетной обеспеченности поселений, предоставляемых за счет собственных средств районного бюджета,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тодик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2 к настоящему Решению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пункте 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слова «10 сентября» заменить словами «1 октябр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ах втором и третьем слова «средств районного фонда финансовой поддержки поселений» заменить словами «дотации на выравнивание бюджетной обеспеченности поселений, предоставляемых за счет собственных средств районного бюджета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ах четвертом - шестом слова «на начало отчетного года» исключи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восьмой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тяжённость автомобильных дорог общего пользования местного значения поселения на последнюю отчетную дату (км)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двенадцатом слова «1 октября» заменить словами «25 октябр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е 6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ах шестом, десятом слова «РФФППi» заменить словами «ДПосi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десятом слова «районный фонд финансовой поддержки» заменить словами «дотации на выравнивание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семнадцатом слова «(городских округов)» исключить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1 считать утратившим силу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в приложении 2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ложить в ново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етодика распределения дотаций на выравнивание бюджетной обеспеченности поселений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5 слово «отчетного» заменить на слово «текущего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6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два считать утратившим силу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ах четвертом, пятом слова «находящихся в ведении поселений муниципального района» заменить словами «местного значения посе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слова «10 сентября» заменить словами «1 октября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4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осемь слова «значение которого в 2019 году равно 1,7; в 2020 и последующие годы равно 1,6.» заменить словами «определяемый по следующей формуле: У= БОср*1,7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девять слова «средств районного фонда финансовой поддержки поселений» заменить словами «дотации на выравнивание бюджетной обеспеченности поселений, предоставляемых за счет собственных средств районного бюджета.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ах 5, 7 слово «отчетного» заменить словом «текущего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8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а «из краевого фонда компенсации» исключить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седьмом слова «в общем объеме» заменить словами «в общем объеме суммарных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ы тринадцатый – шестнадцатый исключить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9.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ах втором, четвертом, шестом слово «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м» заменить словом «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ах двенадцатом, четырнадцатом слово «бюджетным» заменить словом «муниципальным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9.2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шестой изложить в новой редакци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                                Ул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Д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+ Азим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стр(бу)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   ------------------------- 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    ----           (14)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л – ДТ + Азим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i»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восьмой изложить в новой редакции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лi - протяженность автомобильных дорог общего пользования местного значения  i-го  поселения, на последнюю отчетную дату (км);»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девятый изложить в ново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л - общая протяженность автомобильных дорог общего пользования местного значения поселений, на последнюю отчетную дату (км);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ы двенадцатый, тринадцатый считать утратившими сил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идцать первом слова «Дор» и «До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 заменить словами «Ул» и «Ул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 соответственно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ы тридцать два, тридцать три считать утратившими сил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 пункте 12 слова «из районного фонда финансовой поддержки поселений» заменить словами «на выравнивание бюджетной обеспеченности поселений, предоставляемых за счет собственных средств районного бюджета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, следующего за днем опубликования. Положения </w:t>
      </w:r>
      <w:r>
        <w:rPr>
          <w:rFonts w:cs="Times New Roman" w:ascii="Times New Roman" w:hAnsi="Times New Roman"/>
          <w:sz w:val="26"/>
          <w:szCs w:val="26"/>
          <w:lang w:eastAsia="en-US"/>
        </w:rPr>
        <w:t>настоящего решения применяются к правоотношениям, возникающим при составлении и исполнении районного бюджета, начиная с районного бюджета на 2020 год и плановый период 2021 – 2022 год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Глава Абанского района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Совета депутатов,                                                                         А.А. Анпилог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5372B98B949133ECA9D773E432A1004D6E769519AD203D547CAA873102A72CC313CE6BCE442FiDH" TargetMode="External"/><Relationship Id="rId4" Type="http://schemas.openxmlformats.org/officeDocument/2006/relationships/hyperlink" Target="consultantplus://offline/ref=9C5372B98B949133ECA9D773E432A1004D6E769519AD203D547CAA873102A72CC313CE6BCF462Fi4H" TargetMode="External"/><Relationship Id="rId5" Type="http://schemas.openxmlformats.org/officeDocument/2006/relationships/hyperlink" Target="consultantplus://offline/ref=8E8F1361A3722BBFE0C9A224080F745C8D9EE507F43F7137EDA781BD6FFCBC2D3755990BC406A22AEF3C3E51N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6:30:00Z</dcterms:created>
  <dc:creator>User</dc:creator>
  <dc:description/>
  <cp:keywords/>
  <dc:language>en-US</dc:language>
  <cp:lastModifiedBy>Admin</cp:lastModifiedBy>
  <cp:lastPrinted>2019-11-08T10:25:00Z</cp:lastPrinted>
  <dcterms:modified xsi:type="dcterms:W3CDTF">2019-11-08T03:25:00Z</dcterms:modified>
  <cp:revision>53</cp:revision>
  <dc:subject/>
  <dc:title> </dc:title>
</cp:coreProperties>
</file>