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7.11.2019                                        п. Абан                                        №4-13Р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оложение «О бюджетном процесс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Абанском районе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целях приведения Положения «О бюджетном процессе в Абанском районе» в соответствие с бюджетным законодательством Российской Федерации, Уставом Абанского района, Абанский районный Совет депутатов РЕШИЛ: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Внести в Положение «О бюджетном процессе в Абанском районе», утвержденное решением Абанского районного Совета депутатов от 08.11.2017 № 32-222Р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статьи 3 слово «администрации» заменить словами «местного самоуправления, муниципальные орган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в статье 4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перед словом «районе» дополнить словом «Абанском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абзаце втором слова «п</w:t>
      </w:r>
      <w:r>
        <w:rPr>
          <w:rFonts w:cs="Times New Roman CYR" w:ascii="Times New Roman CYR" w:hAnsi="Times New Roman CYR"/>
          <w:sz w:val="28"/>
          <w:szCs w:val="28"/>
        </w:rPr>
        <w:t>редседатель районного Совета депутатов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зац пятый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 главу 2 дополнить статьей 4.1. следующего содержа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«Статья 4.1. Полномочия Главы района в сфере бюджетного процесс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Глава района обладает следующими полномочиям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организует и координирует деятельность органов администрации района по составлению проекта районного бюджета, исполнению районного бюджета, контролю за его исполнением, составлению отчета об исполнении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пределяет порядок предоставления отсрочек, рассрочек по уплате неналоговых доходов в районный бюджет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определяет орган администрации района, осуществляющий внутренний муниципальный финансовый контрол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) заключает договоры (соглашения) с краевыми органами государственной власти и органами местного самоуправления поселений о предоставлении межбюджетных трансфертов, бюджетных креди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осуществляет иные полномочия, установленные законодательством, настоящим Положением, правовыми актами Абанского района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. статью 5 дополнить подпунктом 9.1 следующего содержания: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9.1) устанавливает нормативы отчислений доходов в бюджеты сельских поселений Абанского района от налоговых доходов, подлежащих зачислению в районный бюджет, а также нормативы отчислений доходов в бюджеты сельских поселений Абанского района от отдельных неналоговых доходов, подлежащих зачислению в районный бюджет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5. в статье 6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ункт 29 считать подпунктом 30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ь пунктом 29 следующего содержания:</w:t>
      </w:r>
    </w:p>
    <w:p>
      <w:pPr>
        <w:pStyle w:val="ConsPlusNonformat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</w:t>
      </w:r>
      <w:r>
        <w:rPr>
          <w:rFonts w:cs="Times New Roman CYR" w:ascii="Times New Roman CYR" w:hAnsi="Times New Roman CYR"/>
          <w:sz w:val="28"/>
          <w:szCs w:val="28"/>
        </w:rPr>
        <w:t>) утверждает порядок оценки налоговых расходов Абанского района;»;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6. статью 7 исключить;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в пункте 1 статьи 8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пункт 2 дополнить словами «на основе сводной бюджетной росписи и кассового план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3 слово «порядок» заменить словом «сроки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ункт 5 после слова «роспись» дополнить словами «районного бюджет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ах 6, 7 слово «администрации» заменить словами «местного самоуправления, муниципальные органы»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ункт 12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12) проводит анализ финансового состояния принципала, проверку достаточности, надежности и ликвидности обеспечения, предоставляемого в соответствии с абзацем третьим пункта 1.1 статьи 115.2 Бюджетного кодекса Российской Федерации, при предоставлении муниципальных гарантий Абанского района, а также мониторинг финансового состояния принципала, контроль за достаточностью, надежностью и ликвидностью представленного обеспечения после представленных муниципальных гарантий Абанского района, в соответствии с актами администрации Абанского района»;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28 слово «сводной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8. в пункте 1 статьи 9 слово «</w:t>
      </w:r>
      <w:r>
        <w:rPr>
          <w:sz w:val="28"/>
          <w:szCs w:val="28"/>
        </w:rPr>
        <w:t>администрации» исключить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9. в статье 10 слова «Главы района,» исключи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0. в пункте 1 статьи 18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зац третий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 xml:space="preserve">«основных </w:t>
      </w:r>
      <w:hyperlink r:id="rId3">
        <w:r>
          <w:rPr>
            <w:rStyle w:val="InternetLink"/>
          </w:rPr>
          <w:t>направлени</w:t>
        </w:r>
      </w:hyperlink>
      <w:r>
        <w:rPr/>
        <w:t>й бюджетной и налоговой политики Абанского района на очередной финансовый год и плановый период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1. в статье 19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«к» пункта 2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к) верхний предел муниципального внутреннего долга и (или) верхний предел муниципального внешнего долга (при наличии у Абанского района обязательств в иностранной валюте)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Абанского района в валюте Российской Федерации, муниципальным гарантиям Абанского района в иностранной валюте (при наличии у Абанского района обязательств по государственным гарантиям в иностранной валюте);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ункте 3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пункт «б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б) программа муниципальных внутренних заимствований Абанского района на очередной финансовый год и плановый период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пункт «в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в) программа муниципальных внешних заимствований Абанского района на очередной финансовый год и плановый период (при наличии у Абанского района обязательств в иностранной валюте)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полнить пунктами «г», «д»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г) программа муниципальных гарантий Абанск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программа муниципальных гарантий Абанского района на очередной финансовый год и плановый период в иностранной валюте (при наличии у Абанского района обязательств по муниципальным гарантиям в иностранной валюте;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одпункт «ж» статьи 2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ж) верхний предел муниципального внутреннего долга и (или) верхний предел муниципального внешнего долга (при наличии у Абанского района обязательств в иностранной валюте)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Абанского района в валюте Российской Федерации, муниципальным гарантиям Абанского района в иностранной валюте (при наличии у Абанского района обязательств по государственным гарантиям в иностранной валюте)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в пункте 3 статьи 2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бзац первый считать утратившим сил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зац второй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 xml:space="preserve">Председатель Абанского районного Совета депутатов не позднее   двух рабочих дней, следующих за днем поступления в Абанский районный Совет депутатов проекта решения о районном бюджете на очередной финансовый год и плановый период проводит проверку соответствия представленных документов и материалов требования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и 184.2</w:t>
        </w:r>
        <w:r>
          <w:rPr>
            <w:rStyle w:val="InternetLink"/>
            <w:sz w:val="28"/>
            <w:szCs w:val="28"/>
          </w:rPr>
          <w:t xml:space="preserve"> Бюджетного кодекса Российской Федерации, статьи  </w:t>
        </w:r>
      </w:hyperlink>
      <w:r>
        <w:rPr>
          <w:sz w:val="28"/>
          <w:szCs w:val="28"/>
        </w:rPr>
        <w:t xml:space="preserve">21 настоящего Положения. По результатам проведенной проверки председатель Абанского районного Совета депутатов принимает решение о том, что проект решения о районном бюджете на очередной финансовый год и плановый период принимается к рассмотрению Абанским районным Советом депутатов, либо подлежит возврату на доработку администрации района, если состав представленных документов и материалов не соответствует требованиям настоящего Порядка.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трех рабочих дней» заменить словами «не позднее одного рабочего дн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4. в пункте 4 статьи 23 слова «комиссии по бюджету» заменить словами «по экономической политике, финансам и муниципальной собственности (далее - комиссия по бюджету)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5. в статье 28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«1. Главные администраторы бюджетных средств на основании представленной им бюджетной отчетности подведомственных получателей (распорядителей средств районного бюджета, администраторов доходов районного бюджета и администраторов источников финансирования дефицита районного бюджета </w:t>
      </w:r>
      <w:r>
        <w:rPr>
          <w:rFonts w:cs="Times New Roman CYR" w:ascii="Times New Roman CYR" w:hAnsi="Times New Roman CYR"/>
          <w:sz w:val="28"/>
          <w:szCs w:val="28"/>
        </w:rPr>
        <w:t>составляют бюджетную отчетность за истекший финансовый год в соответствии с единой методологией и стандартами, установленными Министерством финансов Российской Федерации, и требованиями финансов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ная отчетность главными администраторами бюджетных средств представляется в финансовый орган района в установленные им сроки.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ункте 2 слово «сводной» исключить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в пункте 3 статьи 29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зацы седьмой – одиннадцатый считать абзацами восьмым – двенадцатым соответственн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ь абзацем седьмы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«- 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ов бюджетных ассигнований</w:t>
      </w:r>
      <w:r>
        <w:rPr/>
        <w:t>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7. в пункте 1 статьи 30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зацы четвертый - седьмой считать абзацами пятым – восьмым соответственн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ь абзацем четверты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«- 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ов бюджетных ассигнований</w:t>
      </w:r>
      <w:r>
        <w:rPr/>
        <w:t>;»;</w:t>
      </w:r>
    </w:p>
    <w:p>
      <w:pPr>
        <w:pStyle w:val="ConsPlusNormal"/>
        <w:ind w:firstLine="709"/>
        <w:jc w:val="both"/>
        <w:rPr/>
      </w:pPr>
      <w:r>
        <w:rPr/>
        <w:t>1.18. статью 31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 w:ascii="Times New Roman CYR" w:hAnsi="Times New Roman CYR"/>
          <w:sz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татья 31. Муниципальный финансовый контроль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я условий муниципальных контрактов, договоров (соглашений) о предоставлении средств из бюдж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2. Внешний муниципальный финансовый контроль является контрольной деятельностью контрольно-счетного органа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рядок осуществления контрольно-счетным органом Абанского района полномочий по внешнему муниципальному финансовому контролю определяется решением Абанского районного Совета депутатов.</w:t>
      </w:r>
    </w:p>
    <w:p>
      <w:pPr>
        <w:pStyle w:val="Normal"/>
        <w:spacing w:lineRule="atLeast" w:line="280" w:before="0" w:after="1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 Внутренний муниципальный финансовый контроль является контрольной деятельностью Федерального казначейства, органов муниципального финансового контроля, являющихся органами администрации Абанского района.</w:t>
      </w:r>
    </w:p>
    <w:p>
      <w:pPr>
        <w:pStyle w:val="Normal"/>
        <w:spacing w:lineRule="atLeast" w:line="280"/>
        <w:ind w:firstLine="709"/>
        <w:jc w:val="both"/>
        <w:rPr/>
      </w:pPr>
      <w:hyperlink r:id="rId5">
        <w:r>
          <w:rPr>
            <w:rStyle w:val="InternetLink"/>
            <w:rFonts w:cs="Times New Roman CYR" w:ascii="Times New Roman CYR" w:hAnsi="Times New Roman CYR"/>
            <w:sz w:val="28"/>
          </w:rPr>
          <w:t>Порядок</w:t>
        </w:r>
      </w:hyperlink>
      <w:r>
        <w:rPr>
          <w:rFonts w:cs="Times New Roman CYR" w:ascii="Times New Roman CYR" w:hAnsi="Times New Roman CYR"/>
          <w:sz w:val="28"/>
        </w:rPr>
        <w:t xml:space="preserve">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федеральными законами, нормативными правовыми актами администрации Абанского района, а также стандартами осуществления внутреннего муниципального финансового контроля.</w:t>
      </w:r>
    </w:p>
    <w:p>
      <w:pPr>
        <w:pStyle w:val="Normal"/>
        <w:spacing w:lineRule="atLeast" w:line="2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тандарты осуществления внутреннего муниципального финансового контроля утверждаются муниципальным органом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, определенным муниципальными правовыми актами администрации Абанского района.»;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1.19. главу 8 дополнить статьей 31.1 следующего содержания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«Статья 31.1 Внутренний финансовый аудит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1. Внутренний финансовый аудит является деятельностью по формированию и предоставлению руководителю главного администратора бюджетных средств, руководителю распорядителя бюджетных средств, руководителю получателя бюджетных средств, руководителю администратора доходов бюджета, руководителю администратора источников финансирования дефицита бюджета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а) информации о результатах оценки исполнения бюджетных полномочий распорядителя бюджетных средств, получателя бюджетных средств, администратора доходов бюджета, администратора источников финансирования дефицита бюджета (далее – администратор бюджетных средств), главного администратора бюджетных средств, в том числе заключения о достоверности бюджетной отчетности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б) предложений о повышении качества финансового менеджмента, в том числе о повышении результативности и экономности использования бюджетных средств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в) заключения о результатах исполнения решений, направленных на повышение качества финансового менеджмент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2. Внутренний финансовый аудит осуществляется в целях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а) оценки надежности внутреннего процесса главного администратора бюджетных средств, администратора бюджетных средств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– внутренний финансовый контроль), и подготовки предложений об организации внутреннего финансового контроля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 xml:space="preserve">б)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ведомственным (внутренним) актам, принятым в соответствии с </w:t>
      </w:r>
      <w:hyperlink r:id="rId6">
        <w:r>
          <w:rPr>
            <w:rStyle w:val="InternetLink"/>
          </w:rPr>
          <w:t>пунктом 5 статьи 264.1</w:t>
        </w:r>
      </w:hyperlink>
      <w:r>
        <w:rPr/>
        <w:t xml:space="preserve"> Бюджетного кодекса Российской Федерации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в) повышения качества финансового менеджмент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3. Внутренний финансовый аудит осуществляется в соответствии с федеральными стандартами внутреннего финансового аудита, установленными Министерством финансов Российской Федерации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Главные администраторы бюджетных средств, администраторы бюджетных средств, осуществляющие внутренний финансовый аудит, издают ведомственные (внутренние) акты, обеспечивающие осуществление внутреннего финансового аудита с соблюдением федеральных стандартов внутреннего финансового аудит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4. Мониторинг качества финансового менеджмента, включающий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государственных нужд, проводится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а) финансовым органом района в установленном им порядке в отношении главных администраторов средств соответствующего бюджета поселения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б) главным администратором бюджетных средств в установленном им порядке в отношении подведомственных ему администраторов бюджетных средств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публиковать решение в газете «Красное знамя».</w:t>
      </w:r>
    </w:p>
    <w:p>
      <w:pPr>
        <w:pStyle w:val="1"/>
        <w:tabs>
          <w:tab w:val="clear" w:pos="720"/>
          <w:tab w:val="left" w:pos="1400" w:leader="none"/>
        </w:tabs>
        <w:ind w:left="0" w:firstLine="709"/>
        <w:rPr/>
      </w:pPr>
      <w:r>
        <w:rPr>
          <w:rFonts w:cs="Times New Roman CYR" w:ascii="Times New Roman CYR" w:hAnsi="Times New Roman CYR"/>
          <w:szCs w:val="28"/>
        </w:rPr>
        <w:t>3. Решение вступает в силу в день, следующий за днем официального опубликования</w:t>
      </w:r>
      <w:r>
        <w:rPr>
          <w:szCs w:val="28"/>
          <w:lang w:eastAsia="en-US"/>
        </w:rPr>
        <w:t>, за исключением положений настоящего решения, для которых установлены иные сроки вступления в силу.</w:t>
      </w:r>
    </w:p>
    <w:p>
      <w:pPr>
        <w:pStyle w:val="1"/>
        <w:tabs>
          <w:tab w:val="clear" w:pos="720"/>
          <w:tab w:val="left" w:pos="1400" w:leader="none"/>
        </w:tabs>
        <w:ind w:left="0" w:firstLine="709"/>
        <w:rPr/>
      </w:pPr>
      <w:r>
        <w:rPr>
          <w:szCs w:val="28"/>
          <w:lang w:eastAsia="en-US"/>
        </w:rPr>
        <w:t>3.1. Абзац шестой пункта 1.7, абзацы одиннадцатый, двенадцатый пункта 1.19 настоящего решения вступают в силу с 1 января 2020 года.</w:t>
      </w:r>
    </w:p>
    <w:p>
      <w:pPr>
        <w:pStyle w:val="1"/>
        <w:tabs>
          <w:tab w:val="clear" w:pos="720"/>
          <w:tab w:val="left" w:pos="1400" w:leader="none"/>
        </w:tabs>
        <w:ind w:left="0" w:firstLine="709"/>
        <w:rPr/>
      </w:pPr>
      <w:r>
        <w:rPr>
          <w:szCs w:val="28"/>
          <w:lang w:eastAsia="en-US"/>
        </w:rPr>
        <w:t>3.2. Абзац тринадцатый пункта 1.4, пункты 1.11, 1.12, 1.16, 1.17 настоящего решения применяются к правоотношениям, возникающим при составлении и исполнении районного бюджета, начиная с районного бюджета на 2020 год и плановый период 2021–2022годов</w:t>
      </w:r>
      <w:r>
        <w:rPr>
          <w:rFonts w:cs="Times New Roman CYR" w:ascii="Times New Roman CYR" w:hAnsi="Times New Roman CYR"/>
          <w:szCs w:val="28"/>
        </w:rPr>
        <w:t>.</w:t>
      </w:r>
    </w:p>
    <w:p>
      <w:pPr>
        <w:pStyle w:val="Normal"/>
        <w:spacing w:lineRule="atLeast" w:line="280" w:before="0" w:after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Абанского района –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 Абанского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районного Совета депутатов                                                         А.А. Анпилог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2075795604EAE03CAD8E3452D3E27B955357DA549AA133B4F61EAF06pDF3H" TargetMode="External"/><Relationship Id="rId4" Type="http://schemas.openxmlformats.org/officeDocument/2006/relationships/hyperlink" Target="consultantplus://offline/ref=8757BEE0686CB1CF86C9A0DE11F9E6430FA6EE3F52BE776D00793E9C2E0DD88A8327D3E5676D144C4FE2084527nDN" TargetMode="External"/><Relationship Id="rId5" Type="http://schemas.openxmlformats.org/officeDocument/2006/relationships/hyperlink" Target="consultantplus://offline/ref=F54129A75063FA487CAF7E02EE484900F5DECE6E150ACAA46DBA1F80FACDB937811469DD5F95EA3B1C2FF7528E7330CE69F1E2E2FB300648J90BH" TargetMode="External"/><Relationship Id="rId6" Type="http://schemas.openxmlformats.org/officeDocument/2006/relationships/hyperlink" Target="consultantplus://offline/ref=0275AB0F543D170910B67CB5D9C2E4D50CBB42012F34138793749CB9CDB6BA3E32F49F53EBBAA21D113F376AA3C89B5737FF7FCFB157v1x8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57:00Z</dcterms:created>
  <dc:creator>фу</dc:creator>
  <dc:description/>
  <cp:keywords/>
  <dc:language>en-US</dc:language>
  <cp:lastModifiedBy>Admin</cp:lastModifiedBy>
  <cp:lastPrinted>2019-11-06T16:10:00Z</cp:lastPrinted>
  <dcterms:modified xsi:type="dcterms:W3CDTF">2019-11-12T03:52:00Z</dcterms:modified>
  <cp:revision>17</cp:revision>
  <dc:subject/>
  <dc:title>АБАНСКИЙ РАЙОННЫЙ СОВЕТ ДЕПУТАТОВ</dc:title>
</cp:coreProperties>
</file>