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1.2019                                           п. Абан                                           № 4-11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ставов постоянных комисс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ного Совета депутатов шестого созы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21 Устава Абанского района, ст.11 Регламента Абанского районного Совета депутатов Абанский районны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тоянную комиссию Абанского районного Совета депутатов шестого созыва по экономической политике, финансам и муниципальной собственности в следующем состав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убицкий Виктор Трофимович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виненко Владимир Николаевич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колков Николай Александрович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ишин Николай Михайлович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нкович Роман Анатольевич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хоненко Максим Владимирович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лова Нина Васильевна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Щербатых Юлия Сафиулловна.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тоянную комиссию Абанского районного Совета депутатов шестого созыва по законности и правопорядку в следующем составе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уща Роман Андреевич,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алин Станислав Викторович,</w:t>
      </w:r>
    </w:p>
    <w:p>
      <w:pPr>
        <w:pStyle w:val="Normal"/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твиненко Вадим Владимирович,</w:t>
      </w:r>
    </w:p>
    <w:p>
      <w:pPr>
        <w:pStyle w:val="Normal"/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молин Александр Валерьевич,</w:t>
      </w:r>
    </w:p>
    <w:p>
      <w:pPr>
        <w:pStyle w:val="Normal"/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каченко Татьяна Николаевна,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Ящук Надежда Петровна.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Утвердить постоянную комиссию Абанского районного Совета депутатов шестого созыва по социальной защите, здравоохранению, образованию, культуре, делам молодежи, физической культуре и спорту в следующем сост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лейко Александр Иванович,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накова Наталья Владимировна,</w:t>
      </w:r>
    </w:p>
    <w:p>
      <w:pPr>
        <w:pStyle w:val="Normal"/>
        <w:autoSpaceDE w:val="false"/>
        <w:ind w:left="70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лешкова Елена Вячеславовна,</w:t>
      </w:r>
    </w:p>
    <w:p>
      <w:pPr>
        <w:pStyle w:val="Normal"/>
        <w:autoSpaceDE w:val="false"/>
        <w:ind w:left="70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охова Оксана Геннадьевна,</w:t>
      </w:r>
    </w:p>
    <w:p>
      <w:pPr>
        <w:pStyle w:val="Normal"/>
        <w:autoSpaceDE w:val="false"/>
        <w:ind w:left="70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стеров Николай Викторович,</w:t>
      </w:r>
    </w:p>
    <w:p>
      <w:pPr>
        <w:pStyle w:val="Normal"/>
        <w:autoSpaceDE w:val="false"/>
        <w:ind w:left="70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тинцева Наталья Петровна,</w:t>
      </w:r>
    </w:p>
    <w:p>
      <w:pPr>
        <w:pStyle w:val="Normal"/>
        <w:autoSpaceDE w:val="false"/>
        <w:ind w:left="70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ргсян Евгения Ахатовна.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тоянную комиссию Абанского районного Совета депутатов шестого созыва по сельскому хозяйству, связи и предпринимательству в следующем составе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ев Владимир Михайлович,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шко Александр Викторович,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ядичкин Павел Павлович,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Мизин Денис Александрович,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овская Татьяна Николаевна,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нкович Геннадий Петрович,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кин Виталий Васильевич.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А.А. Анпилог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11:00Z</dcterms:created>
  <dc:creator>Admin</dc:creator>
  <dc:description/>
  <cp:keywords/>
  <dc:language>en-US</dc:language>
  <cp:lastModifiedBy>Admin</cp:lastModifiedBy>
  <cp:lastPrinted>2019-11-08T09:16:00Z</cp:lastPrinted>
  <dcterms:modified xsi:type="dcterms:W3CDTF">2019-11-08T02:16:00Z</dcterms:modified>
  <cp:revision>13</cp:revision>
  <dc:subject/>
  <dc:title> </dc:title>
</cp:coreProperties>
</file>