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15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.11.2019                                         </w:t>
        <w:tab/>
        <w:t>п. Абан                                           № 7-12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тверждении председателей постоянных комисс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ного Совета депутатов шестого созы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21 Устава Абанского района, ст.12 Регламента Абанского районного Совета депутатов Абанский районны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сколкова Н.А.председателем постоянной комиссии Абанского районного Совета депутатов шестого созыва по экономической политике, финансам и муниципальной собственности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Завалина С.В. председателем постоянной комиссии Абанского районного Совета депутатов шестого созыва по законности и правопорядку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Конохову О.Г. председателем постоянной комиссии Абанского районного Совета депутатов шестого созыва по социальной защите, здравоохранению, образованию, культуре, делам молодежи, физической культуре и спорту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овскую Т.Н.  председателем постоянной комиссии Абанского районного Совета депутатов шестого созыва по сельскому хозяйству, связи и предпринимательст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  <w:tab/>
        <w:t>Настоящее решение вступает в силу после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А.А. Анпи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11:00Z</dcterms:created>
  <dc:creator>Admin</dc:creator>
  <dc:description/>
  <cp:keywords/>
  <dc:language>en-US</dc:language>
  <cp:lastModifiedBy>Admin</cp:lastModifiedBy>
  <cp:lastPrinted>2019-11-08T09:32:00Z</cp:lastPrinted>
  <dcterms:modified xsi:type="dcterms:W3CDTF">2019-11-08T02:32:00Z</dcterms:modified>
  <cp:revision>4</cp:revision>
  <dc:subject/>
  <dc:title> </dc:title>
</cp:coreProperties>
</file>