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7.11.2019                                           п. Абан                                        № 4-10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границ смежных муниципальных образований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4, 33 Устава Абанского района,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измененные (уточненные) границы смежных муниципальных образований: Нижнеингашский район, Иланский район и Канский район Красноярского края и иных муниципальных образований, находящихся в их границах, в соответствии с Законами Красноярского края,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А.А. Анпи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drawing>
          <wp:inline distT="0" distB="0" distL="0" distR="0">
            <wp:extent cx="6123305" cy="867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Blk3">
    <w:name w:val="blk3"/>
    <w:qFormat/>
    <w:rPr>
      <w:vanish w:val="fals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11-08T08:52:00Z</cp:lastPrinted>
  <dcterms:modified xsi:type="dcterms:W3CDTF">2019-11-08T01:59:00Z</dcterms:modified>
  <cp:revision>132</cp:revision>
  <dc:subject/>
  <dc:title> </dc:title>
</cp:coreProperties>
</file>