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2.05.2019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№42-281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Самойл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Самойловский сельсовет Абанского района Красноярского края, утвержденных Решением Самойловского сельского Совета депутатов от 19.04.2013 № 32-54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пункт 2 статьи 20 дополнить подпунктами 4-9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4) амбулаторно-поликлиническое обслуживание (код 3.4.1) в части размещения поликлиник, амбулаторий, ФА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магазины (код 4.4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бытовое обслуживание (код 3.3) в части размещения ателье, парикмахерских, мастерских по ремонту товаров личного и бытового потребления, иных объекты обслуживания, связанных с проживанием граждан и предназначенных для оказания бытов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циальное обслуживание (код 3.2) в части размещение домов для престарелых и инвалидов, детских домов, домов ребен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культурное развитие (код 3.6) в части размещения учреждений культуры и искус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567"/>
        <w:jc w:val="both"/>
        <w:rPr/>
      </w:pPr>
      <w:r>
        <w:rPr>
          <w:sz w:val="28"/>
          <w:szCs w:val="28"/>
        </w:rPr>
        <w:t>9) коммунальное обслуживание (код 3.1), в том числе и жилищно-эксплуатационных организаций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2. в подпункте 2 пункта 5 статьи 20 </w:t>
      </w:r>
      <w:r>
        <w:rPr>
          <w:rFonts w:cs="Times New Roman CYR" w:ascii="Times New Roman CYR" w:hAnsi="Times New Roman CYR"/>
          <w:sz w:val="28"/>
          <w:szCs w:val="28"/>
        </w:rPr>
        <w:t>слова «от 800 кв.м до 1500 кв.м» заменить словами «от 500 кв.м до 5000 кв.м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Совета депутатов,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А.Анпилог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3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19-05-22T15:02:00Z</cp:lastPrinted>
  <dcterms:modified xsi:type="dcterms:W3CDTF">2019-05-22T08:02:00Z</dcterms:modified>
  <cp:revision>105</cp:revision>
  <dc:subject/>
  <dc:title/>
</cp:coreProperties>
</file>