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15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5.2019                                           п. Абан                                        № 42-282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банского районного Совета депутатов от 11.04.2014 № 2-3Р  «Об утверждении составов и председателей  постоянных комиссий  Абанского районного Совета депутатов пятого созыв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3, 24, 33 Устава Абанского района и в соответствии с пунктом 2 статьи 11 Регламента Абанского районного Совета депутатов, рассмотрев заявление депутата Наровской Т.Н., 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следующие изменения в решение Абанского районного Совета депутатов от 11.04.2014 № 2-3Р «Об утверждении составов и председателей постоянных комиссий Абанского районного Совета депутатов пятого созы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ывести Наровскую Татьяну Николаевну из состава постоянной комиссии по законности и право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вести Наровскую Татьяну Николаевну в состав постоянной комиссии по сельскому хозяйству, связи и предпринимательству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Совета депутат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А.А. Анпилог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11:00Z</dcterms:created>
  <dc:creator>Admin</dc:creator>
  <dc:description/>
  <cp:keywords/>
  <dc:language>en-US</dc:language>
  <cp:lastModifiedBy>Admin</cp:lastModifiedBy>
  <cp:lastPrinted>2019-05-22T15:03:00Z</cp:lastPrinted>
  <dcterms:modified xsi:type="dcterms:W3CDTF">2019-05-22T08:03:00Z</dcterms:modified>
  <cp:revision>14</cp:revision>
  <dc:subject/>
  <dc:title> </dc:title>
</cp:coreProperties>
</file>