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2.05.2019                           </w:t>
        <w:tab/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 №42-280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Абан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Абанский сельсовет Абанского района Красноярского края, утвержденные Решением Абанского сельского Совета депутатов от 27.03.2013 № 37-128Р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</w:t>
      </w:r>
      <w:r>
        <w:rPr>
          <w:sz w:val="28"/>
          <w:szCs w:val="28"/>
        </w:rPr>
        <w:t>.статью 37 Основные виды разрешенного использования дополнить третьим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малоэтажная многоквартирная жилая застройка (код 2.1.1) в части размещения  двух, трех, четырех квартирных жилых домов;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sz w:val="28"/>
          <w:szCs w:val="28"/>
        </w:rPr>
        <w:t>1.2. статью 60 дополнить третьим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коммунальное обслуживание (код 3.1);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А.А. Анпилог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b/>
      <w:sz w:val="28"/>
      <w:szCs w:val="28"/>
      <w:lang w:val="en-US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7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05-22T15:01:00Z</cp:lastPrinted>
  <dcterms:modified xsi:type="dcterms:W3CDTF">2019-05-22T08:01:00Z</dcterms:modified>
  <cp:revision>102</cp:revision>
  <dc:subject/>
  <dc:title/>
</cp:coreProperties>
</file>