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90550" cy="78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02.2019                                         п. Абан                                            №41-274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ложение об оплате труда лиц, замещающих муниципальные должности и муниципальных служащих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руководствуясь со статьей 33 Устава Абанского района, Абанский районный Совет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лиц, замещающих муниципальных должности и муниципальных служащих Абанского района, утвержденное Решением Абанского районного Совета депутатов от 29.04.2014 № 3-12 Р (далее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статьи 2 Положения дополнить словами следующего содержания «(если иное не установлено решением Абанского районного Совета депутатов)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тью 14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4.Размер фонда оплаты труд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фонда оплаты труда состоит из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фонда оплаты труда главы Абанского района, который формируется из расчета 24-кратного среднемесячного размера денежного вознаграждения главы Абанского район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фонда оплаты труда (за исключением главы Абанского района), который формируется из расчета среднемесячного базового должностного оклада и количества должностных окладов, предусматриваемых при расчете  размера фонда оплаты труд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формировании годового фонда оплаты труда (за исключением главы Абанского района) учитываются следующие средства для выплаты (в расчете на год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2808"/>
      </w:tblGrid>
      <w:tr>
        <w:trPr>
          <w:trHeight w:val="100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щие фонда                 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окла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формир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а оплаты труда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классный чин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выслугу лет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особые условия муниципальной службы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процентная надбавка к должностному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у за работу со сведениями, составляющим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ую тайну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мии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и материальная помощь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немесячный базовый должностной оклад для расчета размера фонда оплаты труда устанавливается на уровне максимального </w:t>
      </w:r>
      <w:r>
        <w:rPr>
          <w:rFonts w:cs="Times New Roman" w:ascii="Times New Roman" w:hAnsi="Times New Roman"/>
          <w:sz w:val="28"/>
          <w:szCs w:val="28"/>
        </w:rPr>
        <w:t>размера должностного оклада по должности «главный специалист».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ложение №1 добавить абзац следующего содержания: 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меры ежемесячного денежного вознаграждения главы Абанского района  установлены исходя из размеров оплаты труда главы Абанского района, установленных настоящим приложением, с учетом коэффициента 1,2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52"/>
      <w:bookmarkEnd w:id="1"/>
      <w:r>
        <w:rPr>
          <w:rFonts w:cs="Times New Roman" w:ascii="Times New Roman" w:hAnsi="Times New Roman"/>
          <w:sz w:val="28"/>
          <w:szCs w:val="28"/>
        </w:rPr>
        <w:t>1.4. В Приложение № 4 к Положению слова «статьи 12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в день, следующий за днем его официального опубликования в газете «Красное знамя», и применяется к правоотношениям, возникшим с 01 января 2019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2" w:name="Приложение"/>
      <w:bookmarkStart w:id="3" w:name="Приложение1"/>
      <w:r>
        <w:rPr>
          <w:rFonts w:cs="Times New Roman" w:ascii="Times New Roman" w:hAnsi="Times New Roman"/>
          <w:sz w:val="28"/>
          <w:szCs w:val="28"/>
        </w:rPr>
        <w:t>Председатель Абанского район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4" w:name="Приложение"/>
      <w:bookmarkStart w:id="5" w:name="Приложение1"/>
      <w:r>
        <w:rPr>
          <w:rFonts w:cs="Times New Roman" w:ascii="Times New Roman" w:hAnsi="Times New Roman"/>
          <w:sz w:val="28"/>
          <w:szCs w:val="28"/>
        </w:rPr>
        <w:t>Совета депутатов, Глава Абанского  района                                А.А.Анпилогов</w:t>
      </w:r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6:00Z</dcterms:created>
  <dc:creator>Admin</dc:creator>
  <dc:description/>
  <cp:keywords/>
  <dc:language>en-US</dc:language>
  <cp:lastModifiedBy>Admin</cp:lastModifiedBy>
  <cp:lastPrinted>2019-02-28T10:09:00Z</cp:lastPrinted>
  <dcterms:modified xsi:type="dcterms:W3CDTF">2019-02-28T03:09:00Z</dcterms:modified>
  <cp:revision>17</cp:revision>
  <dc:subject/>
  <dc:title/>
</cp:coreProperties>
</file>