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02.2019                                           п. Абан                                           № 41-269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гламент Абанского районного Совета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N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ст. 24, 33 Устава Абанского района, с учетом заключения Управления территориальной политики Губернатора Красноярского края по результатам юридической экспертизы муниципального нормативного правового акта, Абанский районный Совет депутатов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гламент Абанского районного Совета депутатов, утвержденный решением Абанского районного Совета депутатов от 01.02.2017 № 26-190Р «Об утверждении Регламента Абанского районного Совета депутатов» следующие изменения: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1.1. в подпункте 5 пункта 2 статьи 8 слова «</w:t>
      </w:r>
      <w:r>
        <w:rPr>
          <w:iCs/>
          <w:color w:val="000000"/>
          <w:sz w:val="28"/>
          <w:szCs w:val="28"/>
        </w:rPr>
        <w:t>не менее 3 % жителей района» заменить словами «не менее 10 % жителей муниципального образова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ункт 6 статьи 27 после слов «человека и гражданина,» дополнить слов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авливающие правовой статус организаций, учредителем которых выступает муниципальное образование Абанский район, а также соглашения, заключаемые между органами местного самоуправления,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4 статьи 40 дополнить абзацем 2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обращения Губернатора Красноярского края с заявлением о досрочном прекращении полномочий депутата Абанского районного Совета депутатов днем появления основания для досрочного прекращения полномочий является день поступления в Абанский районный Совет депутатов данного заявления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законности и правопорядку (председатель Завалин С.В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Решение подлежит  официальному опубликованию в газете «Красное знамя» и размещению на официальном интернет-сайте муниципального образования Абанский район –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 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ба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вета депутатов                       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</w:t>
      </w:r>
      <w:r>
        <w:rPr>
          <w:sz w:val="28"/>
          <w:szCs w:val="28"/>
        </w:rPr>
        <w:t>А.А. Анпилогов</w:t>
      </w:r>
    </w:p>
    <w:sectPr>
      <w:type w:val="nextPage"/>
      <w:pgSz w:w="11906" w:h="16838"/>
      <w:pgMar w:left="1620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sz w:val="28"/>
      <w:lang w:val="ru-RU" w:bidi="ar-SA"/>
    </w:rPr>
  </w:style>
  <w:style w:type="character" w:styleId="S9">
    <w:name w:val="s9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Стиль2"/>
    <w:basedOn w:val="Normal"/>
    <w:qFormat/>
    <w:pPr>
      <w:tabs>
        <w:tab w:val="clear" w:pos="708"/>
        <w:tab w:val="left" w:pos="737" w:leader="none"/>
      </w:tabs>
      <w:autoSpaceDE w:val="false"/>
      <w:ind w:firstLine="737"/>
      <w:jc w:val="both"/>
    </w:pPr>
    <w:rPr>
      <w:bCs/>
      <w:sz w:val="28"/>
      <w:szCs w:val="28"/>
    </w:rPr>
  </w:style>
  <w:style w:type="paragraph" w:styleId="3">
    <w:name w:val="Стиль3"/>
    <w:basedOn w:val="2"/>
    <w:qFormat/>
    <w:pPr/>
    <w:rPr/>
  </w:style>
  <w:style w:type="paragraph" w:styleId="Footnote">
    <w:name w:val="Footnote Text"/>
    <w:basedOn w:val="Normal"/>
    <w:pPr>
      <w:autoSpaceDE w:val="fals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00:00Z</dcterms:created>
  <dc:creator>Пользователь</dc:creator>
  <dc:description/>
  <cp:keywords/>
  <dc:language>en-US</dc:language>
  <cp:lastModifiedBy>Admin</cp:lastModifiedBy>
  <cp:lastPrinted>2019-01-24T14:02:00Z</cp:lastPrinted>
  <dcterms:modified xsi:type="dcterms:W3CDTF">2019-02-28T02:44:00Z</dcterms:modified>
  <cp:revision>49</cp:revision>
  <dc:subject/>
  <dc:title> </dc:title>
</cp:coreProperties>
</file>