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</w:rPr>
      </w:pPr>
      <w:r>
        <w:rPr>
          <w:lang w:val="en-US" w:eastAsia="en-US"/>
        </w:rPr>
        <w:drawing>
          <wp:inline distT="0" distB="0" distL="0" distR="0">
            <wp:extent cx="590550" cy="7886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АБАНСКИЙ РАЙОННЫЙ СОВЕТ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АСНОЯ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7.02.2019                                        п. Абан                                           №41-275Р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установлении ежемесячного денежного поощр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Трудовым кодексом Российской Федерации, руководствуясь со статьей 33 Устава Абанского района, Абанский районный Совет депутатов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ежемесячное денежное поощрение Главе Абанского района в размере 0,67 денежного вознагра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в день, следующий за днем его официального опубликования в газете «Красное знамя», и применяется к правоотношениям, возникшим с 01 января 2019 год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bookmarkStart w:id="1" w:name="Приложение"/>
      <w:bookmarkStart w:id="2" w:name="Приложение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Председатель Абанского районног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, Глава Абанского  района                                А.А.Анпилог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Приложение"/>
      <w:bookmarkStart w:id="4" w:name="Приложение1"/>
      <w:bookmarkStart w:id="5" w:name="Приложение"/>
      <w:bookmarkStart w:id="6" w:name="Приложение1"/>
      <w:bookmarkEnd w:id="5"/>
      <w:bookmarkEnd w:id="6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1:58:00Z</dcterms:created>
  <dc:creator>Admin</dc:creator>
  <dc:description/>
  <cp:keywords/>
  <dc:language>en-US</dc:language>
  <cp:lastModifiedBy>Admin</cp:lastModifiedBy>
  <cp:lastPrinted>2019-02-28T10:12:00Z</cp:lastPrinted>
  <dcterms:modified xsi:type="dcterms:W3CDTF">2019-02-28T03:14:00Z</dcterms:modified>
  <cp:revision>7</cp:revision>
  <dc:subject/>
  <dc:title/>
</cp:coreProperties>
</file>