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1.12.2018                                               п. Абан                                         №39-264Р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я в </w:t>
      </w:r>
      <w:r>
        <w:rPr>
          <w:sz w:val="28"/>
          <w:szCs w:val="28"/>
        </w:rPr>
        <w:t>Порядок формирования и использования</w:t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муниципального дорожного фонда</w:t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179.4 Бюджетного кодекса Российской Федерации, руководствуясь статьями 24, 33 Устав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банского района, Абанский районны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формирования и использования бюджетных ассигнований муниципального дорожного фонда Абанского района Красноярского края, утвержденный </w:t>
      </w:r>
      <w:r>
        <w:rPr>
          <w:rFonts w:cs="Times New Roman CYR" w:ascii="Times New Roman CYR" w:hAnsi="Times New Roman CYR"/>
          <w:sz w:val="28"/>
          <w:szCs w:val="28"/>
        </w:rPr>
        <w:t>Решением Абанского районного Совета депутатов от 11.04.2014 года № 2-9Р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ункт 3 дополнить подпунктом 15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5) штрафов за нарушение правил движения тяжеловесных и (или) крупногабаритных транспортных средств по автомобильным дорогам общего пользования местного значения.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ункте 5 исключить подпункт 7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слова «муниципальной программы «Развитие транспортной системы Абанского района», утвержденной Постановлением администрации Абанского района Красноярского края от 28.10.2013 года № 1442-п» заменить словами «муниципальных программ»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9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публиковать решение в газете «Красное знам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Решение вступает в силу со дня, следующего за днем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банского района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0:00Z</dcterms:created>
  <dc:creator>фу</dc:creator>
  <dc:description/>
  <cp:keywords/>
  <dc:language>en-US</dc:language>
  <cp:lastModifiedBy>Пользователь</cp:lastModifiedBy>
  <cp:lastPrinted>2018-12-12T08:43:00Z</cp:lastPrinted>
  <dcterms:modified xsi:type="dcterms:W3CDTF">2018-12-18T10:03:00Z</dcterms:modified>
  <cp:revision>9</cp:revision>
  <dc:subject/>
  <dc:title>АБАНСКИЙ РАЙОННЫЙ СОВЕТ ДЕПУТАТОВ</dc:title>
</cp:coreProperties>
</file>