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1.12.2018                                         п.Абан                                         №39-262Р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О внесении изменений в Методику распределения средств 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айонного фонда финансовой поддержки поселений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Методику распределения средств районного фонда финансовой поддержки поселений, утвержденную Решением Абанского районного Совета депутатов от 13.04.2012 № 20-162Р «О межбюджетных отношениях в Абанском районе» следующие  измен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в пункте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sz w:val="28"/>
          <w:szCs w:val="28"/>
        </w:rPr>
        <w:t>установленный уровень выравнивания, значение которого равно 1,54» заменить словами «установленный уровень выравнивания, значение которого в 2019 году равно 1,7; в 2020 и последующие годы равно 1,6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едседатель Абанского район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Совета депутатов, Глава Абанского района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9:00Z</dcterms:created>
  <dc:creator>User</dc:creator>
  <dc:description/>
  <cp:keywords/>
  <dc:language>en-US</dc:language>
  <cp:lastModifiedBy>Пользователь</cp:lastModifiedBy>
  <cp:lastPrinted>2018-12-12T09:24:00Z</cp:lastPrinted>
  <dcterms:modified xsi:type="dcterms:W3CDTF">2018-12-18T10:01:00Z</dcterms:modified>
  <cp:revision>33</cp:revision>
  <dc:subject/>
  <dc:title> </dc:title>
</cp:coreProperties>
</file>