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Решению Абанского районного Совета депутатов</w:t>
      </w: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от 11.12.2018 № 39-263 Р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на плановый период 2020 и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9 -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9 –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9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Пользователь</cp:lastModifiedBy>
  <cp:lastPrinted>2011-03-28T13:31:00Z</cp:lastPrinted>
  <dcterms:modified xsi:type="dcterms:W3CDTF">2018-12-19T06:03:00Z</dcterms:modified>
  <cp:revision>61</cp:revision>
  <dc:subject/>
  <dc:title>№</dc:title>
</cp:coreProperties>
</file>