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1.10.2018                                               п. Абан                                          № 38-259Р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награждении Почетной грамотой и Благодарственным письмом Абанского районного Совета депутат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kern w:val="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Решением Абанского районного Совета депутатов «О Почетной грамоте и  Благодарственном письме Абанского районного Совета депутатов» от 24.03.2018 №10-63Р, руководствуясь статьями 24, 33 Устава Абанского района, Абанский районный Совет депутатов </w:t>
      </w:r>
      <w:r>
        <w:rPr>
          <w:bCs/>
          <w:kern w:val="2"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/>
      </w:pPr>
      <w:r>
        <w:rPr>
          <w:sz w:val="26"/>
          <w:szCs w:val="26"/>
        </w:rPr>
        <w:t xml:space="preserve">Наградить Почетной грамотой Абанского районного Совета депутатов: 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Авсиевич Марию Владимировну председателя Долгомостовского Совета ветеранов за многолетнюю добросовестную работу и в связи с 70-летием;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Данькову Валентину Николаевну за многолетнюю добросовестную работу в органах местного самоуправления района;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Дядичкина Павла Павловича   за многолетнюю добросовестную работу в органах местного самоуправления района и в связи с 70-летием;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Зуева Евгения Валерьевича водителя ИП Глава КФК Сапрыкина Т.Г. за многолетний добросовестный труд и в связи с профессиональным праздником;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Кильмухометову Винеру Дмитриевну председателя Заозерновского Совета ветеранов за многолетнюю работу за многолетнюю добросовестную работу, активное участие в общественной жизни района, большой вклад в сохранение культурных традиций своего народа;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Лыгина Василия Васильевича тракториста-машиниста ИП Глава КФК Сапрыкина Т.Г. за многолетний добросовестный труд, высокие достижения в профессиональной деятельности  и в связи с профессиональным праздником;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Новицкого Евгения Николаевича тракториста ООО «Ключи» за многолетний добросовестный труд, высокие достижения в профессиональной деятельности  и в связи с профессиональным праздником;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Танкович Геннадия Петровича главного агронома ООО «Успенское» за многолетний добросовестный труд, высокие показатели в профессиональной деятельности и в связи с профессиональным праздником;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Турову Галину Георгиевну председателя Канарайского Совета ветеранов, за многолетнюю добросовестную работу, активное участие в общественной жизни района, развитии  местного фольклора;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Файзулину Нурию Сафаровну  за многолетнюю добросовестную работу и в связи с 60- летием;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Фарукову Елизавету Елизаровну председателя Почетского Совета ветеранов за многолетнюю   добросовестную работу, активное участие в общественной жизни района и в связи с 70- летием;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Федчикову Людмилу Алексеевну председателя Совета ветеранов п. Абан за многолетнюю добросовестную работу, активное участие в общественной жизни района, развитии патриотического направления;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Шерстнева Алексея Юрьевича тракториста-машиниста ИП Глава КФК Сапрыкина Т.Г. за многолетний добросовестный труд и в связи с профессиональным праздником;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лектив народного ансамбля песни и танца «Бирюсинские зори» за многолетний творческий труд и большой вклад в развитие культуры района, сохранение народных традиций; 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Народный самодеятельный коллектив» театра «Сибиряк» за многолетний творческий труд и большой вклад в развитие культуры района, сохранение народных традиций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Благодарственным письмом Абанского районного Совета депутатов: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Агафонову Марину Викторовну оператора машинного доения ИП Глава КФК Сапрыкина Т.Г. за многолетний добросовестный труд и в связи с профессиональным праздником;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Долгошееву Валентину Егоровну, председателя Почетского Совета «Дети войны» за активную работу со старшим поколением и в связи с 75-летием;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Слепкову Валентину Васильевну ветврача ИП Глава КФК Сапрыкина Т.Г. за многолетний добросовестный труд и в связи с профессиональным праздником;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Тормозову Елену Викторовну продавца ИП Танкович С.М. за добросовестный многолетний труд и в связи с юбилейным днем рождения;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Тупинову Елену Анатольевну техника искусственного осеменения ИП Глава КФК Сапрыкина Т.Г. за многолетний добросовестный труд и в связи с профессиональным праздником;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Новикова Павла Михайловича водителя ИП Глава КФК Сапрыкина Т.Г. за многолетний добросовестный труд и в связи с профессиональным праздником;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Монид Валентину Семеновну главу Петропавловского сельсовета за активную плодотворную работу со старшим поколением, тесное взаимодействие с Советом ветеранов Абанского района;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Ховрич Любовь Владимировну главу Новоуспенского сельсовета за активную плодотворную работу со старшим поколением, тесное взаимодействие с Советом ветеранов Абанского района;</w:t>
      </w:r>
    </w:p>
    <w:p>
      <w:pPr>
        <w:pStyle w:val="Normal"/>
        <w:autoSpaceDE w:val="false"/>
        <w:ind w:firstLine="284"/>
        <w:jc w:val="both"/>
        <w:rPr/>
      </w:pPr>
      <w:r>
        <w:rPr>
          <w:sz w:val="26"/>
          <w:szCs w:val="26"/>
        </w:rPr>
        <w:t>Хританкова Николая Михайловича механизатора ООО «Мана» за добросовестный труд, высокие показатели в уборочной кампании 2018 года и в связи с профессиональным праздником</w:t>
      </w:r>
    </w:p>
    <w:p>
      <w:pPr>
        <w:pStyle w:val="Normal"/>
        <w:autoSpaceDE w:val="false"/>
        <w:ind w:firstLine="284"/>
        <w:jc w:val="both"/>
        <w:rPr/>
      </w:pPr>
      <w:r>
        <w:rPr>
          <w:sz w:val="26"/>
          <w:szCs w:val="26"/>
        </w:rPr>
        <w:t>Чекмареву Галину Анатольевну за многолетнюю добросовестную работу, активное участие в общественной жизни района, большой вклад в развитие патриотического направления</w:t>
      </w:r>
    </w:p>
    <w:p>
      <w:pPr>
        <w:pStyle w:val="Normal"/>
        <w:autoSpaceDE w:val="false"/>
        <w:ind w:firstLine="284"/>
        <w:jc w:val="both"/>
        <w:rPr/>
      </w:pPr>
      <w:r>
        <w:rPr>
          <w:sz w:val="26"/>
          <w:szCs w:val="26"/>
        </w:rPr>
        <w:t>Чемечева Сергея Юрьевича водителя ИП Глава КФК Сапрыкина Т.Г.  за многолетний добросовестный труд и в связи с профессиональным праздником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Фильберт Елену Васильевну главу Березовского сельсовета за активную плодотворную работу со старшим поколением, тесное взаимодействие с Советом ветеранов Абанского района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районной газете «Красное знамя» и разместить на официальном сайте муниципального образования «Абанский район»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Абанского районного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Совета депутатов, Глава Абанского района                                          А.А. Анпилог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Whitehead1">
    <w:name w:val="whitehead1"/>
    <w:basedOn w:val="Style12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S9">
    <w:name w:val="s9"/>
    <w:basedOn w:val="Style12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Название Знак"/>
    <w:basedOn w:val="Style12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13:00Z</dcterms:created>
  <dc:creator>Пользователь</dc:creator>
  <dc:description/>
  <cp:keywords/>
  <dc:language>en-US</dc:language>
  <cp:lastModifiedBy>Admin</cp:lastModifiedBy>
  <cp:lastPrinted>2018-11-06T09:10:00Z</cp:lastPrinted>
  <dcterms:modified xsi:type="dcterms:W3CDTF">2018-11-06T02:11:00Z</dcterms:modified>
  <cp:revision>127</cp:revision>
  <dc:subject/>
  <dc:title> </dc:title>
</cp:coreProperties>
</file>