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1.10.2018</w:t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ab/>
        <w:t xml:space="preserve">    </w:t>
        <w:tab/>
        <w:tab/>
        <w:t xml:space="preserve">       №38-256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Николь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Никольский сельсовет Абанского района Красноярского края, утвержденные Решением Никольского сельского Совета депутатов от 18.04.2013 № 33-75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пункт 2 статьи 21 дополнить подпункт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4) амбулаторно-поликлиническое обслуживание (код 3.4.1) в части размещения поликлиник, амбулаторий, ФА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газины (код 4.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ытовое обслуживание (код 3.3) в части размещения ателье, парикмахерских, мастерских по ремонту товаров личного и бытового потребления, иных объекты обслуживания, связанных с проживанием граждан и предназначенных для оказания бытов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циальное обслуживание (код 3.2) в части размещение домов для престарелых и инвалидов, детских домов, домов ребе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культурное развитие (код 3.6) в части размещения учреждений культуры и искус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sz w:val="28"/>
          <w:szCs w:val="28"/>
        </w:rPr>
        <w:t>9) коммунальное обслуживание (код 3.1), в том числе и жилищно-эксплуатационных организаций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2. в подпункте 2 пункта 5 </w:t>
      </w:r>
      <w:r>
        <w:rPr>
          <w:rFonts w:cs="Times New Roman CYR" w:ascii="Times New Roman CYR" w:hAnsi="Times New Roman CYR"/>
          <w:sz w:val="28"/>
          <w:szCs w:val="28"/>
        </w:rPr>
        <w:t>слова «от 800 кв.м до 1500 кв.м» заменить словами «от 500 кв.м до 5000 кв.м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А.А. Анпилогов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18-10-31T15:50:00Z</cp:lastPrinted>
  <dcterms:modified xsi:type="dcterms:W3CDTF">2018-10-31T08:50:00Z</dcterms:modified>
  <cp:revision>95</cp:revision>
  <dc:subject/>
  <dc:title/>
</cp:coreProperties>
</file>