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0"/>
      </w:tblGrid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Приложение  12  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ind w:left="-171" w:firstLine="171"/>
              <w:jc w:val="right"/>
              <w:rPr/>
            </w:pPr>
            <w:r>
              <w:rPr/>
              <w:t>к  Решению Абанского 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5.12.2017 № 33-229 Р</w:t>
            </w:r>
          </w:p>
        </w:tc>
      </w:tr>
      <w:tr>
        <w:trPr>
          <w:trHeight w:val="31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и поселениям, входящим в состав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анского района в 2018 году и плановом  периоде 2019-2020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b/>
          <w:b/>
        </w:rPr>
      </w:pPr>
      <w:r>
        <w:rPr>
          <w:b/>
        </w:rPr>
        <w:t>Источники данных для выполнения расчёт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Источниками данных для выполнения расчётов, осуществляемых в рамках настоящей методики,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енность постоянного населения в поселениях на 01.01.2016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пределение размера дот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2.  Средства субвенции в полном объеме подлежат зачислению в районный фонд финансовой поддержки поселений для последующего их распределения между поселениями, входящими в состав территории муниципального района края, по следующей формуле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Р</w:t>
      </w:r>
      <w:r>
        <w:rPr>
          <w:rFonts w:cs="Times New Roman" w:ascii="Times New Roman" w:hAnsi="Times New Roman"/>
          <w:sz w:val="24"/>
          <w:szCs w:val="24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* Ni / ИНПij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ДП'ni = СУБni x ----------------------,              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UM (УР</w:t>
      </w:r>
      <w:r>
        <w:rPr>
          <w:rFonts w:cs="Times New Roman" w:ascii="Times New Roman" w:hAnsi="Times New Roman"/>
          <w:sz w:val="24"/>
          <w:szCs w:val="24"/>
          <w:lang w:val="en-US"/>
        </w:rPr>
        <w:t>ij</w:t>
      </w:r>
      <w:r>
        <w:rPr>
          <w:rFonts w:cs="Times New Roman" w:ascii="Times New Roman" w:hAnsi="Times New Roman"/>
          <w:sz w:val="24"/>
          <w:szCs w:val="24"/>
        </w:rPr>
        <w:t xml:space="preserve"> *Nij / ИНПij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П'nij - размер дотации бюджету i-го поселения Абанского района в n-ом году из районного фонда финансовой поддержки поселений за счет средств краевого бюджета;</w:t>
      </w:r>
    </w:p>
    <w:p>
      <w:pPr>
        <w:pStyle w:val="Normal"/>
        <w:ind w:firstLine="709"/>
        <w:jc w:val="both"/>
        <w:rPr/>
      </w:pPr>
      <w:r>
        <w:rPr/>
        <w:t>УР</w:t>
      </w:r>
      <w:r>
        <w:rPr>
          <w:lang w:val="en-US"/>
        </w:rPr>
        <w:t>ij</w:t>
      </w:r>
      <w:r>
        <w:rPr/>
        <w:t>- коэффициент учитывающий долю сельского населения в j-м поселении Абанского района, равный 1,77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- численность постоянного населения i-го поселения Абан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i - индекс налогового потенциала i-го поселения Абанского района, определяемый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lang w:val="pt-BR"/>
        </w:rPr>
        <w:t>i =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>i / Ni) / (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/ N),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 - объем налоговых и неналоговых доходов i-го поселения Абанского района в отчетн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объем налоговых и неналоговых доходов поселений Абанского района в отчетном финансово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енность постоянного населения Аб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2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57:00Z</dcterms:created>
  <dc:creator>OLGA_K</dc:creator>
  <dc:description/>
  <cp:keywords/>
  <dc:language>en-US</dc:language>
  <cp:lastModifiedBy>User</cp:lastModifiedBy>
  <cp:lastPrinted>2017-11-13T17:08:00Z</cp:lastPrinted>
  <dcterms:modified xsi:type="dcterms:W3CDTF">2017-12-25T11:01:00Z</dcterms:modified>
  <cp:revision>6</cp:revision>
  <dc:subject/>
  <dc:title>Методика распределения средств фонда финансовой поддержки муниципальным образованиям района в 2005 году</dc:title>
</cp:coreProperties>
</file>